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>
          <w:sz w:val="20"/>
          <w:szCs w:val="24"/>
        </w:rPr>
      </w:pPr>
      <w:r>
        <w:rPr>
          <w:sz w:val="20"/>
          <w:szCs w:val="24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  <w:szCs w:val="24"/>
        </w:rPr>
        <w:t></w:t>
      </w:r>
      <w:r>
        <w:rPr>
          <w:sz w:val="20"/>
          <w:szCs w:val="24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  <w:szCs w:val="24"/>
        </w:rPr>
        <w:t></w:t>
      </w:r>
      <w:r>
        <w:rPr>
          <w:sz w:val="20"/>
          <w:szCs w:val="24"/>
        </w:rPr>
        <w:t xml:space="preserve"> binsmol@mail.r</w:t>
      </w:r>
      <w:r>
        <w:rPr>
          <w:sz w:val="20"/>
          <w:szCs w:val="24"/>
          <w:lang w:val="en-US"/>
        </w:rPr>
        <w:t>u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color w:val="000000"/>
          <w:szCs w:val="28"/>
        </w:rPr>
        <w:t>Договор №23п/2020 от 13 апреля 2020 г. на разработку проекта планировки и проекта межевания территории в городе Смоленске в границах улицы Рыленкова – ГСК «Брилевский» – по границе территориальной зоны СД</w:t>
        <w:br/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азчик: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>Сапожков В.А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>г. Смоленск, территория в границах улицы Рыленкова – ГСК «Брилевский» – по границе территориальной зоны СД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0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>
          <w:sz w:val="20"/>
          <w:szCs w:val="24"/>
        </w:rPr>
      </w:pPr>
      <w:r>
        <w:rPr>
          <w:sz w:val="20"/>
          <w:szCs w:val="24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  <w:szCs w:val="24"/>
        </w:rPr>
        <w:t></w:t>
      </w:r>
      <w:r>
        <w:rPr>
          <w:sz w:val="20"/>
          <w:szCs w:val="24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  <w:szCs w:val="24"/>
        </w:rPr>
        <w:t></w:t>
      </w:r>
      <w:r>
        <w:rPr>
          <w:sz w:val="20"/>
          <w:szCs w:val="24"/>
        </w:rPr>
        <w:t xml:space="preserve"> binsmol@mail.ru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color w:val="000000"/>
          <w:szCs w:val="28"/>
        </w:rPr>
        <w:t>Договор №23п/2020 от 13 апреля 2020 г. на разработку проекта планировки и проекта межевания территории в городе Смоленске в границах улицы Рыленкова – ГСК «Брилевский» – по границе территориальной зоны СД</w:t>
        <w:br/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Рейзман Н. И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64284421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" w:ascii="Times New Roman" w:hAnsi="Times New Roman"/>
                <w:b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64284422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rFonts w:cs="Times New Roman" w:ascii="Times New Roman" w:hAnsi="Times New Roman"/>
                <w:b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64284431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rFonts w:cs="Times New Roman" w:ascii="Times New Roman" w:hAnsi="Times New Roman"/>
                <w:b/>
              </w:rPr>
              <w:tab/>
              <w:t>11</w:t>
            </w:r>
          </w:hyperlink>
        </w:p>
        <w:p>
          <w:pPr>
            <w:pStyle w:val="Contents1"/>
            <w:rPr/>
          </w:pPr>
          <w:hyperlink w:anchor="__RefHeading___Toc64284432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РАСЧЕТНОЕ ОБОСНОВАНИЕ РАЗМЕРОВ УЧАСТКОВ ТЕРРИТОРИИ КВАРТАЛА</w:t>
            </w:r>
            <w:r>
              <w:rPr>
                <w:rStyle w:val="IndexLink"/>
                <w:rFonts w:cs="Times New Roman" w:ascii="Times New Roman" w:hAnsi="Times New Roman"/>
                <w:b/>
              </w:rPr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r>
          <w:r>
            <w:rPr>
              <w:smallCaps w:val="false"/>
              <w:caps w:val="false"/>
              <w:sz w:val="22"/>
              <w:b w:val="false"/>
              <w:szCs w:val="22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стоящие проектные материалы разработаны ООО «МФЦ «БИНОМ» по техническому заданию на разработку проекта планировки и межевания территории квартала в границах улицы Рыленкова – ГСК «Брилевский» – по границе территориальной зоны СД в городе Смоленск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1000, выполненной отделом геодезических изысканий ООО «Многофункциональный центр «Бюро инвентаризации, оценки и межевания» в 2020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Heading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bookmarkStart w:id="0" w:name="__RefHeading___Toc64284421"/>
      <w:bookmarkEnd w:id="0"/>
      <w:r>
        <w:rPr>
          <w:rFonts w:cs="Times New Roman" w:ascii="Times New Roman" w:hAnsi="Times New Roman"/>
        </w:rPr>
        <w:t>ЦЕЛИ И ЗАДАЧИ ПРОЕКТА МЕЖЕВАНИЯ</w:t>
      </w:r>
    </w:p>
    <w:p>
      <w:pPr>
        <w:pStyle w:val="Normal"/>
        <w:shd w:fill="FFFFFF" w:val="clear"/>
        <w:spacing w:lineRule="auto" w:line="360" w:before="240" w:after="240"/>
        <w:jc w:val="center"/>
        <w:rPr>
          <w:szCs w:val="28"/>
        </w:rPr>
      </w:pPr>
      <w:r>
        <w:rPr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/>
      </w:pPr>
      <w:bookmarkStart w:id="1" w:name="__RefHeading___Toc64284422"/>
      <w:bookmarkEnd w:id="1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2268"/>
        <w:gridCol w:w="1276"/>
        <w:gridCol w:w="1701"/>
        <w:gridCol w:w="3827"/>
        <w:gridCol w:w="1985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 разрешённого использования по проекту планировки в соответствии с Приложением к приказу Министерства экономического развития РФ от 1 сентября 2014 г. N 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1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ое управление (4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67:27:0031410:27 с землями, гос.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ое управление (4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67:27:0031410:29 с землями, гос.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10:28 с землями, гос.собственность на которые не разграничена; объединение ЗУ 67:27:0031410:28 с ЗУ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67:27:0031410:12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1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распределение ЗУ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:27:0031410:22 с землями, гос.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распределение ЗУ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10:7 и ЗУ ЗУ67:27:0031410:14 с землями, гос.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5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10:14, ЗУ 67:27:0031410:7, ЗУ 67:27:0031410:18 с землями, гос.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10:18 и ЗУ 67:27:0031410:14 с землями, гос.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2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торговли (торговые центры, торгово-развлекательные центры (комплексы) (4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ёвский ры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:27:0031410:23 с землями, гос.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10:15 с землями, гос.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У 67:27:0031410: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У 67:27:0031410: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ое коль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0:31 с землями, гос.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10:3 с землями, гос.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торговли (торговые центры, торгово-развлекательные центры (комплексы) (4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Ц «Кривич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10:44 с землями, гос.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9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:27:0031410:45 с землями, гос.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Heading1"/>
        <w:spacing w:lineRule="auto" w:line="27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ом межевания территории предлагаются к снятию с кадастрового учета следующие земельные участки:</w:t>
      </w:r>
    </w:p>
    <w:p>
      <w:pPr>
        <w:pStyle w:val="Heading1"/>
        <w:spacing w:lineRule="auto" w:line="27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7:27:0031417:9</w:t>
      </w:r>
    </w:p>
    <w:p>
      <w:pPr>
        <w:pStyle w:val="Heading1"/>
        <w:spacing w:lineRule="auto" w:line="27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7:27:0031410:3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7:27:0031410:3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7:27:0031410:37</w:t>
      </w:r>
    </w:p>
    <w:p>
      <w:pPr>
        <w:pStyle w:val="Heading1"/>
        <w:spacing w:lineRule="auto" w:line="27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7:27:0031410:39</w:t>
      </w:r>
    </w:p>
    <w:p>
      <w:pPr>
        <w:pStyle w:val="Heading1"/>
        <w:spacing w:lineRule="auto" w:line="27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7:27:0031410:807</w:t>
      </w:r>
    </w:p>
    <w:p>
      <w:pPr>
        <w:pStyle w:val="Heading1"/>
        <w:spacing w:lineRule="auto" w:line="27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7:27:0000000:2595 (после завершения строительства линейного объекта – канализационного коллектора)</w:t>
      </w:r>
    </w:p>
    <w:p>
      <w:pPr>
        <w:pStyle w:val="Heading1"/>
        <w:spacing w:lineRule="auto" w:line="27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7:27:0031410:1241</w:t>
      </w:r>
    </w:p>
    <w:p>
      <w:pPr>
        <w:pStyle w:val="Heading1"/>
        <w:spacing w:lineRule="auto" w:line="27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7:27:0031410:1237 (после завершения строительства линейного объекта – канализационного коллектор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360" w:before="120" w:after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Heading1"/>
        <w:spacing w:lineRule="auto" w:line="360" w:before="120" w:after="240"/>
        <w:jc w:val="center"/>
        <w:rPr/>
      </w:pPr>
      <w:bookmarkStart w:id="2" w:name="__RefHeading___Toc64284431"/>
      <w:bookmarkEnd w:id="2"/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/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628"/>
        <w:gridCol w:w="2552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ем. уч-ка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й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й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Cs w:val="28"/>
              </w:rPr>
            </w:pPr>
            <w:r>
              <w:rPr>
                <w:color w:val="000000"/>
                <w:szCs w:val="28"/>
              </w:rPr>
              <w:t>3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2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1"/>
        <w:spacing w:lineRule="auto" w:line="360" w:before="120" w:after="24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_RefHeading___Toc64284432"/>
      <w:bookmarkEnd w:id="3"/>
      <w:r>
        <w:rPr>
          <w:rFonts w:cs="Times New Roman" w:ascii="Times New Roman" w:hAnsi="Times New Roman"/>
          <w:sz w:val="28"/>
          <w:szCs w:val="28"/>
        </w:rPr>
        <w:t>4.</w:t>
        <w:tab/>
        <w:t>РАСЧЕТНОЕ ОБОСНОВАНИЕ РАЗМЕРОВ УЧАСТКОВ ТЕРРИТОРИИ КВАРТАЛА</w:t>
      </w:r>
    </w:p>
    <w:p>
      <w:pPr>
        <w:pStyle w:val="Heading"/>
        <w:widowControl/>
        <w:suppressAutoHyphens w:val="true"/>
        <w:autoSpaceDE w:val="true"/>
        <w:spacing w:lineRule="auto" w:line="360" w:before="240" w:after="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31:00Z</dcterms:created>
  <dc:creator>1</dc:creator>
  <dc:description/>
  <dc:language>en-US</dc:language>
  <cp:lastModifiedBy>Администратор</cp:lastModifiedBy>
  <cp:lastPrinted>2020-11-24T10:56:00Z</cp:lastPrinted>
  <dcterms:modified xsi:type="dcterms:W3CDTF">2021-02-15T09:31:00Z</dcterms:modified>
  <cp:revision>2</cp:revision>
  <dc:subject/>
  <dc:title>Сопроводительное письмо</dc:title>
</cp:coreProperties>
</file>