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23п/2020 от 13 апреля 2020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ыленкова – ГСК «Брилевский» – по границе территориальной зоны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пожков В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Рыленкова – ГСК «Брилевский» – по границе территориальной зоны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23п/2020 от 13 апреля 2020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ыленкова – ГСК «Брилевский» – по границе территориальной зоны С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64298367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64298372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2983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2983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64298386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iCs/>
          <w:caps/>
        </w:rPr>
      </w:pPr>
      <w:r>
        <w:rPr>
          <w:i/>
          <w:iCs/>
          <w:caps/>
        </w:rPr>
        <w:t>Приложение 1 Т</w:t>
      </w:r>
      <w:r>
        <w:rPr>
          <w:iCs/>
        </w:rPr>
        <w:t>ехнико-экономические показатели проекта планировки территории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64298367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64298368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4,21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8,8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94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3"/>
        <w:jc w:val="both"/>
        <w:rPr>
          <w:szCs w:val="28"/>
        </w:rPr>
      </w:pPr>
      <w:r>
        <w:rPr>
          <w:szCs w:val="28"/>
        </w:rPr>
        <w:t>зона жилой застройки смешанной этажности.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делового, общественного и коммерческого назначения.</w:t>
      </w:r>
    </w:p>
    <w:p>
      <w:pPr>
        <w:pStyle w:val="Normal"/>
        <w:spacing w:lineRule="auto" w:line="360"/>
        <w:ind w:left="349" w:firstLine="360"/>
        <w:jc w:val="both"/>
        <w:rPr/>
      </w:pPr>
      <w:r>
        <w:rPr>
          <w:szCs w:val="28"/>
          <w:u w:val="single"/>
        </w:rPr>
        <w:t>Производственные зоны, 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транспортной инфраструктуры.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Зоны сельскохозяйственного использов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ы, занятые объектами дачных хозяйств, садоводств и личных подсобны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709"/>
        <w:jc w:val="both"/>
        <w:rPr>
          <w:szCs w:val="28"/>
        </w:rPr>
      </w:pPr>
      <w:r>
        <w:rPr>
          <w:szCs w:val="28"/>
        </w:rPr>
        <w:t>ЖЗ - зона застройки многоэтажными жилыми домами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3"/>
        <w:jc w:val="both"/>
        <w:rPr/>
      </w:pPr>
      <w:r>
        <w:rPr>
          <w:szCs w:val="28"/>
        </w:rPr>
        <w:t>ОД – зона размещения объектов общественно-дел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1 - зона размещения автотранспортных предприятий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Т4 - зона автомобильных дорог регионального значения.</w:t>
      </w:r>
    </w:p>
    <w:p>
      <w:pPr>
        <w:pStyle w:val="Normal"/>
        <w:ind w:left="142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/>
        <w:t xml:space="preserve"> </w:t>
      </w:r>
      <w:r>
        <w:rPr>
          <w:szCs w:val="28"/>
          <w:u w:val="single"/>
        </w:rPr>
        <w:t>Зона, занятая объектами садоводства, без возможности осуществления жилищного строитель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Д - зона сельскохозяйственного использ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64298369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64298370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68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ОД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1 16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ОД (зона №2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885 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bookmarkStart w:id="4" w:name="__RefHeading___Toc64298371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64298372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64298373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941 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34 «Русская сказка», МБДОУ «Детский сад № 71 «Кристаллик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ДОУ «Детский сад № 5 «Ивушка», МБДОУ «Детский сад № 13 «Земляничка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«СШ № 11», МБОУ «СШ №34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«СШ №35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«СШ №37»,</w:t>
            </w:r>
          </w:p>
        </w:tc>
      </w:tr>
      <w:tr>
        <w:trPr>
          <w:trHeight w:val="98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64298374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64298375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Рыленко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Рыленкова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,25-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-3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-5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Генерала Паскевича (улица местного значения 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2,75-3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1-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70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5-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64298376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6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егиональ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2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2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64298377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234"/>
        <w:gridCol w:w="1399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20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1" w:name="__RefHeading___Toc64298378"/>
      <w:bookmarkEnd w:id="11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64298379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68,8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6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64298380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1,6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64298381"/>
      <w:bookmarkStart w:id="15" w:name="sub_3064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6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6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94</w:t>
      </w:r>
      <w:r>
        <w:rPr/>
        <w:t xml:space="preserve"> </w:t>
      </w:r>
      <w:r>
        <w:rPr>
          <w:szCs w:val="28"/>
        </w:rPr>
        <w:t>кДж/(м3·°С·су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64298382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7958100</w:t>
      </w:r>
      <w:r>
        <w:rPr/>
        <w:t xml:space="preserve"> </w:t>
      </w:r>
      <w:r>
        <w:rPr>
          <w:szCs w:val="28"/>
        </w:rPr>
        <w:t>мДж/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- 2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64298383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5085420</w:t>
      </w:r>
      <w:r>
        <w:rPr/>
        <w:t xml:space="preserve"> </w:t>
      </w:r>
      <w:r>
        <w:rPr>
          <w:szCs w:val="28"/>
        </w:rPr>
        <w:t>кВт·ч/ год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64298384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64298385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403728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19410 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1" w:name="__RefHeading___Toc64298386"/>
      <w:bookmarkEnd w:id="21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9:00Z</dcterms:created>
  <dc:creator>1</dc:creator>
  <dc:description/>
  <dc:language>en-US</dc:language>
  <cp:lastModifiedBy>Администратор</cp:lastModifiedBy>
  <cp:lastPrinted>2020-02-25T15:39:00Z</cp:lastPrinted>
  <dcterms:modified xsi:type="dcterms:W3CDTF">2021-02-15T13:19:00Z</dcterms:modified>
  <cp:revision>2</cp:revision>
  <dc:subject/>
  <dc:title>Сопроводительное письмо</dc:title>
</cp:coreProperties>
</file>