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atLeast" w:line="200" w:before="7" w:after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Описание природно-климатических условий</w:t>
      </w:r>
    </w:p>
    <w:p>
      <w:pPr>
        <w:pStyle w:val="Normal"/>
        <w:shd w:fill="FFFFFF" w:val="clear"/>
        <w:spacing w:lineRule="atLeast" w:line="200"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территории, в отношении которой разрабатывается</w:t>
      </w:r>
    </w:p>
    <w:p>
      <w:pPr>
        <w:pStyle w:val="Normal"/>
        <w:shd w:fill="FFFFFF" w:val="clear"/>
        <w:spacing w:lineRule="atLeast" w:line="200"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проект планировки территории.</w:t>
      </w:r>
    </w:p>
    <w:p>
      <w:pPr>
        <w:pStyle w:val="Normal"/>
        <w:shd w:fill="FFFFFF" w:val="clear"/>
        <w:spacing w:lineRule="atLeast" w:line="200"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before="7" w:after="0"/>
        <w:ind w:right="-1" w:firstLine="567"/>
        <w:jc w:val="both"/>
        <w:rPr/>
      </w:pPr>
      <w:r>
        <w:rPr>
          <w:sz w:val="24"/>
          <w:shd w:fill="FFFFFF" w:val="clear"/>
        </w:rPr>
        <w:t xml:space="preserve">              </w:t>
      </w:r>
      <w:r>
        <w:rPr>
          <w:sz w:val="24"/>
          <w:shd w:fill="FFFFFF" w:val="clear"/>
        </w:rPr>
        <w:t>Смоленская область расположена в западной подобласти атлантико-континентальной климатической области и отличается умеренно-континентальным климатом, для которого характерно: умеренно-теплое и влажное лето, умеренно холодная зима с устойчивым снежным покровом и хорошо выраженные переходные периоды.</w:t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before="7" w:after="0"/>
        <w:ind w:right="-1" w:firstLine="567"/>
        <w:jc w:val="both"/>
        <w:rPr/>
      </w:pPr>
      <w:r>
        <w:rPr>
          <w:sz w:val="24"/>
          <w:shd w:fill="FFFFFF" w:val="clear"/>
        </w:rPr>
        <w:t xml:space="preserve">              </w:t>
      </w:r>
      <w:r>
        <w:rPr>
          <w:sz w:val="24"/>
          <w:shd w:fill="FFFFFF" w:val="clear"/>
        </w:rPr>
        <w:t>Циркуляция атмосферы на территории Смоленской области характеризуется преобладающим переносом воздушных масс с запада. С этим связаны многие характерные признаки погоды: частое прохождение циклонов, преобладание пасмурных дней, большое количество дней с осадками. Нередки на территории области арктические и тропические воздушные массы.</w:t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before="7" w:after="0"/>
        <w:ind w:right="-1" w:firstLine="567"/>
        <w:jc w:val="both"/>
        <w:rPr/>
      </w:pPr>
      <w:r>
        <w:rPr>
          <w:sz w:val="24"/>
          <w:shd w:fill="FFFFFF" w:val="clear"/>
        </w:rPr>
        <w:t xml:space="preserve">              </w:t>
      </w:r>
      <w:r>
        <w:rPr>
          <w:sz w:val="24"/>
          <w:shd w:fill="FFFFFF" w:val="clear"/>
        </w:rPr>
        <w:t>Климатическая  характеристика г. Смоленска приведена в таблицах 1-3 текста отчета по данным метеостанции Смоленск (индекс ВМО 26781) в соответствии с пунктами 3-5,7 СП 131.13330.2012.</w:t>
      </w:r>
    </w:p>
    <w:p>
      <w:pPr>
        <w:pStyle w:val="Normal"/>
        <w:shd w:fill="FFFFFF" w:val="clear"/>
        <w:spacing w:before="7" w:after="0"/>
        <w:ind w:left="360" w:right="227" w:hanging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  <w:t>Средняя месячная и годовая температура воздуха, °С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tbl>
      <w:tblPr>
        <w:tblW w:w="10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4"/>
        <w:gridCol w:w="772"/>
      </w:tblGrid>
      <w:tr>
        <w:trPr>
          <w:trHeight w:val="472" w:hRule="atLeast"/>
        </w:trPr>
        <w:tc>
          <w:tcPr>
            <w:tcW w:w="9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яцы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</w:t>
            </w:r>
          </w:p>
        </w:tc>
      </w:tr>
      <w:tr>
        <w:trPr>
          <w:trHeight w:val="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II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7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6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1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0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5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7" w:after="0"/>
        <w:ind w:left="360" w:right="227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лиматические параметры холодного периода года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768"/>
      </w:tblGrid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воздуха наиболее холодных суток, °С                обеспеченностью 0.98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обеспеченностью 0.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33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28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воздуха наиболее холодной пятидневки, °С      обеспеченностью 0.98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обеспеченностью 0.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6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25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воздуха, °С                                                             обеспеченностью 0.94</w:t>
            </w:r>
          </w:p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12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бсолютная минимальная температура воздуха, °С                обеспеченностью 0.94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40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>Продолжительность, сут. и средняя температура воздуха, °С, периода со средней суточной температурой воздуха ≤0°С,                                         продолжительность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средняя температу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36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5.3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>Продолжительность, сут. и средняя температура воздуха, °С, периода со средней суточной температурой воздуха ≤8°С,                                         продолжительность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средняя температу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9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2.0</w:t>
            </w:r>
          </w:p>
        </w:tc>
      </w:tr>
      <w:tr>
        <w:trPr>
          <w:trHeight w:val="47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>Продолжительность, сут. и средняя температура воздуха, °С, периода со средней суточной температурой воздуха ≤10°С,                                       продолжительность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средняя температу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7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1.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  <w:gridCol w:w="771"/>
      </w:tblGrid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яя месячная относительная влажность воздуха наиболее холодного месяца,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6</w:t>
            </w:r>
          </w:p>
        </w:tc>
      </w:tr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>Средняя месячная относительная влажность воздуха в 15 ч. наиболее холодного месяца,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</w:t>
            </w:r>
          </w:p>
        </w:tc>
      </w:tr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личество осадков за ноябрь – март, м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34</w:t>
            </w:r>
          </w:p>
        </w:tc>
      </w:tr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обладающее направление ветра за декабрь - февра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hd w:fill="FFFFFF" w:val="clear"/>
              </w:rPr>
              <w:t>Запад-ное</w:t>
            </w:r>
          </w:p>
        </w:tc>
      </w:tr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9</w:t>
            </w:r>
          </w:p>
        </w:tc>
      </w:tr>
      <w:tr>
        <w:trPr>
          <w:trHeight w:val="479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яя скорость ветра, м/с. за период со средней суточной температурой воздуха ≤8°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7" w:after="0"/>
        <w:ind w:left="360" w:right="227"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лиматические параметры теплого периода года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770"/>
      </w:tblGrid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ометрическое давление, г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87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воздуха, 0°С                                                           обеспеченностью 0.98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</w:rPr>
              <w:t>обеспеченностью 0.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5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яя максимальная температура воздуха наиболее теплого месяца, °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.4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бсолютная максимальная температура воздуха, °С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7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редняя суточная амплитуда температуры воздуха наиболее теплого месяца, °С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.9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няя месячная относительная влажность воздуха наиболее теплого месяца,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7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  <w:shd w:fill="FFFFFF" w:val="clear"/>
              </w:rPr>
              <w:t>Средняя месячная относительная влажность воздуха в 15ч. наиболее теплого месяца,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2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личество осадков за апрель – октябрь, м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32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точный максимум осадков, м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8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обладающее направление ветра за июль - авгус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hd w:fill="FFFFFF" w:val="clear"/>
              </w:rPr>
              <w:t>Запад-ное</w:t>
            </w:r>
          </w:p>
        </w:tc>
      </w:tr>
      <w:tr>
        <w:trPr>
          <w:trHeight w:val="47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симальная из средних скоростей ветра по румбам за июль, м/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9</w:t>
            </w:r>
          </w:p>
        </w:tc>
      </w:tr>
    </w:tbl>
    <w:p>
      <w:pPr>
        <w:pStyle w:val="Normal"/>
        <w:shd w:fill="FFFFFF" w:val="clear"/>
        <w:spacing w:lineRule="atLeast" w:line="200" w:before="7" w:after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shd w:fill="FFFFFF" w:val="clear"/>
        </w:rPr>
        <w:t xml:space="preserve">Средняя месячное и годовое парциальное давление водного пара, гПа 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472" w:hRule="atLeast"/>
        </w:trPr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яц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</w:t>
            </w:r>
          </w:p>
        </w:tc>
      </w:tr>
      <w:tr>
        <w:trPr>
          <w:trHeight w:val="4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V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I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XII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4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0</w:t>
            </w:r>
          </w:p>
        </w:tc>
      </w:tr>
    </w:tbl>
    <w:p>
      <w:pPr>
        <w:pStyle w:val="Normal"/>
        <w:tabs>
          <w:tab w:val="clear" w:pos="720"/>
          <w:tab w:val="left" w:pos="9220" w:leader="none"/>
        </w:tabs>
        <w:ind w:right="7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9220" w:leader="none"/>
        </w:tabs>
        <w:ind w:right="72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реднее годовое количество осадков составляет 706 мм. При этом довольно часто наблюдаются значительные отклонения сумм осадков от средних многолетних показателей, что связано с характерной для области изменчивостью циркуляции атмосферы.Положительные и отрицательные отклонения годового количества осадков от нормы могут составлять до 324 мм и 372 мм соответственно.</w:t>
      </w:r>
    </w:p>
    <w:p>
      <w:pPr>
        <w:pStyle w:val="Normal"/>
        <w:shd w:fill="FFFFFF" w:val="clear"/>
        <w:spacing w:lineRule="atLeast" w:line="200" w:before="7" w:after="0"/>
        <w:ind w:right="-1" w:firstLine="567"/>
        <w:jc w:val="both"/>
        <w:rPr/>
      </w:pPr>
      <w:r>
        <w:rPr>
          <w:sz w:val="24"/>
          <w:szCs w:val="24"/>
        </w:rPr>
        <w:t xml:space="preserve">Осадки в виде снега выпадают обычно с ноября по март. Устойчивый снежный покров устанавливается в среднем в начале декабря, но по отдельным годам разница в датах его образования может достигать двух месяцев. Наиболее ранние сроки его установления приходятся на начало октября, наиболее поздние – на начало января. </w:t>
      </w:r>
    </w:p>
    <w:p>
      <w:pPr>
        <w:pStyle w:val="Normal"/>
        <w:shd w:fill="FFFFFF" w:val="clear"/>
        <w:spacing w:lineRule="atLeast" w:line="200" w:before="7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ериода с устойчивым снежным покровом составляет 131 день. Максимальная высота снежного покрова – 76 см. Сход устойчивого снежного покрова по средним многолетним данным приходится на начало апреля.</w:t>
      </w:r>
    </w:p>
    <w:p>
      <w:pPr>
        <w:pStyle w:val="Normal"/>
        <w:shd w:fill="FFFFFF" w:val="clear"/>
        <w:spacing w:lineRule="atLeast" w:line="200" w:before="7" w:after="0"/>
        <w:ind w:right="-1" w:firstLine="567"/>
        <w:jc w:val="both"/>
        <w:rPr/>
      </w:pPr>
      <w:r>
        <w:rPr>
          <w:sz w:val="24"/>
          <w:szCs w:val="24"/>
        </w:rPr>
        <w:t>В соответствии с картами районирования территории Российской Федерации по климатическим характеристикам (приложение Е СП 20.13330.2016) исследуемая площадка относи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0" w:right="-1" w:firstLine="567"/>
        <w:jc w:val="both"/>
        <w:rPr/>
      </w:pPr>
      <w:r>
        <w:rPr>
          <w:sz w:val="24"/>
          <w:szCs w:val="24"/>
        </w:rPr>
        <w:t xml:space="preserve">по расчетному значению веса снегового покрова земли (карта 1 приложения Е) –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неговому району. Расчетное знание веса снегового покрова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>) на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изонтальной поверхности земли, принимаемое по таблице 10.1 СП 20.13330.2016 составляет 1.5кП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0" w:right="-1" w:firstLine="567"/>
        <w:jc w:val="both"/>
        <w:rPr/>
      </w:pPr>
      <w:r>
        <w:rPr>
          <w:sz w:val="24"/>
          <w:szCs w:val="24"/>
        </w:rPr>
        <w:t xml:space="preserve">по давлению ветра (карта 2 приложения Е) площадка относится к район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Нормативное значение ветрового давления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), принимается по таблице 11.1 СП 20.13330.2016 составляет 0.23П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0" w:before="7" w:after="0"/>
        <w:ind w:left="0" w:right="-1" w:firstLine="567"/>
        <w:jc w:val="both"/>
        <w:rPr/>
      </w:pPr>
      <w:r>
        <w:rPr>
          <w:sz w:val="24"/>
          <w:szCs w:val="24"/>
        </w:rPr>
        <w:t xml:space="preserve">по толщине стенки гололеда (карта 3 приложения Е) исследуемая площадка относится к район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Нормативная толщина стенки гололеда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гласно таблице 12.1 СП 20.13330.2016 составляет 10мм.</w:t>
      </w:r>
    </w:p>
    <w:p>
      <w:pPr>
        <w:pStyle w:val="Normal"/>
        <w:shd w:fill="FFFFFF" w:val="clear"/>
        <w:spacing w:lineRule="atLeast" w:line="200" w:before="7" w:after="0"/>
        <w:ind w:right="-1" w:firstLine="567"/>
        <w:jc w:val="both"/>
        <w:rPr/>
      </w:pPr>
      <w:r>
        <w:rPr>
          <w:sz w:val="24"/>
          <w:szCs w:val="24"/>
        </w:rPr>
        <w:t>Согласно письму Смоленского центра по гидрометеорологии и мониторингу окружающей среды №07\06-1081 от 24.10.2014 максимальная глубина промерзания грунтов на территории Смоленского района составляет 121 см.</w:t>
      </w:r>
    </w:p>
    <w:p>
      <w:pPr>
        <w:pStyle w:val="Normal"/>
        <w:shd w:fill="FFFFFF" w:val="clear"/>
        <w:spacing w:lineRule="atLeast" w:line="200" w:before="7" w:after="0"/>
        <w:ind w:right="-1" w:firstLine="567"/>
        <w:jc w:val="both"/>
        <w:rPr/>
      </w:pPr>
      <w:r>
        <w:rPr>
          <w:sz w:val="24"/>
          <w:szCs w:val="24"/>
        </w:rPr>
        <w:t xml:space="preserve">Нормативная глубина сезонного промерзания грунтов, слагающих верхнюю часть разреза площадки, по результатам расчетов согласно пункту 5.5.3 СП 22.13330.2011 составляет  </w:t>
      </w:r>
      <w:r>
        <w:rPr>
          <w:b/>
          <w:sz w:val="24"/>
          <w:szCs w:val="24"/>
        </w:rPr>
        <w:t>см.</w:t>
      </w:r>
      <w:r>
        <w:rPr>
          <w:sz w:val="24"/>
          <w:szCs w:val="24"/>
        </w:rPr>
        <w:t xml:space="preserve">  При проектировании рекомендуется принять глубину сезонного промерзания грунтов, полу</w:t>
      </w:r>
      <w:r>
        <w:rPr/>
        <w:t xml:space="preserve">ченную по расчету. </w:t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392"/>
        <w:gridCol w:w="2393"/>
        <w:gridCol w:w="2393"/>
      </w:tblGrid>
      <w:tr>
        <w:trPr>
          <w:trHeight w:val="508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селенный      пункт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рты ОСР-2015</w:t>
            </w:r>
          </w:p>
        </w:tc>
      </w:tr>
      <w:tr>
        <w:trPr>
          <w:trHeight w:val="508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</w:t>
            </w:r>
          </w:p>
        </w:tc>
      </w:tr>
      <w:tr>
        <w:trPr>
          <w:trHeight w:val="50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моленская обла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смическая интенсивность в баллах шкалы МСК-64 согласно картам ОСР-015 (СП 14.13330.2014) составляет 5 баллов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9220" w:leader="none"/>
        </w:tabs>
        <w:ind w:right="227" w:hanging="0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Примечание: карта А - 10%  степень сейсмической опасности (массовое строительство)</w:t>
      </w:r>
    </w:p>
    <w:p>
      <w:pPr>
        <w:pStyle w:val="Normal"/>
        <w:tabs>
          <w:tab w:val="clear" w:pos="720"/>
          <w:tab w:val="left" w:pos="9220" w:leader="none"/>
        </w:tabs>
        <w:ind w:right="227" w:hanging="0"/>
        <w:jc w:val="both"/>
        <w:rPr/>
      </w:pPr>
      <w:r>
        <w:rPr>
          <w:bCs/>
          <w:spacing w:val="-3"/>
          <w:sz w:val="24"/>
          <w:szCs w:val="24"/>
        </w:rPr>
        <w:t xml:space="preserve">                        </w:t>
      </w:r>
      <w:r>
        <w:rPr>
          <w:bCs/>
          <w:spacing w:val="-3"/>
          <w:sz w:val="24"/>
          <w:szCs w:val="24"/>
        </w:rPr>
        <w:t>карта В – 5%  степень сейсмической опасности (объекты повышенной опасности)</w:t>
      </w:r>
    </w:p>
    <w:p>
      <w:pPr>
        <w:pStyle w:val="Normal"/>
        <w:tabs>
          <w:tab w:val="clear" w:pos="720"/>
          <w:tab w:val="left" w:pos="9220" w:leader="none"/>
        </w:tabs>
        <w:ind w:right="227" w:hanging="0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                       </w:t>
      </w:r>
      <w:r>
        <w:rPr>
          <w:bCs/>
          <w:spacing w:val="-3"/>
          <w:sz w:val="24"/>
          <w:szCs w:val="24"/>
        </w:rPr>
        <w:t>карта С – 1%  степень сейсмической опасности (особо ответственные объекты)</w:t>
      </w:r>
    </w:p>
    <w:p>
      <w:pPr>
        <w:pStyle w:val="Normal"/>
        <w:tabs>
          <w:tab w:val="clear" w:pos="720"/>
          <w:tab w:val="left" w:pos="9220" w:leader="none"/>
        </w:tabs>
        <w:ind w:right="227" w:hanging="0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9220" w:leader="none"/>
        </w:tabs>
        <w:ind w:right="-1" w:firstLine="567"/>
        <w:jc w:val="both"/>
        <w:rPr/>
      </w:pPr>
      <w:r>
        <w:rPr>
          <w:sz w:val="24"/>
          <w:szCs w:val="24"/>
        </w:rPr>
        <w:t>Рельеф на данном участке проектируемого линейного объекта преимущественно ровный спланированный в процессе предыдущего строительства застройки микрорайона Новосельцы. Перепад абсолютных отметок по трассе изменяется постепенно и равномерно, разница между экстремумами по всей протяженности составляет 3.0м.</w:t>
      </w:r>
    </w:p>
    <w:p>
      <w:pPr>
        <w:pStyle w:val="Normal"/>
        <w:tabs>
          <w:tab w:val="clear" w:pos="720"/>
          <w:tab w:val="left" w:pos="9220" w:leader="none"/>
        </w:tabs>
        <w:ind w:right="-1" w:firstLine="567"/>
        <w:jc w:val="both"/>
        <w:rPr/>
      </w:pPr>
      <w:r>
        <w:rPr>
          <w:sz w:val="24"/>
          <w:szCs w:val="24"/>
        </w:rPr>
        <w:t>В геоморфологическом отношении участок занимает холмистую эрозионную равнину в пределах Краснинско-Смоленской возвышенности, с покровом лессовидных суглинков, преимущественно нормально увлажненную и значительно освоенную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ивных физико-геологических явлений не отмечается. Современные процессы на территории площадки проявляются в виде сезонных промерзаний и оттаиваний грунтов.      Максимальная глубина промерзания грунтов за период наблюдения с 1980 по 2010 г. по данным метеостанций Смоленской области по Смоленскому району составила 121 см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before="7" w:after="0"/>
        <w:jc w:val="center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Обоснование определения границ зон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планируемого размещения линейного объекта</w:t>
      </w:r>
    </w:p>
    <w:p>
      <w:pPr>
        <w:pStyle w:val="Normal"/>
        <w:shd w:fill="FFFFFF" w:val="clear"/>
        <w:spacing w:before="7" w:after="0"/>
        <w:ind w:left="363" w:right="227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spacing w:before="7" w:after="0"/>
        <w:ind w:right="-1" w:firstLine="567"/>
        <w:jc w:val="both"/>
        <w:rPr/>
      </w:pPr>
      <w:r>
        <w:rPr>
          <w:sz w:val="24"/>
          <w:shd w:fill="FFFFFF" w:val="clear"/>
        </w:rPr>
        <w:t>Проектом планировки территории предусмотрено размещение линейного объекта – автомобильной дороги районного значения, соединяющей магистраль городского значения- улицу 2-й Верхний Волок г.Смоленска и улицу Юбилейная строящегося микрорайона «Новосельцы» в деревне Новосельцы Козинского сельского поселения, Смоленского района, Смоленской области.</w:t>
      </w:r>
      <w:r>
        <w:rPr>
          <w:color w:val="9BBB59"/>
          <w:sz w:val="24"/>
        </w:rPr>
        <w:t xml:space="preserve">      </w:t>
      </w:r>
    </w:p>
    <w:p>
      <w:pPr>
        <w:pStyle w:val="Normal"/>
        <w:shd w:fill="FFFFFF" w:val="clear"/>
        <w:spacing w:before="7" w:after="0"/>
        <w:ind w:right="-1" w:firstLine="567"/>
        <w:jc w:val="both"/>
        <w:rPr>
          <w:sz w:val="24"/>
          <w:shd w:fill="FFFFFF" w:val="clear"/>
        </w:rPr>
      </w:pPr>
      <w:r>
        <w:rPr>
          <w:sz w:val="24"/>
        </w:rPr>
        <w:t>Подготовка документации по планировке территории осуществляется с целью обоснования определения границ земельного участка предназначенного для размещения автодороги.</w:t>
      </w:r>
    </w:p>
    <w:p>
      <w:pPr>
        <w:pStyle w:val="Normal"/>
        <w:shd w:fill="FFFFFF" w:val="clear"/>
        <w:ind w:right="-1" w:firstLine="567"/>
        <w:jc w:val="both"/>
        <w:rPr>
          <w:color w:val="FF0000"/>
          <w:sz w:val="24"/>
          <w:shd w:fill="FFFFFF" w:val="clear"/>
        </w:rPr>
      </w:pPr>
      <w:r>
        <w:rPr>
          <w:sz w:val="24"/>
          <w:shd w:fill="FFFFFF" w:val="clear"/>
        </w:rPr>
        <w:t>Участок  проектируемого  строительства  расположен  в  Промышленом районе города Смоленска  в кадастровом квартале 67:27:0000000  на участке с кадастровым номером 67:27:0000000:932 с разрешенным использованием – для размещения автомобильных дорог и их конструктивных элементов. Для размещения отстойно-разворотной площадки необходим дополнительный участок, который размещен на землях государственная собственность на которые не разграничена на территории г.Смоленска. Также для организации пересечения проектируемой дороги с ул. 2-й Верхний Волок требуется дополнительный участок, который расположен на участке с кадастровым номером 67:27:0000000:3246 с разрешенным использованием – облуживание городской застройки (размещение ливневой канализации) и на землях государственная собственность на которые не разграничена на территории г.Смоленска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4"/>
          <w:shd w:fill="FFFFFF" w:val="clear"/>
        </w:rPr>
        <w:t>Категория и основные геометрические параметры проектируемой автодороги приняты в соответствии с требованиями технического задания, СП 42.13330.2011.</w:t>
      </w:r>
      <w:r>
        <w:rPr>
          <w:rFonts w:cs="Arial" w:ascii="Arial" w:hAnsi="Arial"/>
          <w:b/>
          <w:bCs/>
          <w:sz w:val="36"/>
          <w:szCs w:val="29"/>
        </w:rPr>
        <w:t xml:space="preserve"> </w:t>
      </w:r>
      <w:r>
        <w:rPr>
          <w:bCs/>
          <w:sz w:val="24"/>
        </w:rPr>
        <w:t>Актуализированная редакция</w:t>
      </w:r>
      <w:r>
        <w:rPr>
          <w:rFonts w:cs="Arial" w:ascii="Arial" w:hAnsi="Arial"/>
          <w:b/>
          <w:bCs/>
          <w:sz w:val="36"/>
          <w:szCs w:val="29"/>
        </w:rPr>
        <w:t xml:space="preserve"> </w:t>
      </w:r>
      <w:r>
        <w:rPr>
          <w:sz w:val="24"/>
          <w:shd w:fill="FFFFFF" w:val="clear"/>
        </w:rPr>
        <w:t>СНиП 2.07.01-89* «Градостроительство. Планировка и застройка городских и сельских поселений» и СП 396.1325800.2018 «</w:t>
      </w:r>
      <w:r>
        <w:rPr>
          <w:bCs/>
          <w:sz w:val="24"/>
        </w:rPr>
        <w:t>УЛИЦЫ И ДОРОГИ НАСЕЛЕННЫХ ПУНКТОВ. Правила градостроительного проектирования.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ind w:right="-1" w:firstLine="567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Категория дороги – магистральная улица районного значения, транспортно-пешеходная. В пределах профиля дороги предусмотрены  остановочные пункты </w:t>
      </w:r>
      <w:r>
        <w:rPr>
          <w:bCs/>
          <w:sz w:val="24"/>
          <w:shd w:fill="FFFFFF" w:val="clear"/>
        </w:rPr>
        <w:t xml:space="preserve">пассажирского транспорта общего пользования, которые </w:t>
      </w:r>
      <w:r>
        <w:rPr>
          <w:sz w:val="24"/>
          <w:shd w:fill="FFFFFF" w:val="clear"/>
        </w:rPr>
        <w:t>расположены вблизи пересечений и примыканий улиц у пассажирообразующих объектов и основных путей следования пешеходов.</w:t>
      </w:r>
      <w:r>
        <w:rPr>
          <w:b/>
          <w:bCs/>
          <w:sz w:val="24"/>
        </w:rPr>
        <w:t xml:space="preserve"> </w:t>
      </w:r>
      <w:r>
        <w:rPr>
          <w:sz w:val="24"/>
        </w:rPr>
        <w:t>Также предусмотрено размещение отстойно-разворотной площадки, которая расположена обособлено на минимальном отдалении от проезжей части - 15,0 м, жилой застройки - 50,0 м.</w:t>
      </w:r>
    </w:p>
    <w:p>
      <w:pPr>
        <w:pStyle w:val="Normal"/>
        <w:ind w:left="363" w:right="227" w:hanging="0"/>
        <w:jc w:val="both"/>
        <w:rPr>
          <w:color w:val="9BBB59"/>
          <w:sz w:val="24"/>
        </w:rPr>
      </w:pPr>
      <w:r>
        <w:rPr>
          <w:color w:val="9BBB59"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spacing w:before="7" w:after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Обоснование определения границ зон планируемого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размещения линейного объекта, подлежащего переносу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из зон планируемого размещения линейного объекта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hd w:fill="FFFFFF" w:val="clear"/>
        <w:spacing w:before="7" w:after="0"/>
        <w:ind w:right="-1" w:firstLine="567"/>
        <w:jc w:val="both"/>
        <w:rPr/>
      </w:pPr>
      <w:r>
        <w:rPr>
          <w:sz w:val="24"/>
          <w:shd w:fill="FFFFFF" w:val="clear"/>
        </w:rPr>
        <w:t>Проектом планировки территории предусмотрен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 xml:space="preserve">вынос существующего газопровода среднего давления из-под проектируемой дороги  и перекладка вдоль тротуара проектируемой автомобильной дороги от улицы 2-й Верхний Волок до границы города Смоленска в районе деревни  Новосельцы  Смоленского района. Длина участка перекладки составляет 156 метров из общей протяженности в 488 метров. </w:t>
      </w:r>
    </w:p>
    <w:p>
      <w:pPr>
        <w:pStyle w:val="Normal"/>
        <w:ind w:right="-1" w:firstLine="567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Земельный участок, предоставляемый для размещения газопровода, выделяется из состава земель  в краткосрочное пользование на период строительства газопровода и представляет собой территорию вдоль запроектированной трассы, необходимую для выполнения комплекса подготовительных, земляных и строительно-монтажных работ, ограниченные условными линиями, проведенными параллельно осям трубопровода исключительно в пределах полосы отвода. В полосу временного отвода включена вся зона производства работ, с учетом индивидуальных особенностей участков строительства.</w:t>
      </w:r>
      <w:r>
        <w:br w:type="page"/>
      </w:r>
    </w:p>
    <w:p>
      <w:pPr>
        <w:pStyle w:val="Style11"/>
        <w:ind w:firstLine="567"/>
        <w:jc w:val="both"/>
        <w:rPr>
          <w:color w:val="00B0F0"/>
          <w:sz w:val="24"/>
        </w:rPr>
      </w:pPr>
      <w:r>
        <w:rPr>
          <w:sz w:val="24"/>
          <w:shd w:fill="FFFFFF" w:val="clear"/>
        </w:rPr>
        <w:t>Строительно-монтажные работы по реконструкции газопровода будут производиться в пределах границ участка с кадастровым номером 67:27:0000000:932</w:t>
      </w:r>
    </w:p>
    <w:p>
      <w:pPr>
        <w:pStyle w:val="Style11"/>
        <w:ind w:firstLine="567"/>
        <w:jc w:val="both"/>
        <w:rPr/>
      </w:pPr>
      <w:r>
        <w:rPr>
          <w:sz w:val="24"/>
          <w:shd w:fill="FFFFFF" w:val="clear"/>
        </w:rPr>
        <w:t>Земельные участки, необходимые для размещения технологических площадок объектов и сооружений инфраструктуры на проектируемом линейном объекте выделяются из состава земель в бессрочное (постоянное) пользование балансодержателю линейного объекта</w:t>
      </w:r>
    </w:p>
    <w:p>
      <w:pPr>
        <w:pStyle w:val="Style11"/>
        <w:ind w:firstLine="567"/>
        <w:jc w:val="both"/>
        <w:rPr/>
      </w:pPr>
      <w:r>
        <w:rPr>
          <w:sz w:val="24"/>
          <w:shd w:fill="FFFFFF" w:val="clear"/>
        </w:rPr>
        <w:t>В соответствии с Постановлением Правительства РФ №269 от 7 марта 2017г. «Об утверждении перечня случаев, при которых для строительства, реконструкции линейного объекта не требуется подготовка документации по планировке территории» документация по планировке территории проектируемого линейного объекта не разрабатывалась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before="7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Обоснование определения предельных параметров застройки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территории  в границах зон планируемого размещения объектов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капитального строительства, входящих в состав линейного объекта</w:t>
      </w:r>
    </w:p>
    <w:p>
      <w:pPr>
        <w:pStyle w:val="Normal"/>
        <w:shd w:fill="FFFFFF" w:val="clear"/>
        <w:spacing w:before="7" w:after="0"/>
        <w:ind w:left="720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1"/>
        <w:ind w:firstLine="567"/>
        <w:jc w:val="both"/>
        <w:rPr/>
      </w:pPr>
      <w:r>
        <w:rPr>
          <w:shd w:fill="FFFFFF" w:val="clear"/>
        </w:rPr>
        <w:t xml:space="preserve">               </w:t>
      </w:r>
      <w:r>
        <w:rPr>
          <w:sz w:val="24"/>
          <w:shd w:fill="FFFFFF" w:val="clear"/>
        </w:rPr>
        <w:t>Проектом планировки территории не предусмотрено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азмещение объектов капитального строительства, входящих в состав линейного объекта.</w:t>
      </w:r>
    </w:p>
    <w:p>
      <w:pPr>
        <w:pStyle w:val="Style11"/>
        <w:ind w:firstLine="567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Ведомость пересечений границ зон планируемого размещения</w:t>
      </w:r>
    </w:p>
    <w:p>
      <w:pPr>
        <w:pStyle w:val="Normal"/>
        <w:spacing w:lineRule="atLeast" w:line="240"/>
        <w:ind w:left="720" w:right="-1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линейного объекта с сохраняемыми объектами капитального</w:t>
      </w:r>
    </w:p>
    <w:p>
      <w:pPr>
        <w:pStyle w:val="Normal"/>
        <w:spacing w:lineRule="atLeast" w:line="240"/>
        <w:ind w:left="720" w:right="-1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строительства, существующими и строящимися на момент</w:t>
      </w:r>
    </w:p>
    <w:p>
      <w:pPr>
        <w:pStyle w:val="Normal"/>
        <w:spacing w:lineRule="atLeast" w:line="240"/>
        <w:ind w:left="720" w:right="-1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одготовки проекта планировки территории.</w:t>
      </w:r>
    </w:p>
    <w:p>
      <w:pPr>
        <w:pStyle w:val="Normal"/>
        <w:spacing w:lineRule="atLeast" w:line="240"/>
        <w:ind w:left="720" w:right="227" w:hanging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существующих инженерных коммуникаций,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секаемых проектируемой автодорогой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56"/>
        <w:gridCol w:w="2356"/>
        <w:gridCol w:w="2356"/>
        <w:gridCol w:w="2357"/>
      </w:tblGrid>
      <w:tr>
        <w:trPr>
          <w:trHeight w:val="79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t>п/п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Пикетажное значе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ммуник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ладелец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ммуник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мечание</w:t>
            </w:r>
          </w:p>
        </w:tc>
      </w:tr>
      <w:tr>
        <w:trPr>
          <w:trHeight w:val="120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33.9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-131.25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93.12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57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Газопровод среднего давления Ø63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АО «Газпром газораспределени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sz w:val="24"/>
                <w:szCs w:val="24"/>
                <w:shd w:fill="FFFFFF" w:val="clear"/>
              </w:rPr>
              <w:t>Вынос</w:t>
            </w:r>
          </w:p>
        </w:tc>
      </w:tr>
      <w:tr>
        <w:trPr>
          <w:trHeight w:val="97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Т+24.36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Газопровод среднего давления Ø426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АО «Газпром газораспределени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03.44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Электросеть, 0.4кВ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ПАО «МРСК Центра» – «Смоленскэнерго»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  <w:p>
            <w:pPr>
              <w:pStyle w:val="Normal"/>
              <w:spacing w:before="7" w:after="0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19.06</w:t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Электросеть, 6кВ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ПАО «МРСК Центра» – «Смоленскэнерго»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9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61.03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42.15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31.25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К1+63.97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Хозяйственно-фекальная канализация Ø300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анализация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МУП «Горводоканал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89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Т+2.81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Хозяйственно-фекальная канализация Ø150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анализация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МУП «Горводоканал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left="709" w:hanging="0"/>
        <w:jc w:val="center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left="709" w:hanging="0"/>
        <w:jc w:val="center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50"/>
        <w:gridCol w:w="2350"/>
        <w:gridCol w:w="2350"/>
        <w:gridCol w:w="2351"/>
      </w:tblGrid>
      <w:tr>
        <w:trPr>
          <w:trHeight w:val="8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Т+1.99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Хозяйственно-фекальная канализация Ø200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анализация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МУП «Горводоканал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9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Т+16.3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Электросе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ПАО «МРСК Центра» – «Смоленскэнерго»</w:t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9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У+155.8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Электросвяз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моленский филиал ОАО«Ростелеком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B0F0"/>
                <w:sz w:val="24"/>
                <w:szCs w:val="24"/>
                <w:shd w:fill="FFFFFF" w:val="clear"/>
              </w:rPr>
            </w:pPr>
            <w:r>
              <w:rPr>
                <w:color w:val="00B0F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left="709" w:hanging="0"/>
        <w:jc w:val="center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shd w:fill="FFFFFF" w:val="clear"/>
        </w:rPr>
        <w:t>Ведомость пересечений границ зон планируемого размещения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24"/>
        </w:rPr>
      </w:pPr>
      <w:r>
        <w:rPr>
          <w:b/>
          <w:sz w:val="24"/>
          <w:shd w:fill="FFFFFF" w:val="clear"/>
        </w:rPr>
        <w:t>линейного объекта с объектами капитального строительства,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строительство которых запланировано в соответствии с ранее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утвержденной документацией по планировке территории.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atLeast" w:line="240"/>
        <w:ind w:right="-1" w:firstLine="567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В границах зоны планируемого размещения линейного объекта отсутствует ранее утвержденная документация по планировке территории, в соответствии с которой планируется строительство объектов капитального строительства.</w:t>
      </w:r>
    </w:p>
    <w:p>
      <w:pPr>
        <w:pStyle w:val="Normal"/>
        <w:spacing w:lineRule="atLeast" w:line="240"/>
        <w:ind w:left="363"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right="227" w:hanging="36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Ведомость пересечений границ зон планируемого</w:t>
      </w:r>
    </w:p>
    <w:p>
      <w:pPr>
        <w:pStyle w:val="Normal"/>
        <w:spacing w:lineRule="atLeast" w:line="240"/>
        <w:ind w:left="720" w:right="227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размещения линейного объекта с водными объектами.</w:t>
      </w:r>
    </w:p>
    <w:p>
      <w:pPr>
        <w:pStyle w:val="Normal"/>
        <w:spacing w:lineRule="atLeast" w:line="240"/>
        <w:ind w:left="720" w:right="227" w:hanging="0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границах зоны планируемого размещения линейного объекта отсутствуют водные объек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397" w:top="709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567"/>
      <w:gridCol w:w="5954"/>
      <w:gridCol w:w="709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00075</wp:posOffset>
                    </wp:positionH>
                    <wp:positionV relativeFrom="paragraph">
                      <wp:posOffset>-2433320</wp:posOffset>
                    </wp:positionV>
                    <wp:extent cx="343535" cy="303466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2021233694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322962587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707747068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91.6pt;mso-position-vertical-relative:text;margin-left:-47.25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1130434914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530230245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798418201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4"/>
              <w:szCs w:val="24"/>
            </w:rPr>
            <w:t>1/19-ППТ-4-ПЗ</w:t>
          </w:r>
        </w:p>
      </w:tc>
      <w:tc>
        <w:tcPr>
          <w:tcW w:w="709" w:type="dxa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ind w:left="-57" w:right="-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restart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Normal"/>
            <w:snapToGrid w:val="false"/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continue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6</w:t>
          </w:r>
          <w:r>
            <w:rPr>
              <w:rFonts w:cs="Arial" w:ascii="Arial" w:hAnsi="Arial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709"/>
      <w:gridCol w:w="3827"/>
      <w:gridCol w:w="851"/>
      <w:gridCol w:w="850"/>
      <w:gridCol w:w="993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593090</wp:posOffset>
                    </wp:positionH>
                    <wp:positionV relativeFrom="paragraph">
                      <wp:posOffset>-1557655</wp:posOffset>
                    </wp:positionV>
                    <wp:extent cx="343535" cy="30346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006987139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1034341605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829374693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22.65pt;mso-position-vertical-relative:text;margin-left:-46.7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52278970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056639562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985803132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1/19-ППТ-4-ПЗ</w:t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Керн В.Ф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szCs w:val="18"/>
            </w:rPr>
            <w:t>Пояснительная записк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ПТ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6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 xml:space="preserve">ООО 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>«Проект-сервис»</w:t>
          </w:r>
        </w:p>
        <w:p>
          <w:pPr>
            <w:pStyle w:val="Normal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ing6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sz w:val="14"/>
              <w:szCs w:val="14"/>
            </w:rPr>
          </w:pPr>
          <w:r>
            <w:rPr>
              <w:rFonts w:cs="Arial"/>
              <w:i w:val="false"/>
              <w:sz w:val="14"/>
              <w:szCs w:val="14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i w:val="false"/>
              <w:i w:val="false"/>
              <w:sz w:val="14"/>
              <w:szCs w:val="14"/>
            </w:rPr>
          </w:pPr>
          <w:r>
            <w:rPr>
              <w:i w:val="false"/>
              <w:sz w:val="14"/>
              <w:szCs w:val="14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371475</wp:posOffset>
              </wp:positionV>
              <wp:extent cx="6579235" cy="989647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9896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29.25pt;width:518pt;height:779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209550</wp:posOffset>
              </wp:positionV>
              <wp:extent cx="6579235" cy="10055860"/>
              <wp:effectExtent l="6985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0558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6.5pt;width:518pt;height:791.7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i/>
      <w:color w:val="FF00FF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rFonts w:ascii="Arial" w:hAnsi="Arial" w:cs="Arial"/>
      <w:i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firstLine="720"/>
      <w:jc w:val="both"/>
    </w:pPr>
    <w:rPr>
      <w:b/>
      <w:i/>
      <w:cap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<Relationship Id="rId5" Type="http://schemas.openxmlformats.org/officeDocument/2006/relationships/oleObject" Target="embeddings/oleObject3.bin"/><Relationship Id="rId6" Type="http://schemas.openxmlformats.org/officeDocument/2006/relationships/image" Target="media/image3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<Relationship Id="rId9" Type="http://schemas.openxmlformats.org/officeDocument/2006/relationships/oleObject" Target="embeddings/oleObject5.bin"/><Relationship Id="rId10" Type="http://schemas.openxmlformats.org/officeDocument/2006/relationships/image" Target="media/image2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<Relationship Id="rId5" Type="http://schemas.openxmlformats.org/officeDocument/2006/relationships/oleObject" Target="embeddings/oleObject9.bin"/><Relationship Id="rId6" Type="http://schemas.openxmlformats.org/officeDocument/2006/relationships/image" Target="media/image3.emf"/><Relationship Id="rId7" Type="http://schemas.openxmlformats.org/officeDocument/2006/relationships/oleObject" Target="embeddings/oleObject10.bin"/><Relationship Id="rId8" Type="http://schemas.openxmlformats.org/officeDocument/2006/relationships/image" Target="media/image1.emf"/><Relationship Id="rId9" Type="http://schemas.openxmlformats.org/officeDocument/2006/relationships/oleObject" Target="embeddings/oleObject11.bin"/><Relationship Id="rId10" Type="http://schemas.openxmlformats.org/officeDocument/2006/relationships/image" Target="media/image2.emf"/><Relationship Id="rId11" Type="http://schemas.openxmlformats.org/officeDocument/2006/relationships/oleObject" Target="embeddings/oleObject12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9:00Z</dcterms:created>
  <dc:creator>Алексей</dc:creator>
  <dc:description/>
  <cp:keywords/>
  <dc:language>en-US</dc:language>
  <cp:lastModifiedBy>Татьяна Алексеевна</cp:lastModifiedBy>
  <cp:lastPrinted>2019-05-12T18:13:00Z</cp:lastPrinted>
  <dcterms:modified xsi:type="dcterms:W3CDTF">2019-05-17T09:01:00Z</dcterms:modified>
  <cp:revision>114</cp:revision>
  <dc:subject/>
  <dc:title> </dc:title>
</cp:coreProperties>
</file>