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 w:before="7" w:after="0"/>
        <w:ind w:left="363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tLeast" w:line="200" w:before="7" w:after="0"/>
        <w:ind w:left="363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b/>
          <w:bCs/>
          <w:spacing w:val="-3"/>
          <w:sz w:val="24"/>
          <w:szCs w:val="24"/>
        </w:rPr>
        <w:t xml:space="preserve">                  </w:t>
      </w:r>
      <w:r>
        <w:rPr>
          <w:bCs/>
          <w:spacing w:val="-3"/>
          <w:sz w:val="24"/>
          <w:szCs w:val="24"/>
        </w:rPr>
        <w:t>Цель разработки</w:t>
      </w:r>
      <w:r>
        <w:rPr>
          <w:b/>
          <w:bCs/>
          <w:spacing w:val="-3"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оекта планировки и межевания территории предусматривающий размещение линейного объекта «Строительство автомобильной дороги от улицы 2-й Верхний Волок до границы города Смоленска в районе деревни Новосельцы в Смоленском районе» - установление границ земельного участка, предназначенного для размещения автодороги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    </w:t>
      </w:r>
      <w:r>
        <w:rPr>
          <w:sz w:val="24"/>
          <w:szCs w:val="24"/>
          <w:shd w:fill="FFFFFF" w:val="clear"/>
        </w:rPr>
        <w:t>Документация по планировке территории в зоне размещения линейного объекта ранее не разрабатывалась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    </w:t>
      </w:r>
      <w:r>
        <w:rPr>
          <w:sz w:val="24"/>
          <w:szCs w:val="24"/>
          <w:shd w:fill="FFFFFF" w:val="clear"/>
        </w:rPr>
        <w:t>Проект планировки территории для размещения линейного объекта «Строительство автомобильной дороги от улицы 2-й Верхний Волок до границы города Смоленска в районе деревни Новосельцы в Смоленском районе» разработан на основани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>Постановление Администрации города Смоленска от 25.02.2019 №475 «О принятии решения о подготовке проекта планировки и проекта межевания территории для размещения линейного объекта «Строительство автомобильной дороги от улицы 2-й Верхний Волок до границы города Смоленска в районе деревни Новосельцы в Смоленском районе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>Техническое задание на разработку проекта планировки и проекта межевания территории для размещения линейного объекта «Строительство автомобильной дороги от улицы 2-й Верхний Волок до границы города Смоленска в районе деревни Новосельцы в Смоленском районе» от 26.02.2019, выданное Администрацией города Смоленс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>Постановление Администрации города Смоленска от 28.03.2018  №821 «О возложении на муниципальное казенное учреждение «Строитель» функций муниципального заказчика по разработке проектно-сетной документации по объекту  «Строительство автомобильной дороги от улицы 2-й Верхний Волок до границы города Смоленска в районе деревни Новосельцы в Смоленском районе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>Постановление Администрации города Смоленска от 22.10.2018 №2795 «О предоставлении в постоянное (бессрочное) пользование земельного участка в районе улицы 2-й Верхний Волок.</w:t>
      </w:r>
    </w:p>
    <w:p>
      <w:pPr>
        <w:pStyle w:val="Normal"/>
        <w:shd w:fill="FFFFFF" w:val="clear"/>
        <w:spacing w:lineRule="atLeast" w:line="200" w:before="7" w:after="0"/>
        <w:ind w:left="85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</w:t>
      </w:r>
      <w:r>
        <w:rPr>
          <w:sz w:val="24"/>
          <w:szCs w:val="24"/>
          <w:shd w:fill="FFFFFF" w:val="clear"/>
        </w:rPr>
        <w:t xml:space="preserve">Проект планировки территории выполнен в соответствии со следующими   законодательными и нормативными документами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Градостроительный кодекс РФ (с изменениями на 3 августа 2018 года, редакция, действующая с 1 января 2019г)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емельный кодекс РФ (с изменениями на 25 декабря 2018 года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едакция, действующая с 1 января 2019 год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П 42.13330.201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туализированная редакц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СНиП 2.07.01-89* «Градостроительство. Планировка и застройка городских и сельских поселений»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оложение о составе и содержании проектов планировки территории, предусматривающих размещение одного или нескольких линейных объект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енеральный план города Смоленска (решения Смоленского городского Совета №260 от 22.09.98; №1347 от 22.12.2009)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>Приказ Минстроя России от 25.04.2017 №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 xml:space="preserve">Правила землепользования  и застройки города Смоленска, утвержденные решением 41 сессии Смоленского городского Совета </w:t>
      </w:r>
      <w:r>
        <w:rPr>
          <w:sz w:val="24"/>
          <w:szCs w:val="24"/>
          <w:shd w:fill="FFFFFF" w:val="clear"/>
          <w:lang w:val="en-US"/>
        </w:rPr>
        <w:t>III</w:t>
      </w:r>
      <w:r>
        <w:rPr>
          <w:sz w:val="24"/>
          <w:szCs w:val="24"/>
          <w:shd w:fill="FFFFFF" w:val="clear"/>
        </w:rPr>
        <w:t xml:space="preserve"> созыва от 28.02.2007 №464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ормативы градостроительного проектирования Смоленской обла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>СанПиН 2.2.1/2.1.1.1200-03 «Санитарно-защитные зоны и санитарная классификация предприятий, сооружений и иных объектов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с изменениями на 25 апреля 2014 года</w:t>
      </w:r>
      <w:r>
        <w:rPr>
          <w:sz w:val="24"/>
          <w:szCs w:val="24"/>
          <w:shd w:fill="FFFFFF" w:val="clear"/>
        </w:rPr>
        <w:t xml:space="preserve">, утв. Постановлением Главного государственного санитарного врача РФ от 25.09.2007г. № 74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П 396.1325800.2018 «</w:t>
      </w:r>
      <w:r>
        <w:rPr>
          <w:bCs/>
          <w:sz w:val="24"/>
          <w:szCs w:val="24"/>
        </w:rPr>
        <w:t>УЛИЦЫ И ДОРОГИ НАСЕЛЕННЫХ ПУНКТОВ. Правила градостроительного проектирования;</w:t>
      </w:r>
    </w:p>
    <w:p>
      <w:pPr>
        <w:pStyle w:val="Heading1"/>
        <w:numPr>
          <w:ilvl w:val="0"/>
          <w:numId w:val="2"/>
        </w:numPr>
        <w:shd w:fill="FFFFFF" w:val="clear"/>
        <w:ind w:left="850" w:hanging="360"/>
        <w:jc w:val="both"/>
        <w:textAlignment w:val="baseline"/>
        <w:rPr/>
      </w:pPr>
      <w:r>
        <w:rPr>
          <w:spacing w:val="1"/>
          <w:szCs w:val="24"/>
        </w:rPr>
        <w:t>Рекомендации по учету требований по охране окружающей среды при проектировании автомобильных дорог и мостовых переход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b/>
          <w:bCs/>
          <w:spacing w:val="-3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Постановление Правительства РФ от 20.11.2000 г. N 878 "Об утверждении Правил охраны газораспределительных сетей" (с изменениями на 17 мая 2016 года); </w:t>
      </w:r>
      <w:r>
        <w:rPr>
          <w:b/>
          <w:bCs/>
          <w:spacing w:val="-3"/>
          <w:sz w:val="24"/>
          <w:szCs w:val="24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/>
      </w:pPr>
      <w:r>
        <w:rPr>
          <w:sz w:val="24"/>
          <w:szCs w:val="24"/>
          <w:shd w:fill="FFFFFF" w:val="clear"/>
        </w:rPr>
        <w:t xml:space="preserve">Постановление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с изменениями от 21 декабря 2018 года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становление Правительства РФ от 9 июня 1995 г. N 578 "Об утверждении Правил охраны линий и сооружений связи Российской Федерации"</w:t>
      </w:r>
    </w:p>
    <w:p>
      <w:pPr>
        <w:pStyle w:val="Normal"/>
        <w:shd w:fill="FFFFFF" w:val="clear"/>
        <w:spacing w:lineRule="atLeast" w:line="200" w:before="7" w:after="0"/>
        <w:ind w:left="723" w:right="170" w:hanging="0"/>
        <w:rPr>
          <w:color w:val="0070C0"/>
          <w:sz w:val="24"/>
          <w:szCs w:val="24"/>
          <w:shd w:fill="FFFFFF" w:val="clear"/>
        </w:rPr>
      </w:pPr>
      <w:r>
        <w:rPr>
          <w:color w:val="0070C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spacing w:before="7" w:after="0"/>
        <w:ind w:left="340" w:right="227" w:hanging="36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Наименование, основные характеристики и назначение</w:t>
      </w:r>
    </w:p>
    <w:p>
      <w:pPr>
        <w:pStyle w:val="Normal"/>
        <w:shd w:fill="FFFFFF" w:val="clear"/>
        <w:spacing w:before="7" w:after="0"/>
        <w:ind w:left="340" w:right="227" w:hanging="0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b/>
          <w:color w:val="000000"/>
          <w:sz w:val="24"/>
          <w:szCs w:val="24"/>
          <w:shd w:fill="FFFFFF" w:val="clear"/>
        </w:rPr>
        <w:t>планируемых для размещения линейных объектов.</w:t>
      </w:r>
    </w:p>
    <w:p>
      <w:pPr>
        <w:pStyle w:val="Normal"/>
        <w:shd w:fill="FFFFFF" w:val="clear"/>
        <w:spacing w:before="7" w:after="0"/>
        <w:ind w:left="360" w:right="227" w:hanging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40" w:hanging="0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</w:r>
    </w:p>
    <w:p>
      <w:pPr>
        <w:pStyle w:val="Normal"/>
        <w:ind w:left="340" w:firstLine="85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Проектируемый участок дороги расположен между улицей  2-й Верхний Волок и д.Новосельцы в границах города Смоленска. </w:t>
      </w:r>
      <w:r>
        <w:rPr>
          <w:sz w:val="24"/>
          <w:szCs w:val="24"/>
        </w:rPr>
        <w:t>Улица связывает проектируемую и существующую многоэтажную застройку микрорайона «Новосельцы»  с территорией города и является въездом на территорию микрорайона с городской магистрали – ул. 2-й Верхний Волок. Данное проектное решение позволяет запроектировать полноценную жилую улицу с организацией транспортно-пешеходного движения с присоединением к транспортной схеме города, а строящийся микрорайон гармонично включить в планировочную структуру города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>В настоящее время в зоне планируемого размещения линейного объекта расположен существующий проезд от улицы 2-й Верхний Волок до многоэтажной застройки микрорайона «Новосельцы» с ненормативными геометрическими параметрами и конструкцией дорожного покрытия. Существующая ширина проезжей части 3-4 метра, покрытие — бетонные плиты, которые будут демонтированы и вывезены АО «Смолстром-Сервис» согласно письму №157/01 от 02.11.2018г. В зоне планируемого размещения линейного объекта также расположены существующие сети: газопровод среднего и низкого давления, сети связи, электросети 0.4 и 6 кВ, канализация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sz w:val="24"/>
          <w:szCs w:val="24"/>
          <w:shd w:fill="FFFFFF" w:val="clear"/>
        </w:rPr>
      </w:pPr>
      <w:r>
        <w:rPr>
          <w:color w:val="0070C0"/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>Проектом предусмотрен комплекс мероприятий для доведения транспортно-эксплуатационных характеристик автодороги до нормативных значений,</w:t>
      </w:r>
      <w:r>
        <w:rPr>
          <w:sz w:val="24"/>
          <w:szCs w:val="24"/>
        </w:rPr>
        <w:t xml:space="preserve"> предусмотренных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П 42.13330</w:t>
        </w:r>
      </w:hyperlink>
      <w:r>
        <w:rPr>
          <w:sz w:val="24"/>
          <w:szCs w:val="24"/>
        </w:rPr>
        <w:t xml:space="preserve"> для улиц и городских дорог соответствующих категорий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</w:t>
      </w:r>
      <w:r>
        <w:rPr>
          <w:sz w:val="24"/>
          <w:szCs w:val="24"/>
          <w:shd w:fill="FFFFFF" w:val="clear"/>
        </w:rPr>
        <w:t xml:space="preserve">Начало проектируемой дороги соответствует границе асфальтобетонного покрытия ул. 2-й Верхний Волок. Конец трассы соответствует границе городской черты. 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>Основные геометрические параметры проектируемой автодороги приняты в соответствии с требованиями технического задания и СП 34.13330.2012 «Автомобильные дороги» актуализированная редакция СНиП 2.05.02-85* (с изменением №1). Категория дороги – магистральная улица районного значения, транспортно-пешеходная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      </w:t>
      </w:r>
      <w:r>
        <w:rPr>
          <w:color w:val="000000"/>
          <w:sz w:val="24"/>
          <w:szCs w:val="24"/>
          <w:shd w:fill="FFFFFF" w:val="clear"/>
        </w:rPr>
        <w:t xml:space="preserve">Для проектируемой автодороги техническим заданием определены следующие основные технические показатели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отяженность — 213,12  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ширина полосы движения — 3,5 м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число полос — 2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расчетная скорость — 80 км/час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ширина пешеходной части тротуара — 1,5 - 2,25 м; </w:t>
      </w:r>
    </w:p>
    <w:p>
      <w:pPr>
        <w:pStyle w:val="Formattext"/>
        <w:shd w:fill="FFFFFF" w:val="clear"/>
        <w:spacing w:lineRule="atLeast" w:line="266" w:before="24" w:after="24"/>
        <w:ind w:left="340" w:firstLine="480"/>
        <w:jc w:val="both"/>
        <w:rPr/>
      </w:pPr>
      <w:r>
        <w:rPr>
          <w:shd w:fill="FFFFFF" w:val="clear"/>
        </w:rPr>
        <w:t xml:space="preserve">        </w:t>
      </w:r>
      <w:r>
        <w:rPr>
          <w:shd w:fill="FFFFFF" w:val="clear"/>
        </w:rPr>
        <w:t xml:space="preserve">В пределах профиля дороги предусмотрены  остановочные пункты </w:t>
      </w:r>
      <w:r>
        <w:rPr>
          <w:bCs/>
          <w:shd w:fill="FFFFFF" w:val="clear"/>
        </w:rPr>
        <w:t xml:space="preserve">пассажирского транспорта общего пользования, которые </w:t>
      </w:r>
      <w:r>
        <w:rPr>
          <w:shd w:fill="FFFFFF" w:val="clear"/>
        </w:rPr>
        <w:t>расположены вблизи пересечений и примыканий улиц у пассажирообразующих объектов и основных путей следования пешеходов.</w:t>
      </w:r>
      <w:r>
        <w:rPr>
          <w:b/>
          <w:bCs/>
        </w:rPr>
        <w:t xml:space="preserve"> </w:t>
      </w:r>
      <w:r>
        <w:rPr/>
        <w:t xml:space="preserve">Также предусмотрено размещение отстойно-разворотной площадки, которая расположена обособлено на минимальном отдалении от проезжей части - 3,0 м, жилой застройки - 50,0 м. </w:t>
      </w:r>
    </w:p>
    <w:p>
      <w:pPr>
        <w:pStyle w:val="Normal"/>
        <w:shd w:fill="FFFFFF" w:val="clear"/>
        <w:spacing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   </w:t>
      </w:r>
      <w:r>
        <w:rPr>
          <w:sz w:val="24"/>
          <w:szCs w:val="24"/>
          <w:shd w:fill="FFFFFF" w:val="clear"/>
        </w:rPr>
        <w:t>Поверхностный водоотвод обеспечивается за счет устройства проектного рельефа участка, с последующим водосбросом по бетонному лотку на рельеф. Покрытие проезжей части дороги – асфальтобетон, тротуары –бетонная  брусчатка. Искусственное освещение предусмотрено на всем протяжении проектируемой автодороги.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spacing w:before="7" w:after="0"/>
        <w:ind w:left="0" w:hanging="36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еречень субъектов Российской Федерации, перечень муниципальных</w:t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айонов, городских округов в составе субъектов Российской Федерации,</w:t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еречень поселений,   населенных пунктов, внутригородских</w:t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территорий городов федерального значения, на территориях которых</w:t>
      </w:r>
    </w:p>
    <w:p>
      <w:pPr>
        <w:pStyle w:val="Normal"/>
        <w:shd w:fill="FFFFFF" w:val="clear"/>
        <w:spacing w:lineRule="atLeast" w:line="200" w:before="7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устанавливаются зоны планируемого размещения линейных объектов.</w:t>
      </w:r>
    </w:p>
    <w:p>
      <w:pPr>
        <w:pStyle w:val="Normal"/>
        <w:shd w:fill="FFFFFF" w:val="clear"/>
        <w:spacing w:before="7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jc w:val="both"/>
        <w:rPr/>
      </w:pPr>
      <w:r>
        <w:rPr>
          <w:sz w:val="24"/>
          <w:szCs w:val="24"/>
          <w:shd w:fill="FFFFFF" w:val="clear"/>
        </w:rPr>
        <w:t xml:space="preserve">                </w:t>
      </w:r>
      <w:r>
        <w:rPr>
          <w:sz w:val="24"/>
          <w:szCs w:val="24"/>
          <w:shd w:fill="FFFFFF" w:val="clear"/>
        </w:rPr>
        <w:t xml:space="preserve">В административном отношении зона планируемого размещения линейного объекта – проектируемой автомобильной дороги расположена в границах Промышленного района города Смоленска между улицей  2-й Верхний Волок и границей города Смоленска –деревней Новосельцы Козинского сельского поселения муниципального образования «Смоленский район». Категория земель – земли населенных пунктов с разрешенным видом использования для строительства автодороги. </w:t>
      </w:r>
    </w:p>
    <w:p>
      <w:pPr>
        <w:pStyle w:val="Normal"/>
        <w:shd w:fill="FFFFFF" w:val="clear"/>
        <w:spacing w:lineRule="atLeast" w:line="200" w:before="7" w:after="0"/>
        <w:jc w:val="both"/>
        <w:rPr>
          <w:color w:val="0070C0"/>
          <w:sz w:val="24"/>
          <w:szCs w:val="24"/>
          <w:shd w:fill="FFFFFF" w:val="clear"/>
        </w:rPr>
      </w:pPr>
      <w:r>
        <w:rPr>
          <w:color w:val="0070C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00" w:before="7" w:after="0"/>
        <w:ind w:left="340" w:right="227" w:hanging="36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еречень координат характерных точек границ зон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ланируемого размещения линейных объектов.</w:t>
      </w:r>
    </w:p>
    <w:p>
      <w:pPr>
        <w:pStyle w:val="Normal"/>
        <w:ind w:left="363" w:right="17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/>
      </w:pPr>
      <w:r>
        <w:rPr>
          <w:sz w:val="24"/>
          <w:szCs w:val="24"/>
          <w:shd w:fill="FFFFFF" w:val="clear"/>
        </w:rPr>
        <w:t xml:space="preserve">Перечень координат характерных точек </w:t>
      </w:r>
      <w:r>
        <w:rPr>
          <w:sz w:val="24"/>
          <w:szCs w:val="24"/>
        </w:rPr>
        <w:t xml:space="preserve">земельного участка </w:t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/>
      </w:pPr>
      <w:r>
        <w:rPr>
          <w:sz w:val="24"/>
          <w:szCs w:val="24"/>
        </w:rPr>
        <w:t xml:space="preserve">с кадастровым номером, 67:27:0000000:932, площадь участка </w:t>
      </w:r>
      <w:r>
        <w:rPr>
          <w:sz w:val="24"/>
          <w:szCs w:val="24"/>
          <w:shd w:fill="FFFFFF" w:val="clear"/>
        </w:rPr>
        <w:t xml:space="preserve"> 3668м2</w:t>
      </w:r>
    </w:p>
    <w:p>
      <w:pPr>
        <w:pStyle w:val="Normal"/>
        <w:shd w:fill="FFFFFF" w:val="clear"/>
        <w:spacing w:lineRule="atLeast" w:line="200" w:before="7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3330575" cy="215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916"/>
                              <w:gridCol w:w="191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17.5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86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42.8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3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33.3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1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88.8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35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87.9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34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84.6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34.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69.4pt;mso-wrap-distance-left:9pt;mso-wrap-distance-right:9pt;mso-wrap-distance-top:0pt;mso-wrap-distance-bottom:0pt;margin-top:12.05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916"/>
                        <w:gridCol w:w="191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17.5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86.84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42.8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3.8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33.3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1.62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88.8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35.92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87.9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34.13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84.6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34.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7" w:after="0"/>
        <w:ind w:left="720"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50770</wp:posOffset>
                </wp:positionH>
                <wp:positionV relativeFrom="paragraph">
                  <wp:posOffset>2540</wp:posOffset>
                </wp:positionV>
                <wp:extent cx="3330575" cy="2378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916"/>
                              <w:gridCol w:w="191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84.9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36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34.0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44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16.0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56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2.9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9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4.0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5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51.4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7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10.8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97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17.5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86.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87.3pt;mso-wrap-distance-left:9pt;mso-wrap-distance-right:9pt;mso-wrap-distance-top:0pt;mso-wrap-distance-bottom:0pt;margin-top:0.2pt;mso-position-vertical-relative:text;margin-left:185.1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916"/>
                        <w:gridCol w:w="191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84.9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36.4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34.0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44.99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16.0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56.19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2.9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9.42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4.0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5.97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51.4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7.9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10.8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97.9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17.5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86.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/>
      </w:pPr>
      <w:r>
        <w:rPr>
          <w:sz w:val="24"/>
          <w:szCs w:val="24"/>
          <w:shd w:fill="FFFFFF" w:val="clear"/>
        </w:rPr>
        <w:t xml:space="preserve">Перечень координат характерных точек дополнительного </w:t>
      </w:r>
      <w:r>
        <w:rPr>
          <w:sz w:val="24"/>
          <w:szCs w:val="24"/>
        </w:rPr>
        <w:t xml:space="preserve">земельного </w:t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стка ЗУ1, площадь участка </w:t>
      </w:r>
      <w:r>
        <w:rPr>
          <w:sz w:val="24"/>
          <w:szCs w:val="24"/>
          <w:shd w:fill="FFFFFF" w:val="clear"/>
        </w:rPr>
        <w:t xml:space="preserve"> 2212м2</w:t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3330575" cy="304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916"/>
                              <w:gridCol w:w="191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17.5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86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10.8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97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51.4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7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57.2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59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94.7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63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73.3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72.8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75.2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99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775.7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2.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39.45pt;mso-wrap-distance-left:9pt;mso-wrap-distance-right:9pt;mso-wrap-distance-top:0pt;mso-wrap-distance-bottom:0pt;margin-top:10.65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916"/>
                        <w:gridCol w:w="191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17.5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86.8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10.8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97.9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51.4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7.9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57.2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59.44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94.7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63.93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73.3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3.17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72.8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0.31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75.2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99.9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775.7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2.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/>
      </w:pPr>
      <w:r>
        <w:rPr>
          <w:sz w:val="24"/>
          <w:szCs w:val="24"/>
          <w:shd w:fill="FFFFFF" w:val="clear"/>
        </w:rPr>
        <w:t xml:space="preserve">Перечень координат характерных точек дополнительного </w:t>
      </w:r>
      <w:r>
        <w:rPr>
          <w:sz w:val="24"/>
          <w:szCs w:val="24"/>
        </w:rPr>
        <w:t xml:space="preserve">земельного </w:t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стка ЗУ2, площадь участка </w:t>
      </w:r>
      <w:r>
        <w:rPr>
          <w:sz w:val="24"/>
          <w:szCs w:val="24"/>
          <w:shd w:fill="FFFFFF" w:val="clear"/>
        </w:rPr>
        <w:t xml:space="preserve"> 395м2</w:t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3815</wp:posOffset>
                </wp:positionV>
                <wp:extent cx="3330575" cy="1854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916"/>
                              <w:gridCol w:w="191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68.7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9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70.3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6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71.8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78.6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5.4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5.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6.05pt;mso-wrap-distance-left:9pt;mso-wrap-distance-right:9pt;mso-wrap-distance-top:0pt;mso-wrap-distance-bottom:0pt;margin-top:-3.45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916"/>
                        <w:gridCol w:w="191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68.7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92.3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70.3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6.4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71.8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0.0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78.6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0.1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5.4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5.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/>
      </w:pPr>
      <w:r>
        <w:rPr>
          <w:sz w:val="24"/>
          <w:szCs w:val="24"/>
          <w:shd w:fill="FFFFFF" w:val="clear"/>
        </w:rPr>
        <w:t xml:space="preserve">Перечень координат характерных точек дополнительного </w:t>
      </w:r>
      <w:r>
        <w:rPr>
          <w:sz w:val="24"/>
          <w:szCs w:val="24"/>
        </w:rPr>
        <w:t xml:space="preserve">земельного </w:t>
      </w:r>
    </w:p>
    <w:p>
      <w:pPr>
        <w:pStyle w:val="Normal"/>
        <w:shd w:fill="FFFFFF" w:val="clear"/>
        <w:spacing w:lineRule="atLeast" w:line="200" w:before="7" w:after="0"/>
        <w:ind w:left="363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стка ЗУ3, площадь участка </w:t>
      </w:r>
      <w:r>
        <w:rPr>
          <w:sz w:val="24"/>
          <w:szCs w:val="24"/>
          <w:shd w:fill="FFFFFF" w:val="clear"/>
        </w:rPr>
        <w:t xml:space="preserve"> 257м2</w:t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3330575" cy="2151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916"/>
                              <w:gridCol w:w="191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68.7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9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5.4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4.0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5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2.9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9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42.8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8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67.7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483.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69.4pt;mso-wrap-distance-left:9pt;mso-wrap-distance-right:9pt;mso-wrap-distance-top:0pt;mso-wrap-distance-bottom:0pt;margin-top:-2.35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916"/>
                        <w:gridCol w:w="191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68.7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92.3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5.4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0.74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4.0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5.97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2.9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9.42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42.8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8.88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67.7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483.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  <w:shd w:fill="FFFFFF" w:val="clear"/>
        </w:rPr>
      </w:pPr>
      <w:r>
        <w:rPr>
          <w:color w:val="00B0F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00" w:before="7" w:after="0"/>
        <w:ind w:left="340" w:right="227" w:hanging="360"/>
        <w:jc w:val="center"/>
        <w:rPr/>
      </w:pPr>
      <w:r>
        <w:rPr>
          <w:b/>
          <w:sz w:val="24"/>
          <w:szCs w:val="24"/>
        </w:rPr>
        <w:t>Перечень координат характерных точек границ зон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/>
      </w:pPr>
      <w:r>
        <w:rPr>
          <w:b/>
          <w:sz w:val="24"/>
          <w:szCs w:val="24"/>
        </w:rPr>
        <w:t>планируемого размещения линейных объектов, подлежащих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носу из зон планируемого размещения линейных объектов.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340" w:right="57" w:hanging="0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еречень координат характерных точек полосы отвода газопровода</w:t>
      </w:r>
    </w:p>
    <w:p>
      <w:pPr>
        <w:pStyle w:val="Normal"/>
        <w:spacing w:lineRule="atLeast" w:line="240"/>
        <w:ind w:left="340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него давления Д. 63.</w:t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3330575" cy="33375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916"/>
                              <w:gridCol w:w="1916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21.2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9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818,4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8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92,6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34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60,6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34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53,1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8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68,2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9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460678,2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16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460674,40 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1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460691,81 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21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460811,28 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" w:after="0"/>
                                    <w:ind w:left="170" w:right="-113" w:hanging="0"/>
                                    <w:jc w:val="both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224506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62.8pt;mso-wrap-distance-left:9pt;mso-wrap-distance-right:9pt;mso-wrap-distance-top:0pt;mso-wrap-distance-bottom:0pt;margin-top:13.3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1916"/>
                        <w:gridCol w:w="1916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21.2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9,68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818,4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8,17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92,6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34,54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60,6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34,57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53,1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8,86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68,2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9,3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460678,2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16,99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460674,40 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1,9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460691,81 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21,94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460811,28 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" w:after="0"/>
                              <w:ind w:left="170" w:right="-113" w:hanging="0"/>
                              <w:jc w:val="both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1224506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ind w:firstLine="567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jc w:val="both"/>
        <w:rPr>
          <w:color w:val="00B0F0"/>
          <w:sz w:val="32"/>
          <w:szCs w:val="24"/>
        </w:rPr>
      </w:pPr>
      <w:r>
        <w:rPr>
          <w:color w:val="00B0F0"/>
          <w:sz w:val="32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00" w:before="7" w:after="0"/>
        <w:ind w:left="340" w:right="227" w:hanging="360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shd w:fill="FFFFFF" w:val="clear"/>
        </w:rPr>
        <w:t>Предельные параметры разрешенного строительства,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 xml:space="preserve">реконструкции объектов капитального строительства, входящих в 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остав линейных объектов в границах зон их планируемого размещения.</w:t>
      </w:r>
    </w:p>
    <w:p>
      <w:pPr>
        <w:pStyle w:val="Normal"/>
        <w:ind w:firstLine="567"/>
        <w:jc w:val="both"/>
        <w:rPr>
          <w:b/>
          <w:b/>
          <w:color w:val="00B0F0"/>
          <w:sz w:val="24"/>
          <w:szCs w:val="24"/>
          <w:shd w:fill="FFFFFF" w:val="clear"/>
        </w:rPr>
      </w:pPr>
      <w:r>
        <w:rPr>
          <w:b/>
          <w:color w:val="00B0F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оект планировки территории линейного объекта разработан с соблюдением предельных параметров разрешенного строительства и реконструкции </w:t>
      </w:r>
      <w:r>
        <w:rPr>
          <w:sz w:val="24"/>
          <w:szCs w:val="24"/>
          <w:shd w:fill="FFFFFF" w:val="clear"/>
        </w:rPr>
        <w:t xml:space="preserve"> объектов капитального строительства в составе градостроительного регламента, установленного применительно к территориальной зоне Т1. Согласно Правилам землепользования  и застройки города Смоленска данная территория находится в функциональной зоне Т1 – зона размещения автотранспортных предприятий с включением объектов инженерной инфраструктуры. Разрешенный вид использования </w:t>
      </w:r>
      <w:r>
        <w:rPr>
          <w:sz w:val="24"/>
          <w:szCs w:val="24"/>
        </w:rPr>
        <w:t xml:space="preserve">земельного участка с кадастровым номером 67:27:0000000:932, который находится в постоянном (бессрочном) пользовании МКУ «Строитель» - для размещения автомобильных дорог и их конструктивных элементов. 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ля организации примыкания проектируемой дороги к </w:t>
      </w:r>
      <w:r>
        <w:rPr>
          <w:sz w:val="24"/>
          <w:szCs w:val="24"/>
          <w:shd w:fill="FFFFFF" w:val="clear"/>
        </w:rPr>
        <w:t xml:space="preserve">улице  2-й Верхний Волок и улице Юбилейная микрорайона «Новосельцы» </w:t>
      </w:r>
      <w:r>
        <w:rPr>
          <w:sz w:val="24"/>
          <w:szCs w:val="24"/>
        </w:rPr>
        <w:t xml:space="preserve">требуется отвод дополнительных земель.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проекте предусмотрено образование дополнительных участков ЗУ2, ЗУ3  за счет части участка 67:27:0000000:3246 с разрешенным видом использования обслуживание жилой застройки (размещение ливневой канализации) и из земель государственная собственность на которые не разграничена на территории г.Смоленска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акже на въезде в микрорайон предусмотрена площадка для отстоя маршрутного пассажирского транспор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У1 из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емель государственная собственность на которые не разграничена на территории г.Смоленска.</w:t>
      </w:r>
    </w:p>
    <w:p>
      <w:pPr>
        <w:pStyle w:val="Normal"/>
        <w:shd w:fill="FFFFFF" w:val="clear"/>
        <w:spacing w:lineRule="atLeast" w:line="200" w:before="7" w:after="0"/>
        <w:ind w:left="17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00" w:before="7" w:after="0"/>
        <w:ind w:left="1080" w:right="227" w:hanging="36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Информация о необходимости осуществления мероприятий по защите</w:t>
      </w:r>
    </w:p>
    <w:p>
      <w:pPr>
        <w:pStyle w:val="Normal"/>
        <w:shd w:fill="FFFFFF" w:val="clear"/>
        <w:spacing w:lineRule="atLeast" w:line="200" w:before="7" w:after="0"/>
        <w:ind w:left="685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сохраняемых объектов капитального строительства существующих и</w:t>
      </w:r>
    </w:p>
    <w:p>
      <w:pPr>
        <w:pStyle w:val="Normal"/>
        <w:shd w:fill="FFFFFF" w:val="clear"/>
        <w:spacing w:lineRule="atLeast" w:line="200" w:before="7" w:after="0"/>
        <w:ind w:left="685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строящихся на момент подготовки проекта планировки территории, а</w:t>
      </w:r>
    </w:p>
    <w:p>
      <w:pPr>
        <w:pStyle w:val="Normal"/>
        <w:shd w:fill="FFFFFF" w:val="clear"/>
        <w:spacing w:lineRule="atLeast" w:line="200" w:before="7" w:after="0"/>
        <w:ind w:left="685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также объектов капитального строительства, планируемых к </w:t>
      </w:r>
    </w:p>
    <w:p>
      <w:pPr>
        <w:pStyle w:val="Normal"/>
        <w:shd w:fill="FFFFFF" w:val="clear"/>
        <w:spacing w:lineRule="atLeast" w:line="200" w:before="7" w:after="0"/>
        <w:ind w:left="685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строительству в соответствии с ранее утвержденной документацией по </w:t>
      </w:r>
    </w:p>
    <w:p>
      <w:pPr>
        <w:pStyle w:val="Normal"/>
        <w:shd w:fill="FFFFFF" w:val="clear"/>
        <w:spacing w:lineRule="atLeast" w:line="200" w:before="7" w:after="0"/>
        <w:ind w:left="685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ланировке территории, от возможного негативного воздействия в </w:t>
      </w:r>
    </w:p>
    <w:p>
      <w:pPr>
        <w:pStyle w:val="Normal"/>
        <w:shd w:fill="FFFFFF" w:val="clear"/>
        <w:spacing w:lineRule="atLeast" w:line="200" w:before="7" w:after="0"/>
        <w:ind w:left="685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связи с размещением линейных объектов.</w:t>
      </w:r>
    </w:p>
    <w:p>
      <w:pPr>
        <w:pStyle w:val="Normal"/>
        <w:ind w:left="340"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составе проекта планировки территории линейного объекта  предусмотрены   мероприятия по защите сохраняемых объектов капитального строительства – реконструкция газопровода среднего давления.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еконструкцией участка подземного распределительного полиэтиленового газопровода среднего давления Д. 63 предусмотрена его переврезка и перекладка вдоль автомобильной дороги в 1-ом метре справа от тротуара с установкой защитных футляров из ПЭ труб  с выводом контрольной трубки под ковер в зеленой зоне при пересечении съездов с автомобильной дороги. Проектируемый газопровод среднего давления Д.63 берёт  начало от места врезки в существующий подземный распределительный газопровод среднего давления Д.426 в районе автомобильной заправки «Роснефть» по ул. 2-ой верхний Волок в г. Смоленске. Конечной точкой перекладываемого газопровода среднего давления Д.63 (вынос газопровода из-под проектируемой дороги) служит переврезка в существующий газопровод среднего давления, проложенного к административному корпусу ПАО «Газпром автоматизация» на ул. Шевченко, 93-Д. Общая протяженность трассы газопровода низкого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 xml:space="preserve">давления составляет около 177 м. Проектная схема газораспределительной сети и конструкция газопровода обеспечивает безопасную и надежную эксплуатацию газопровода в пределах нормативного срока эксплуатации, транспортировку газа с заданными параметрами по давлению и расходу, дает возможность оперативного отключения потребителей газа. Трасса газопровода не предполагает пересечений с какими либо строениями и сооружениями. </w:t>
      </w:r>
    </w:p>
    <w:p>
      <w:pPr>
        <w:pStyle w:val="Normal"/>
        <w:ind w:left="34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еконструкция участка подземного распределительного стального газопровода среднего давления Д. 426, предусмотрена установка на газопроводе защитного футляра из композитных материалов, с выводом контрольной трубки под ковер в зеленой зоне при пересечении проектируемой автомобильной дороги.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 </w:t>
      </w:r>
      <w:r>
        <w:rPr>
          <w:sz w:val="24"/>
          <w:szCs w:val="24"/>
          <w:shd w:fill="FFFFFF" w:val="clear"/>
        </w:rPr>
        <w:t>Документации по планировке территории линейного объекта «Реконструкция участка газопровода среднего давления по объекту:  "Строительство автомобильной дороги от ул. 2-й Верхний Волок до границы  города Смоленска в районе деревни Новосельцы в Смоленском районе"» - не разрабатывалась на основании Постановления Правительства РФ №269 от 7 марта 2017г. «Об утверждении перечня случаев, при которых для строительства, реконструкции линейного объекта не требуется подготовка документации по планировке территории»</w:t>
      </w:r>
    </w:p>
    <w:p>
      <w:pPr>
        <w:pStyle w:val="Normal"/>
        <w:ind w:firstLine="567"/>
        <w:jc w:val="both"/>
        <w:rPr>
          <w:color w:val="00B0F0"/>
          <w:sz w:val="24"/>
          <w:szCs w:val="24"/>
          <w:shd w:fill="FFFFFF" w:val="clear"/>
        </w:rPr>
      </w:pPr>
      <w:r>
        <w:rPr>
          <w:color w:val="00B0F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00" w:before="7" w:after="0"/>
        <w:ind w:left="363" w:right="227" w:hanging="36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Информация о необходимости осуществления мероприятий</w:t>
      </w:r>
    </w:p>
    <w:p>
      <w:pPr>
        <w:pStyle w:val="Normal"/>
        <w:shd w:fill="FFFFFF" w:val="clear"/>
        <w:spacing w:lineRule="atLeast" w:line="200" w:before="7" w:after="0"/>
        <w:ind w:left="363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о сохранению объектов культурного наследия от возможного негативного</w:t>
      </w:r>
    </w:p>
    <w:p>
      <w:pPr>
        <w:pStyle w:val="Normal"/>
        <w:shd w:fill="FFFFFF" w:val="clear"/>
        <w:spacing w:lineRule="atLeast" w:line="200" w:before="7" w:after="0"/>
        <w:ind w:left="363" w:right="227" w:hanging="0"/>
        <w:rPr/>
      </w:pPr>
      <w:r>
        <w:rPr>
          <w:b/>
          <w:sz w:val="24"/>
          <w:szCs w:val="24"/>
          <w:shd w:fill="FFFFFF" w:val="clear"/>
        </w:rPr>
        <w:t xml:space="preserve">                             </w:t>
      </w:r>
      <w:r>
        <w:rPr>
          <w:b/>
          <w:sz w:val="24"/>
          <w:szCs w:val="24"/>
          <w:shd w:fill="FFFFFF" w:val="clear"/>
        </w:rPr>
        <w:t>воздействия в связи с размещением линейных объектов</w:t>
      </w:r>
      <w:r>
        <w:rPr>
          <w:b/>
          <w:shd w:fill="FFFFFF" w:val="clear"/>
        </w:rPr>
        <w:t>.</w:t>
      </w:r>
    </w:p>
    <w:p>
      <w:pPr>
        <w:pStyle w:val="Normal"/>
        <w:shd w:fill="FFFFFF" w:val="clear"/>
        <w:spacing w:lineRule="atLeast" w:line="200" w:before="7" w:after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</w:t>
      </w:r>
      <w:r>
        <w:rPr>
          <w:sz w:val="24"/>
          <w:szCs w:val="24"/>
          <w:shd w:fill="FFFFFF" w:val="clear"/>
        </w:rPr>
        <w:t>На  территории  проекта  планировки  объекты  культурного  наследия,  включенные  в единый  государственный  реестр  объектов  культурного  наследия  народов  Российской Федерации,  выявленные  объекты  культурного  наследия  и  объекты  археологического наследия не выявлены.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00" w:before="7" w:after="0"/>
        <w:ind w:left="340" w:right="227" w:hanging="36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Информация о необходимости осуществления мероприятий по защите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территории от чрезвычайных ситуаций природного и техногенного характера,</w:t>
      </w:r>
    </w:p>
    <w:p>
      <w:pPr>
        <w:pStyle w:val="Normal"/>
        <w:shd w:fill="FFFFFF" w:val="clear"/>
        <w:spacing w:lineRule="atLeast" w:line="200" w:before="7" w:after="0"/>
        <w:ind w:left="340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в том числе по обеспечению пожарной безопасности и гражданской обороне.</w:t>
      </w:r>
    </w:p>
    <w:p>
      <w:pPr>
        <w:pStyle w:val="Normal"/>
        <w:ind w:left="340" w:firstLine="567"/>
        <w:jc w:val="both"/>
        <w:rPr>
          <w:b/>
          <w:b/>
          <w:color w:val="00B0F0"/>
          <w:sz w:val="32"/>
          <w:szCs w:val="24"/>
          <w:shd w:fill="FFFFFF" w:val="clear"/>
        </w:rPr>
      </w:pPr>
      <w:r>
        <w:rPr>
          <w:b/>
          <w:color w:val="00B0F0"/>
          <w:sz w:val="32"/>
          <w:szCs w:val="24"/>
          <w:shd w:fill="FFFFFF" w:val="clear"/>
        </w:rPr>
      </w:r>
    </w:p>
    <w:p>
      <w:pPr>
        <w:pStyle w:val="Normal"/>
        <w:spacing w:lineRule="atLeast" w:line="240"/>
        <w:ind w:left="340" w:right="57" w:hanging="0"/>
        <w:jc w:val="both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В соответствии с Федеральным законом от 21.12.1994 №68-ФЗ «О защите населения и территорий от чрезвычайных ситуаций природного и техногенного характера» 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 В соответствии с п. 1 ст. 48.1 Градостроительного кодекса РФ, сооружение не относится к опасным производственным объектам.           </w:t>
      </w:r>
    </w:p>
    <w:p>
      <w:pPr>
        <w:pStyle w:val="Normal"/>
        <w:spacing w:lineRule="atLeast" w:line="240"/>
        <w:ind w:left="340" w:right="5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ероприятия по защите территории от чрезвычайных ситуаций техногенного характера. </w:t>
      </w:r>
    </w:p>
    <w:p>
      <w:pPr>
        <w:pStyle w:val="Normal"/>
        <w:spacing w:lineRule="atLeast" w:line="240"/>
        <w:ind w:left="34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сточниками ЧС техногенного характера проектируемого линейного объекта являются аварии с участием транспортных средств и аварии на инженерных коммуникациях.         Обеспечение безопасности движения на проектируемой автомобильной дороге достигается установкой барьерного ограждения, сигнальных столбиков, дорожных знаков и нанесением дорожной разметки. В проекте предусмотрены мероприятия по защите существущих на участке инженерных коммуникаций: реконструкция участка подземного распределительного стального газопровода среднего давления Д. 426, с установкой на газопроводе защитного футляра из композитных материалов  при пересечении проектируемой автомобильной дороги, перекладка участка подземного распределительного полиэтиленового газопровода среднего давления Д. 63. </w:t>
      </w:r>
    </w:p>
    <w:p>
      <w:pPr>
        <w:pStyle w:val="Normal"/>
        <w:spacing w:lineRule="atLeast" w:line="240"/>
        <w:ind w:left="340" w:right="57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ероприятия по защите территории от чрезвычайных ситуаций природного характера.                       </w:t>
      </w:r>
    </w:p>
    <w:p>
      <w:pPr>
        <w:pStyle w:val="Normal"/>
        <w:spacing w:lineRule="atLeast" w:line="240"/>
        <w:ind w:left="340" w:right="57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На проектируемой территории из ЧС природного характера возможно возникновение опасных метеорологических явлений (снежные заносы). С целью обеспечения безопасных условий движения транспорта в зимний период службе эксплуатации рекомендуется производить регулярную очистку проезжей части от снега и гололеда. </w:t>
      </w:r>
    </w:p>
    <w:p>
      <w:pPr>
        <w:pStyle w:val="Normal"/>
        <w:ind w:left="340" w:right="57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00" w:before="7" w:after="0"/>
        <w:ind w:left="340" w:right="57" w:hanging="36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Информация о необходимости осуществления мероприятий</w:t>
      </w:r>
    </w:p>
    <w:p>
      <w:pPr>
        <w:pStyle w:val="Normal"/>
        <w:shd w:fill="FFFFFF" w:val="clear"/>
        <w:spacing w:lineRule="atLeast" w:line="200" w:before="7" w:after="0"/>
        <w:ind w:left="340" w:right="5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о охране окружающей среды.</w:t>
      </w:r>
    </w:p>
    <w:p>
      <w:pPr>
        <w:pStyle w:val="Normal"/>
        <w:ind w:left="340" w:right="57" w:firstLine="567"/>
        <w:jc w:val="both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340" w:right="57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>Охрана окружающей среды представляет собой единый комплекс со следующими компонентами: - охрана водоемов, с учетом их народнохозяйственного значения; - охрана атмосферного воздуха; - охрана почв; - сохранение ландшафта; - медико-социальное аспекты и</w:t>
      </w:r>
      <w:r>
        <w:rPr>
          <w:color w:val="0070C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др. Следует рассматривать искусственное сооружение относительно его потенциального воздействия на эти компоненты охраны окружающей среды, как при эксплуатации, так и при сооружени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рименение контейнеров для сбора бытового мусора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использование на всех видах работ технически исправных механизмов, исключающее попадание горюче-смазочных материалов в грунт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7" w:after="0"/>
        <w:ind w:left="850" w:hanging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ывоз строительного мусора по окончании строительства в специально отведенные для этого места. Отходы в виде грунта, дровяной древесины, железобетона и бетона от разборки искусственных сооружений вывозятся на полигон «Кучино» на расстояние 61 км. Отходы асфальтобетона, металла, бордюрного камня, знаков и стоек, деловой древесины вывозятся на базу Смоленского ДРСУ на расстояние 52 км. 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</w:t>
      </w:r>
      <w:r>
        <w:rPr>
          <w:sz w:val="24"/>
          <w:szCs w:val="24"/>
          <w:shd w:fill="FFFFFF" w:val="clear"/>
        </w:rPr>
        <w:t xml:space="preserve">В ППР должны быть предусмотрены меры, исключающие движение строительной техники и транспорта вне полосы отвода. В этих же целях должны быть обеспечены 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условия по поддержанию всех видов двигателей внутреннего сгорания в исправном состоянии и приняты меры исключающие выброс в окружающую среду выхлопных газов, содержащих СО выше установленных норм. </w:t>
      </w:r>
      <w:r>
        <w:rPr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   </w:t>
      </w:r>
      <w:r>
        <w:rPr>
          <w:sz w:val="24"/>
          <w:szCs w:val="24"/>
          <w:shd w:fill="FFFFFF" w:val="clear"/>
        </w:rPr>
        <w:t xml:space="preserve">Механизмы и техника, занятые на строительстве, должны быть оснащены дизельными двигателями. Это связано с тем, что во время их работы концентрация выхлопных газов практически не увеличивается по сравнению с концентрацией, создаваемой автотранспортными средствами, проходящими по автодороге. Используемой для строительства и складирования технике необходимо производить регулярное техническое обслуживание и проверку на возможные нарушения функций. Необходимо контролировать соблюдение действующих правил эксплуатации. </w:t>
      </w:r>
    </w:p>
    <w:p>
      <w:pPr>
        <w:pStyle w:val="Normal"/>
        <w:shd w:fill="FFFFFF" w:val="clear"/>
        <w:spacing w:lineRule="atLeast" w:line="200" w:before="7" w:after="0"/>
        <w:ind w:left="340" w:hanging="0"/>
        <w:jc w:val="both"/>
        <w:rPr/>
      </w:pPr>
      <w:r>
        <w:rPr>
          <w:sz w:val="24"/>
          <w:szCs w:val="24"/>
          <w:shd w:fill="FFFFFF" w:val="clear"/>
        </w:rPr>
        <w:t xml:space="preserve">                 </w:t>
      </w:r>
      <w:r>
        <w:rPr>
          <w:sz w:val="24"/>
          <w:szCs w:val="24"/>
          <w:shd w:fill="FFFFFF" w:val="clear"/>
        </w:rPr>
        <w:t xml:space="preserve">Габариты проезжей части автодороги обеспечивают необходимую пропускную способность сооружения, непрерывность транспортного потока, исключение вынужденных остановок транспорта, торможения и разгона автомобилей, что повлечет уменьшение загазованности воздуха и ограничит шумовое воздействие при движении потока транспорта. </w:t>
      </w:r>
    </w:p>
    <w:p>
      <w:pPr>
        <w:pStyle w:val="Normal"/>
        <w:shd w:fill="FFFFFF" w:val="clear"/>
        <w:spacing w:lineRule="atLeast" w:line="200" w:before="7" w:after="0"/>
        <w:ind w:left="85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40"/>
        <w:ind w:left="283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4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Мероприятия по гражданской обороне. </w:t>
      </w:r>
    </w:p>
    <w:p>
      <w:pPr>
        <w:pStyle w:val="Normal"/>
        <w:spacing w:lineRule="atLeast" w:line="24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Федеральным законом от 12.02.1998 №28-ФЗ «О гражданской обороне» 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 Основной целью отнесения объектов к категориям по гражданской обороне является сохранение объектов и защита обслуживающего персонала от опасностей, возникающих при ведении военных действий или вследствие этих действий, путем заблаговременной разработки и реализации мероприятий по гражданской обороне. Проектируемый линейный объект расположен на территории, не отнесенной к группам по гражданской оборон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ероприятия по обеспечению пожарной безопасности. </w:t>
      </w:r>
    </w:p>
    <w:p>
      <w:pPr>
        <w:pStyle w:val="Normal"/>
        <w:spacing w:lineRule="atLeast" w:line="240"/>
        <w:ind w:left="36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В соответствии с Федеральным законом от 22.07.2008 №123-ФЗ «Технический регламент о требованиях пожарной безопасности» и сформировавшейся нормативно правовой базой в этой области, в частности, ГОСТ 12.1.004-91* ССБТ «Пожарная безопасность.  Общие требования», пожарная безопасность объекта обеспечивается системами предотвращения пожара и противопожарной защиты, в том числе организационно-техническими  мероприятиями  по пожарной и взрывопожарной  опасности.                  </w:t>
      </w:r>
    </w:p>
    <w:p>
      <w:pPr>
        <w:pStyle w:val="Normal"/>
        <w:spacing w:lineRule="atLeast" w:line="240"/>
        <w:ind w:left="363" w:hanging="0"/>
        <w:jc w:val="both"/>
        <w:rPr/>
      </w:pPr>
      <w:r>
        <w:rPr>
          <w:sz w:val="24"/>
          <w:szCs w:val="24"/>
        </w:rPr>
        <w:t>Указанные системы направлены на предотвращение воздействия на людей опасных факторов пожара, в том числе вторичных проявлений, на требуемом уровне. Специализированные системы предотвращения пожара и противопожарной защиты на территории проектирования линейного объекта не предусмотрены.  Линейный объект не относится ни к одной из категорий по пожарной и взрывопожарной опас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firstLine="567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397" w:top="709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567"/>
      <w:gridCol w:w="5954"/>
      <w:gridCol w:w="709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600075</wp:posOffset>
                    </wp:positionH>
                    <wp:positionV relativeFrom="paragraph">
                      <wp:posOffset>-2433320</wp:posOffset>
                    </wp:positionV>
                    <wp:extent cx="343535" cy="3034665"/>
                    <wp:effectExtent l="0" t="0" r="0" b="0"/>
                    <wp:wrapNone/>
                    <wp:docPr id="9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254429544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293480444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88963682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91.6pt;mso-position-vertical-relative:text;margin-left:-47.25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246421151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154778864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1572087044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4"/>
              <w:szCs w:val="24"/>
            </w:rPr>
            <w:t>1/19-ППТ-2-П</w:t>
          </w:r>
        </w:p>
      </w:tc>
      <w:tc>
        <w:tcPr>
          <w:tcW w:w="709" w:type="dxa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ind w:left="-57" w:right="-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restart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Normal"/>
            <w:snapToGrid w:val="false"/>
            <w:spacing w:before="10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continue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709"/>
      <w:gridCol w:w="3827"/>
      <w:gridCol w:w="851"/>
      <w:gridCol w:w="850"/>
      <w:gridCol w:w="993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8">
                    <wp:simplePos x="0" y="0"/>
                    <wp:positionH relativeFrom="margin">
                      <wp:posOffset>-593090</wp:posOffset>
                    </wp:positionH>
                    <wp:positionV relativeFrom="paragraph">
                      <wp:posOffset>-1557655</wp:posOffset>
                    </wp:positionV>
                    <wp:extent cx="343535" cy="3034665"/>
                    <wp:effectExtent l="0" t="0" r="0" b="0"/>
                    <wp:wrapNone/>
                    <wp:docPr id="10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1289283828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1381810979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744406284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22.65pt;mso-position-vertical-relative:text;margin-left:-46.7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1070477604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488252160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1544248549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1/19-ППТ-2-П</w:t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Керн В.Ф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szCs w:val="18"/>
            </w:rPr>
            <w:t>Положение о размещении линейных объек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Борисова Т.А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/>
          </w:pPr>
          <w:r>
            <w:rPr/>
            <w:t>Т.А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ПТ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9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6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Борисова Т.А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/>
          </w:pPr>
          <w:r>
            <w:rPr/>
            <w:t>Т.А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  <w:t xml:space="preserve">ООО 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  <w:t>«Проект-сервис»</w:t>
          </w:r>
        </w:p>
        <w:p>
          <w:pPr>
            <w:pStyle w:val="Normal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ing6"/>
            <w:snapToGrid w:val="false"/>
            <w:spacing w:before="40" w:after="0"/>
            <w:jc w:val="left"/>
            <w:rPr>
              <w:rFonts w:ascii="Arial" w:hAnsi="Arial" w:cs="Arial"/>
              <w:i w:val="false"/>
              <w:i w:val="false"/>
              <w:sz w:val="14"/>
              <w:szCs w:val="14"/>
            </w:rPr>
          </w:pPr>
          <w:r>
            <w:rPr>
              <w:rFonts w:cs="Arial"/>
              <w:i w:val="false"/>
              <w:sz w:val="14"/>
              <w:szCs w:val="14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i w:val="false"/>
              <w:i w:val="false"/>
              <w:sz w:val="14"/>
              <w:szCs w:val="14"/>
            </w:rPr>
          </w:pPr>
          <w:r>
            <w:rPr>
              <w:i w:val="false"/>
              <w:sz w:val="14"/>
              <w:szCs w:val="14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371475</wp:posOffset>
              </wp:positionV>
              <wp:extent cx="6579235" cy="9896475"/>
              <wp:effectExtent l="6985" t="6985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9896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29.25pt;width:518pt;height:779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209550</wp:posOffset>
              </wp:positionV>
              <wp:extent cx="6579235" cy="1005586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0558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6.5pt;width:518pt;height:791.7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i/>
      <w:color w:val="FF00FF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rFonts w:ascii="Arial" w:hAnsi="Arial" w:cs="Arial"/>
      <w:i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firstLine="720"/>
      <w:jc w:val="both"/>
    </w:pPr>
    <w:rPr>
      <w:b/>
      <w:i/>
      <w:cap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456054209&amp;prevdoc=552304870&amp;point=mark=000000000000000000000000000000000000000000000000007D20K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<Relationship Id="rId5" Type="http://schemas.openxmlformats.org/officeDocument/2006/relationships/oleObject" Target="embeddings/oleObject3.bin"/><Relationship Id="rId6" Type="http://schemas.openxmlformats.org/officeDocument/2006/relationships/image" Target="media/image3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<Relationship Id="rId9" Type="http://schemas.openxmlformats.org/officeDocument/2006/relationships/oleObject" Target="embeddings/oleObject5.bin"/><Relationship Id="rId10" Type="http://schemas.openxmlformats.org/officeDocument/2006/relationships/image" Target="media/image2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emf"/><Relationship Id="rId3" Type="http://schemas.openxmlformats.org/officeDocument/2006/relationships/oleObject" Target="embeddings/oleObject8.bin"/><Relationship Id="rId4" Type="http://schemas.openxmlformats.org/officeDocument/2006/relationships/image" Target="media/image2.emf"/><Relationship Id="rId5" Type="http://schemas.openxmlformats.org/officeDocument/2006/relationships/oleObject" Target="embeddings/oleObject9.bin"/><Relationship Id="rId6" Type="http://schemas.openxmlformats.org/officeDocument/2006/relationships/image" Target="media/image3.emf"/><Relationship Id="rId7" Type="http://schemas.openxmlformats.org/officeDocument/2006/relationships/oleObject" Target="embeddings/oleObject10.bin"/><Relationship Id="rId8" Type="http://schemas.openxmlformats.org/officeDocument/2006/relationships/image" Target="media/image1.emf"/><Relationship Id="rId9" Type="http://schemas.openxmlformats.org/officeDocument/2006/relationships/oleObject" Target="embeddings/oleObject11.bin"/><Relationship Id="rId10" Type="http://schemas.openxmlformats.org/officeDocument/2006/relationships/image" Target="media/image2.emf"/><Relationship Id="rId11" Type="http://schemas.openxmlformats.org/officeDocument/2006/relationships/oleObject" Target="embeddings/oleObject12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23:05:00Z</dcterms:created>
  <dc:creator>Алексей</dc:creator>
  <dc:description/>
  <cp:keywords/>
  <dc:language>en-US</dc:language>
  <cp:lastModifiedBy>Татьяна Алексеевна</cp:lastModifiedBy>
  <cp:lastPrinted>2019-05-24T09:27:00Z</cp:lastPrinted>
  <dcterms:modified xsi:type="dcterms:W3CDTF">2019-05-24T07:02:00Z</dcterms:modified>
  <cp:revision>18</cp:revision>
  <dc:subject/>
  <dc:title> </dc:title>
</cp:coreProperties>
</file>