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</w:rPr>
      </w:pPr>
      <w:r>
        <w:rPr>
          <w:sz w:val="32"/>
        </w:rPr>
        <w:t>ООО «Проект-сервис»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</w:rPr>
      </w:pPr>
      <w:r>
        <w:rPr>
          <w:b/>
          <w:szCs w:val="32"/>
        </w:rPr>
        <w:t>Свидетельство №0128-2013-6732062302-П-1, выданное ООО «Проект-сервис» НПСО «Объединение смоленских проектировщиков» 08 ноября 2013 года, протокол №65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/>
      </w:pPr>
      <w:r>
        <w:rPr>
          <w:b/>
          <w:sz w:val="32"/>
          <w:szCs w:val="32"/>
        </w:rPr>
        <w:t xml:space="preserve">Проект планировки и проект межевания 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рритории для размещения линейного объекта 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троительство автомобильной дороги от улицы 2-й 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рхний Волок до границы города Смоленска в районе 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евни Новосельцы в Смоленском районе».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/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атериалы по обоснованию проекта планировки территории. 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Графическая часть.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</w:rPr>
      </w:pPr>
      <w:r>
        <w:rPr>
          <w:sz w:val="32"/>
          <w:szCs w:val="32"/>
        </w:rPr>
        <w:t>1/19-ППТ-3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атериалы по обоснованию проекта планировки территории. 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.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sz w:val="32"/>
        </w:rPr>
      </w:pPr>
      <w:r>
        <w:rPr>
          <w:sz w:val="32"/>
          <w:szCs w:val="32"/>
        </w:rPr>
        <w:t>1/19-ППТ-4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3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left w:val="single" w:sz="4" w:space="2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44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left w:val="single" w:sz="4" w:space="2" w:color="000000"/>
          <w:bottom w:val="single" w:sz="4" w:space="0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left w:val="single" w:sz="4" w:space="2" w:color="000000"/>
          <w:bottom w:val="single" w:sz="4" w:space="0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left w:val="single" w:sz="4" w:space="2" w:color="000000"/>
          <w:bottom w:val="single" w:sz="4" w:space="0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left w:val="single" w:sz="4" w:space="2" w:color="000000"/>
          <w:bottom w:val="single" w:sz="4" w:space="0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Смоленск</w:t>
      </w:r>
    </w:p>
    <w:p>
      <w:pPr>
        <w:pStyle w:val="Normal"/>
        <w:pBdr>
          <w:left w:val="single" w:sz="4" w:space="2" w:color="000000"/>
          <w:bottom w:val="single" w:sz="4" w:space="0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2019 г.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ООО «Проект-сервис»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b/>
          <w:szCs w:val="32"/>
        </w:rPr>
        <w:t>Свидетельство №0128-2013-6732062302-П-1, выданное ООО «Проект-сервис» НПСО «Объединение смоленских проектировщиков» 08 ноября 2013 года, протокол №65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/>
      </w:pPr>
      <w:r>
        <w:rPr>
          <w:b/>
          <w:sz w:val="32"/>
        </w:rPr>
        <w:t xml:space="preserve">Проект планировки и проект межевания 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/>
      </w:pPr>
      <w:r>
        <w:rPr>
          <w:b/>
          <w:sz w:val="32"/>
        </w:rPr>
        <w:t>территории для размещения линейного объекта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 xml:space="preserve">«Строительство автомобильной дороги от улицы 2-й 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 xml:space="preserve">Верхний Волок до границы города Смоленска в районе 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/>
      </w:pPr>
      <w:r>
        <w:rPr>
          <w:b/>
          <w:sz w:val="32"/>
        </w:rPr>
        <w:t>деревни Новосельцы в Смоленском районе».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атериалы по обоснованию проекта планировки территории. Графическая часть.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1/19-ППТ-3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Материалы по обоснованию проекта планировки территории.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Пояснительная записка.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1/19-ППТ-4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Директор</w:t>
        <w:tab/>
        <w:t xml:space="preserve">                                                          Керн А.А.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ГАП                                                               Борисова Т.А.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left w:val="single" w:sz="4" w:space="2" w:color="000000"/>
          <w:bottom w:val="single" w:sz="4" w:space="0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left w:val="single" w:sz="4" w:space="2" w:color="000000"/>
          <w:bottom w:val="single" w:sz="4" w:space="0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Смоленск</w:t>
      </w:r>
    </w:p>
    <w:p>
      <w:pPr>
        <w:pStyle w:val="Normal"/>
        <w:pBdr>
          <w:left w:val="single" w:sz="4" w:space="2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sz w:val="32"/>
        </w:rPr>
        <w:t>2019 г.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6:00Z</dcterms:created>
  <dc:creator>number one</dc:creator>
  <dc:description/>
  <cp:keywords/>
  <dc:language>en-US</dc:language>
  <cp:lastModifiedBy>Татьяна Алексеевна</cp:lastModifiedBy>
  <cp:lastPrinted>2019-06-13T09:31:00Z</cp:lastPrinted>
  <dcterms:modified xsi:type="dcterms:W3CDTF">2019-06-13T06:31:00Z</dcterms:modified>
  <cp:revision>12</cp:revision>
  <dc:subject/>
  <dc:title>ООО «Жилпроект – С»</dc:title>
</cp:coreProperties>
</file>