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76" w:leader="none"/>
        </w:tabs>
        <w:spacing w:before="0" w:after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НЕСЕНИЕ ИЗМЕНЕНИЙ В ПРОЕКТ ПЛАНИРОВКИ И МЕЖЕВАНИЯ ТЕРРИТОРИИ КВАРТАЛА В ГРАНИЦАХ УЛИЦЫ СМОЛЕНСКОЙ – УЛИЦЫ ФАЯНСОВОЙ – УЛИЦЫ ДРУЖБЫ – УЛИЦЫ СОФИЕВСКОЙ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роект внесения изменений в проект </w:t>
      </w:r>
      <w:r>
        <w:rPr>
          <w:bCs/>
          <w:color w:val="000000"/>
          <w:szCs w:val="28"/>
        </w:rPr>
        <w:t>планировки и межевания территории квартала в границах улицы Смоленской – улицы Фаянсовой – улицы Дружбы – улицы Софиевской</w:t>
      </w:r>
      <w:r>
        <w:rPr>
          <w:szCs w:val="28"/>
        </w:rPr>
        <w:t xml:space="preserve"> подготовлен ООО «МФЦ «БИНОМ» на основании постановления Администрации города Смоленска </w:t>
      </w:r>
      <w:r>
        <w:rPr>
          <w:b/>
          <w:color w:val="000000"/>
          <w:szCs w:val="28"/>
        </w:rPr>
        <w:t>от 15.09.2021    № 2361-адм</w:t>
      </w:r>
      <w:r>
        <w:rPr>
          <w:b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Цели проекта внесения изменений в проект планировки и межевания территории:</w:t>
      </w:r>
    </w:p>
    <w:p>
      <w:pPr>
        <w:pStyle w:val="Normal"/>
        <w:keepNext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Перераспределить земельный участок с кадастровым номером 67:27:0010252:6 с землями, государственная собственность на которые не разграничена, с обеспечением доступа (подхода) к земельному участку с кадастровым номером 67:27:0010252:16.</w:t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основании заключения о результатах публичных слушаний от            22 декабря 2022 г. в проект планировки внесены следующие изменения: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. Откорректированы красные линии в точках 80 – 82 и 157 – 163.</w:t>
      </w:r>
    </w:p>
    <w:p>
      <w:pPr>
        <w:pStyle w:val="Normal"/>
        <w:tabs>
          <w:tab w:val="clear" w:pos="708"/>
          <w:tab w:val="left" w:pos="7076" w:leader="none"/>
        </w:tabs>
        <w:ind w:right="856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НЕЕ УТВЕРЖДЕННЫЕ ИЗМЕ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76" w:leader="none"/>
        </w:tabs>
        <w:ind w:firstLine="567"/>
        <w:jc w:val="both"/>
        <w:rPr/>
      </w:pPr>
      <w:r>
        <w:rPr>
          <w:b/>
          <w:szCs w:val="28"/>
        </w:rPr>
        <w:t xml:space="preserve">Внесение изменений в «Проект планировки и межевания территории квартала в границах улицы Смоленской – улицы Фаянсовой – улицы Дружбы – улицы Софиевской» на основании Постановления Администрации города Смоленска от </w:t>
      </w:r>
      <w:r>
        <w:rPr>
          <w:b/>
          <w:szCs w:val="28"/>
          <w:u w:val="single"/>
        </w:rPr>
        <w:t>04.03.2020 № 404-адм</w:t>
      </w:r>
      <w:r>
        <w:rPr>
          <w:b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Смоленской – улицы Фаянсовой – улицы Дружбы – улицы Софиевской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ли проекта внесения изменений в проект планировки и межевания </w:t>
      </w:r>
    </w:p>
    <w:p>
      <w:pPr>
        <w:pStyle w:val="Normal"/>
        <w:ind w:left="360" w:hanging="0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территории: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szCs w:val="28"/>
        </w:rPr>
      </w:pPr>
      <w:r>
        <w:rPr>
          <w:szCs w:val="28"/>
        </w:rPr>
        <w:t>Объединить земельный участок № 6 (по экспликации проекта межевания), образуемый под малоэтажным многоквартирным жилым домом, расположенным по адресу: г. Смоленск, ул. Рабочая, д. 14/20, с земельным участком № 7 с видом использования «земли запаса»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szCs w:val="28"/>
        </w:rPr>
      </w:pPr>
      <w:r>
        <w:rPr>
          <w:szCs w:val="28"/>
        </w:rPr>
        <w:t xml:space="preserve">Устранить технические ошибки в случае их обнаружения в ходе разработки проекта внесения изменен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а физических и юридических лиц, интересы которых затрагиваются в ходе данного внесения изменений, не должны быть обнаружены. 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 проект межевания территории внесены следующие изменения: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szCs w:val="28"/>
        </w:rPr>
      </w:pPr>
      <w:r>
        <w:rPr>
          <w:szCs w:val="28"/>
        </w:rPr>
        <w:t>Аннулирован земельный участок № 7 (номер по экспликации земельных участков проекта межевания территории ПМ-1) «земли запаса»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color w:val="FF0000"/>
          <w:szCs w:val="28"/>
        </w:rPr>
      </w:pPr>
      <w:r>
        <w:rPr>
          <w:szCs w:val="28"/>
        </w:rPr>
        <w:t>Изменена конфигурация и площадь земельного участка № 6 (номер по экспликации земельных участков проекта межевания территории ПМ-1). Площадь земельного участка до внесения изменений – 79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участка после изменений – 15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возможные способы образования: перераспределение с землями, государственная собственность на которые не разграничена)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color w:val="FF0000"/>
          <w:szCs w:val="28"/>
        </w:rPr>
      </w:pPr>
      <w:r>
        <w:rPr>
          <w:szCs w:val="28"/>
        </w:rPr>
        <w:t>Изменена конфигурация и площадь земельного участка № 8 (номер по экспликации земельных участков проекта межевания территории ПМ-1) с кадастровым номером 67:27:0010223:32. Площадь земельного участка до внесения изменений – 784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участка после изменений – 81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возможные способы образования: перераспределение с землями, государственная собственность на которые не разграничена).</w:t>
      </w:r>
    </w:p>
    <w:p>
      <w:pPr>
        <w:pStyle w:val="Normal"/>
        <w:numPr>
          <w:ilvl w:val="0"/>
          <w:numId w:val="12"/>
        </w:numPr>
        <w:ind w:left="425" w:hanging="357"/>
        <w:jc w:val="both"/>
        <w:rPr>
          <w:color w:val="FF0000"/>
          <w:szCs w:val="28"/>
        </w:rPr>
      </w:pPr>
      <w:r>
        <w:rPr>
          <w:szCs w:val="28"/>
        </w:rPr>
        <w:t>Исправлена техническая ошибка в части наименования Вида разрешённого использования в соответствии с Приложением к приказу Министерства экономического развития РФ от 1 сентября 2014 г. № 540 земельного участка № 190 (номер по экспликации земельных участков проекта межевания территории ПМ-1). Вид разрешенного использования изменен с «Малоэтажная многоквартирная жилая застройка (2.1.1)» на «Для индивидуального жилищного строительства (2.1)».</w:t>
      </w:r>
    </w:p>
    <w:p>
      <w:pPr>
        <w:pStyle w:val="Normal"/>
        <w:ind w:left="426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711" w:gutter="0" w:header="748" w:top="1134" w:footer="0" w:bottom="1276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ind w:left="448" w:hanging="357"/>
        <w:jc w:val="both"/>
        <w:rPr>
          <w:color w:val="FF0000"/>
          <w:szCs w:val="28"/>
        </w:rPr>
      </w:pPr>
      <w:r>
        <w:rPr>
          <w:szCs w:val="28"/>
        </w:rPr>
        <w:t>Исправлена техническая ошибка в части отражения площади земельного участка №38 (по ПМ-1), площадь участка 1919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1 Характеристика территории проектиро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рритория в границах проектирования расположена в Заднепровском районе города Смоленска, в западной его части. С севера территория ограничена землями лесного фонда (Вонляровское участковое лесничество), с юга – полосой отвода железной дороги и улицей Шоссейная, с востока – границей города, с запада – улицей Смоленск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границах проектирования проекта планировки территории преобладает существующая застройка индивидуальными (одноквартирными) жилыми домами коттеджного типа и жилыми домами блокированного типа. Также на территории располагаются административные здания, образовательные учреждения (МБОУ СШ №18, МБДОУ ДС №46, МБДОУ ДС №47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енеральным планом не предусмотрено новое строительство в зоне застройки индивидуальными (одноквартирными) жилыми домами коттеджного типа и жилыми домами блокированного тип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в границах проектирования – 37,0 г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в красных линиях – 35,7 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исленность населения (расчетная) – 1028 че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ные показатели минимальной обеспеченности общей площадью жилых помещений для индивидуальной застройки не нормируются. Расчет численности населения в границах проекта планировки произведён путем умножения площади территории жилой зоны в границах проекта планировки на расчетную плотность населения, принятую в соответствии с региональными нормами 26 га на 1000 чел. в соответствии с п. 2.3 Нормативов градостроительного проектирования Смоленской области «Планировка и застройка городов и иных населенных пунктов Смоленской област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Cs w:val="28"/>
        </w:rPr>
      </w:pPr>
      <w:r>
        <w:rPr>
          <w:szCs w:val="28"/>
        </w:rPr>
        <w:t>зона застройки индивидуальными (одноквартирными) жилыми домами коттеджного тип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Cs w:val="28"/>
        </w:rPr>
      </w:pPr>
      <w:r>
        <w:rPr>
          <w:szCs w:val="28"/>
        </w:rPr>
        <w:t>зона рекреационно-природных территор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Жилые зон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Ж1 - зона застройки индивидуальными (одноквартирными) жилыми домами коттеджного типа и жилыми домами блокированного типа, с включением объектов социально-культурного и коммунально-бытового назначе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ООПТ - зона особо охраняемой природной территории, имеющее особое природоохранное значение</w:t>
      </w:r>
    </w:p>
    <w:p>
      <w:pPr>
        <w:pStyle w:val="Normal"/>
        <w:ind w:firstLine="709"/>
        <w:jc w:val="both"/>
        <w:rPr/>
      </w:pPr>
      <w:r>
        <w:rPr>
          <w:szCs w:val="28"/>
        </w:rPr>
        <w:t>(См. том 4 МО-Гр, лист 1 «Схема расположения элемента планировочной структуры. Схема с отображением границ проектируемой территории, зон функционального назначения в соответствии с ГП. Схема с отображением границ проектируемой территории, территориальных зон в соответствии с ПЗЗ»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Генеральный план и Правила землепользования и застройки в части уточнения границ функциональных и территориальных з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92"/>
        <w:gridCol w:w="709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left="57" w:hanging="0"/>
              <w:rPr/>
            </w:pPr>
            <w:r>
              <w:rPr>
                <w:sz w:val="22"/>
                <w:szCs w:val="22"/>
              </w:rPr>
              <w:t xml:space="preserve">Территория </w:t>
            </w:r>
            <w:r>
              <w:rPr>
                <w:bCs/>
                <w:sz w:val="22"/>
                <w:szCs w:val="22"/>
              </w:rPr>
              <w:t>квартала (микрорайона)</w:t>
            </w:r>
            <w:r>
              <w:rPr>
                <w:sz w:val="22"/>
                <w:szCs w:val="22"/>
              </w:rPr>
              <w:t xml:space="preserve"> в красных линиях - 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8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объектов культурно-бытового и </w:t>
            </w:r>
          </w:p>
          <w:p>
            <w:pPr>
              <w:pStyle w:val="Normal"/>
              <w:autoSpaceDE w:val="tru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го обслужи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left="57" w:hanging="0"/>
              <w:rPr/>
            </w:pPr>
            <w:r>
              <w:rPr>
                <w:sz w:val="22"/>
                <w:szCs w:val="22"/>
              </w:rPr>
              <w:t>Проезды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Характеристики планируемого развития территории соответствуют характеру расположения территории в функционально-планировочной структуре города.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В границах проектирования существует устойчивая сложившаяся застройка. Размещение объектов местного, регионального и федерального значения не планируется.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магистральных улиц районного значения до следующих параметров:</w:t>
      </w:r>
    </w:p>
    <w:p>
      <w:pPr>
        <w:pStyle w:val="Normal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Кооперативная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ширина полосы движения 3,5 м;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наибольший продольный уклон – 33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ширина пешеходной части тротуара 2,25 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ширина улицы в красных линиях – 15 м;</w:t>
      </w:r>
    </w:p>
    <w:p>
      <w:pPr>
        <w:pStyle w:val="Normal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Строителей: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Cs w:val="28"/>
        </w:rPr>
      </w:pPr>
      <w:r>
        <w:rPr>
          <w:szCs w:val="28"/>
        </w:rPr>
        <w:t>ширина полосы движения 3,25 м;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Cs w:val="28"/>
        </w:rPr>
      </w:pPr>
      <w:r>
        <w:rPr>
          <w:szCs w:val="28"/>
        </w:rPr>
        <w:t>число полос движения 2;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Cs w:val="28"/>
        </w:rPr>
      </w:pPr>
      <w:r>
        <w:rPr>
          <w:szCs w:val="28"/>
        </w:rPr>
        <w:t>наибольший продольный уклон – 14‰;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Cs w:val="28"/>
        </w:rPr>
      </w:pPr>
      <w:r>
        <w:rPr>
          <w:szCs w:val="28"/>
        </w:rPr>
        <w:t>наименьшая ширина пешеходной части тротуара – 2,25 м;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Cs w:val="28"/>
        </w:rPr>
      </w:pPr>
      <w:r>
        <w:rPr>
          <w:szCs w:val="28"/>
        </w:rPr>
        <w:t>ширина в красных линиях – 12 м;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ц в зонах жилой застройки до следующих параметров:</w:t>
      </w:r>
    </w:p>
    <w:p>
      <w:pPr>
        <w:pStyle w:val="Normal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Южная: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Cs w:val="28"/>
        </w:rPr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Cs w:val="28"/>
        </w:rPr>
      </w:pPr>
      <w:r>
        <w:rPr>
          <w:szCs w:val="28"/>
        </w:rPr>
        <w:t>наибольший продольный уклон – 5‰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Cs w:val="28"/>
        </w:rPr>
      </w:pPr>
      <w:r>
        <w:rPr>
          <w:szCs w:val="28"/>
        </w:rPr>
        <w:t>наименьшая ширина пешеходной части тротуара – 2 м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Cs w:val="28"/>
        </w:rPr>
      </w:pPr>
      <w:r>
        <w:rPr>
          <w:szCs w:val="28"/>
        </w:rPr>
        <w:t>ширина в красных линиях – 8 м;</w:t>
      </w:r>
    </w:p>
    <w:p>
      <w:pPr>
        <w:pStyle w:val="Normal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Рабочая:</w:t>
      </w:r>
    </w:p>
    <w:p>
      <w:pPr>
        <w:pStyle w:val="Normal"/>
        <w:numPr>
          <w:ilvl w:val="0"/>
          <w:numId w:val="7"/>
        </w:numPr>
        <w:ind w:left="284" w:hanging="0"/>
        <w:jc w:val="both"/>
        <w:rPr>
          <w:szCs w:val="28"/>
        </w:rPr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7"/>
        </w:numPr>
        <w:ind w:left="284" w:hanging="0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7"/>
        </w:numPr>
        <w:ind w:left="284" w:hanging="0"/>
        <w:jc w:val="both"/>
        <w:rPr>
          <w:szCs w:val="28"/>
        </w:rPr>
      </w:pPr>
      <w:r>
        <w:rPr>
          <w:szCs w:val="28"/>
        </w:rPr>
        <w:t>наибольший продольный уклон – 21‰;</w:t>
      </w:r>
    </w:p>
    <w:p>
      <w:pPr>
        <w:pStyle w:val="Normal"/>
        <w:numPr>
          <w:ilvl w:val="0"/>
          <w:numId w:val="7"/>
        </w:numPr>
        <w:ind w:left="284" w:hanging="0"/>
        <w:jc w:val="both"/>
        <w:rPr>
          <w:szCs w:val="28"/>
        </w:rPr>
      </w:pPr>
      <w:r>
        <w:rPr>
          <w:szCs w:val="28"/>
        </w:rPr>
        <w:t>наименьшая ширина пешеходной части тротуара – 2 м;</w:t>
      </w:r>
    </w:p>
    <w:p>
      <w:pPr>
        <w:pStyle w:val="Normal"/>
        <w:numPr>
          <w:ilvl w:val="0"/>
          <w:numId w:val="7"/>
        </w:numPr>
        <w:ind w:left="284" w:hanging="0"/>
        <w:jc w:val="both"/>
        <w:rPr>
          <w:szCs w:val="28"/>
        </w:rPr>
      </w:pPr>
      <w:r>
        <w:rPr>
          <w:szCs w:val="28"/>
        </w:rPr>
        <w:t>ширина в красных линиях – 12 м;</w:t>
      </w:r>
    </w:p>
    <w:p>
      <w:pPr>
        <w:pStyle w:val="Normal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Фаянсовая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полосы движения 3 м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больший продольный уклон – 5‰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меньшая ширина пешеходной части тротуара – 2 м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в красных линиях – 12 м;</w:t>
      </w:r>
    </w:p>
    <w:p>
      <w:pPr>
        <w:pStyle w:val="Normal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Клубная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больший продольный уклон – 5‰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меньшая ширина пешеходной части тротуара – 2 м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в красных линиях – 12 м;</w:t>
      </w:r>
    </w:p>
    <w:p>
      <w:pPr>
        <w:pStyle w:val="Normal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Софиевская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больший продольный уклон – 44‰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меньшая ширина пешеходной части тротуара - 2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в красных линиях – 8 м;</w:t>
      </w:r>
    </w:p>
    <w:p>
      <w:pPr>
        <w:pStyle w:val="Normal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Курганная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полосы движения 3 м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число полос движения 2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больший продольный уклон – 44‰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меньшая ширина пешеходной части тротуара 2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в красных линиях – 8 м;</w:t>
      </w:r>
    </w:p>
    <w:p>
      <w:pPr>
        <w:pStyle w:val="Normal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Смоленская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полосы движения 3 м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число полос движения 2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больший продольный уклон – 22‰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меньшая ширина пешеходной части тротуара 2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в красных линиях – 10 м;</w:t>
      </w:r>
    </w:p>
    <w:p>
      <w:pPr>
        <w:pStyle w:val="Normal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Дружбы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больший продольный уклон – 5‰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меньшая ширина пешеходной части тротуара - 2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в красных линиях – 21 м;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проездов основных до следующих параметров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8"/>
        </w:numPr>
        <w:ind w:left="284" w:hanging="0"/>
        <w:jc w:val="both"/>
        <w:rPr/>
      </w:pPr>
      <w:r>
        <w:rPr>
          <w:szCs w:val="28"/>
        </w:rPr>
        <w:t>наибольший продольный уклон – 36‰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меньшая ширина пешеходной части тротуара – 1 м.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проездов второстепенных до следующих параметров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ширина полосы движения - 3,5 м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число полос движения - 1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больший продольный уклон – 8‰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Cs w:val="28"/>
        </w:rPr>
      </w:pPr>
      <w:r>
        <w:rPr>
          <w:szCs w:val="28"/>
        </w:rPr>
        <w:t>наименьшая ширина пешеходной части тротуара - 0,75 м;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11"/>
        <w:jc w:val="both"/>
        <w:rPr>
          <w:szCs w:val="28"/>
        </w:rPr>
      </w:pPr>
      <w:r>
        <w:rPr>
          <w:szCs w:val="28"/>
        </w:rPr>
        <w:t>При анализе существующей застройки было выявлено нахождение в территориальной зоне Ж-1 многоквартирных жилых домов, размещение которых в данной территориальной зоне не предусматривается градостроительным регламентом. Проектом планировки территории рекомендуется внести изменения в Правила землепользования и застройки города Смоленска, включив участки под многоквартирными жилыми домами в территориальную зону Ж-2 - зона застройки малоэтажными жилыми домами до 4 этажей включительно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», а также в Генеральный план города Смоленска, включив участки под многоквартирными жилыми домами в функциональную зону застройки многоэтажными жилыми домами.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Проектом планировки рекомендуется выполнить рабочий проект освещения территории квартала вдоль основных улиц, проездов используя технологии энергосбережения.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 xml:space="preserve">Проектом планировки предусмотрено сооружение на территории квартала парковок для улучшения транспортной инфраструктуры квартала. </w:t>
      </w:r>
    </w:p>
    <w:p>
      <w:pPr>
        <w:pStyle w:val="Normal"/>
        <w:ind w:firstLine="810"/>
        <w:jc w:val="both"/>
        <w:rPr/>
      </w:pPr>
      <w:r>
        <w:rPr>
          <w:szCs w:val="28"/>
        </w:rPr>
        <w:t>Проект планировки рекомендует реконструировать, модернизировать существующие объекты торговли, предусматривает для этого увеличение площади земельных участков данных объектов за счет земель неразграниченной государственной собственности с возможностью размещения в границах земельных участков всех необходимых площадок и элементов благоустройства, предусмотренных ст. 17 Правил землепользования и застройки города Смоленска.</w:t>
      </w:r>
    </w:p>
    <w:p>
      <w:pPr>
        <w:pStyle w:val="Normal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  <w:t>На основании сведений, предоставленных Управлением архитектуры и градостроительства г. Смоленска (градостроительных планов), и расчетов были разработаны чертежи: Лист ППТ-4 «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  М 1:2000» и Лист ППТ-5 «Чертеж границ зон планируемого размещения объектов федерального значения, объектов регионального значения, объектов местного значения. М 1:2000».</w:t>
      </w:r>
    </w:p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. Смоленс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ное решение разработано с учетом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существующей планировочной структурой, возможными направлениями развития территор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градостроительных норм и прави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границ и соответствующих ограничений зон с особыми условиями использования территор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, а также объектов, расположенных на смежной террит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показателями плотности застройки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кольку проектирование ведется по застроенной территории, эти показатели рассчитываются в соответствии с СП 42.13330.2011 Градостроительство. Планировка и застройка городских и сельских поселений. Актуализированная редакция СНиП 2.07.01-89*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рмативные показатели плотности застройки участков, допускаемых к размещению в территориальной зоне Ж-1, в соответствии с таблицей Б.1 СП 42.13330.2016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2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246"/>
        <w:gridCol w:w="2236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е зон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эффициент застройки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боле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 плотности застройки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более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ка одноквартирными жилыми домами с приусадебными земельными участкам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0,06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0,0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градостроительным регламентом территориальной зоны Ж-1 предельное максимальное значение коэффициента использования территории для участков жилой застройки коттеджного и блокированного типа не устанавлив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(см. том 2, лист ППТ-1 «План красных линий (основной чертёж)»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 1:1000, в системе координат "МСК-67". Координаты поворотных точек красных линий приведены на чертеже в форме ведомости (см. том 2 лист ППТ-2 «Разбивочный чертеж красных линий»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5 Территории объектов культурного наслед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исьмом Департамента Смоленской области по культуре и туризму от 04.10.2017 №5625/06 на территории в границах проектирования проекта планировки объекты культурного наследия (памятники истории и культуры) народов Российской Федерации федерального значения, объекты культурного наследия (памятники истории и культуры) народов Российской Федерации регионального или местного (муниципального) значения, включенные в единый государственный реестр объектов культурного наследия (памятники истории и культуры) народов Российской Федерации, выявленные объекты культурного наследия, в том числе выявленные объекты археологического наследия отсутствуют (не зарегистрированы).</w:t>
      </w:r>
    </w:p>
    <w:p>
      <w:pPr>
        <w:pStyle w:val="Normal"/>
        <w:ind w:firstLine="709"/>
        <w:jc w:val="both"/>
        <w:rPr/>
      </w:pPr>
      <w:r>
        <w:rPr>
          <w:szCs w:val="28"/>
        </w:rPr>
        <w:t>Данная территория расположена вне утвержденных границ территорий и зон охраны объектов культурного наследия, защитных зон объектов культурного наслед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. 36 Федерального закона от 25 июня 2002 г. №73-ФЗ «Об объектах культурного наследия (памятниках истории и культуры) народов Российской Федерации» земляные, строительные и хозяйственные работы и иные работы должны быть немедленно приостановлены заказчиком указанных работ, лицом, проводящим указанные работы, в случае обнаружения объекта, обладающего признаками объекта культурного наследия. Заказчик указанных работ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Департамент Смоленской области по культуре и туризму письменное заявление об обнаруженном объекте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. Смоленс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</w:t>
      </w:r>
      <w:r>
        <w:rPr>
          <w:szCs w:val="28"/>
          <w:lang w:val="en-US"/>
        </w:rPr>
        <w:t>Wi</w:t>
      </w:r>
      <w:r>
        <w:rPr>
          <w:szCs w:val="28"/>
        </w:rPr>
        <w:t>-</w:t>
      </w:r>
      <w:r>
        <w:rPr>
          <w:szCs w:val="28"/>
          <w:lang w:val="en-US"/>
        </w:rPr>
        <w:t>Fi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учреждений и предприятий культурно-бытового обслуживания выполнен в соответствии со СП 42.13330.20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.</w:t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счет объектов микрорайонного значения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617"/>
        <w:gridCol w:w="2470"/>
        <w:gridCol w:w="2026"/>
      </w:tblGrid>
      <w:tr>
        <w:trPr>
          <w:trHeight w:val="98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 обеспеченн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Расчетная потребность на (1028 чел.)</w:t>
            </w:r>
          </w:p>
        </w:tc>
      </w:tr>
      <w:tr>
        <w:trPr>
          <w:trHeight w:val="62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ая средняя школ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90 мест на 1 тыс. че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92 мест</w:t>
            </w:r>
          </w:p>
        </w:tc>
      </w:tr>
      <w:tr>
        <w:trPr>
          <w:trHeight w:val="62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53 места на 1 тыс. че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54 мест</w:t>
            </w:r>
          </w:p>
        </w:tc>
      </w:tr>
      <w:tr>
        <w:trPr>
          <w:trHeight w:val="62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агазины товаров повседневного спрос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80 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на 1000 жит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ест на 1000 жит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1 мест</w:t>
            </w:r>
          </w:p>
        </w:tc>
      </w:tr>
      <w:tr>
        <w:trPr>
          <w:trHeight w:val="31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вяз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</w:tr>
      <w:tr>
        <w:trPr>
          <w:trHeight w:val="62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банков, операционная касс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исьмом Управления образования и молодежной политики Администрации города Смоленска в проектируемом квартале действуют радиусы обслуживания следующих муниципальных бюджетных образовательных учреждений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4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4"/>
        <w:gridCol w:w="2417"/>
        <w:gridCol w:w="2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етей по СанПи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количество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редняя школа № 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етский сад № 4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етский сад № 4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ъезд на территорию квартала осуществляется с улицы Шоссейн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ПДД п. 17 в жилых зонах устанавливаются следующие правил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ом планировки территории рекомендовано запретить сквозное движение через жилую зон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6,0 м, 8 м, 10 м.</w:t>
      </w:r>
    </w:p>
    <w:p>
      <w:pPr>
        <w:pStyle w:val="Normal"/>
        <w:ind w:firstLine="709"/>
        <w:jc w:val="both"/>
        <w:rPr/>
      </w:pPr>
      <w:r>
        <w:rPr>
          <w:szCs w:val="28"/>
        </w:rPr>
        <w:t>Ширина проезжей части проездов - 5,5 - 6 м. Проезды в проектируемом квартале, предусматриваются как правило сквозными. Тупиковые проезды обеспечиваются разворотными площадками размером 15 x 15 м. Использование разворотных площадок для стоянки автомобилей не допускается. (См. Лист МО-3 «Схема организации улично-дорожной сети, схема размещения парковок (парковочных мест), схема движения транспорта на соответствующей территории» Том 4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рритория проектируемого квартала обслуживается маршрутным такси: маршрут «30Д» пл. Желябова – ул. Ракиная, проходящий по улице Кооперативная. Длинна маршрута в пределах границы проекта планировки составляет мет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widowControl/>
        <w:spacing w:before="0" w:after="22"/>
        <w:ind w:firstLine="709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6"/>
                <w:rFonts w:eastAsia="Times New Roman"/>
              </w:rPr>
              <w:t xml:space="preserve">№ </w:t>
            </w:r>
            <w:r>
              <w:rPr>
                <w:rStyle w:val="FontStyle26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6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6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6"/>
              </w:rPr>
              <w:t>Соврем.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jc w:val="both"/>
              <w:rPr/>
            </w:pPr>
            <w:r>
              <w:rPr>
                <w:rStyle w:val="FontStyle26"/>
                <w:b w:val="false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rPr>
                <w:rStyle w:val="FontStyle28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sz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6"/>
                <w:b w:val="false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jc w:val="both"/>
              <w:rPr/>
            </w:pPr>
            <w:r>
              <w:rPr>
                <w:rStyle w:val="FontStyle26"/>
                <w:b w:val="false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rPr>
                <w:rStyle w:val="FontStyle29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6"/>
                <w:b w:val="false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jc w:val="both"/>
              <w:rPr/>
            </w:pPr>
            <w:r>
              <w:rPr>
                <w:rStyle w:val="FontStyle26"/>
                <w:b w:val="false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6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6"/>
                <w:b w:val="false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jc w:val="both"/>
              <w:rPr/>
            </w:pPr>
            <w:r>
              <w:rPr>
                <w:rStyle w:val="FontStyle26"/>
                <w:b w:val="false"/>
              </w:rPr>
              <w:t>- 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6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6"/>
                <w:b w:val="false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jc w:val="both"/>
              <w:rPr/>
            </w:pPr>
            <w:r>
              <w:rPr>
                <w:rStyle w:val="FontStyle26"/>
                <w:b w:val="false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6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>
                <w:rStyle w:val="FontStyle25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both"/>
              <w:rPr/>
            </w:pPr>
            <w:r>
              <w:rPr>
                <w:rStyle w:val="FontStyle25"/>
              </w:rPr>
              <w:t>- основно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rStyle w:val="FontStyle28"/>
                <w:b w:val="false"/>
                <w:b w:val="false"/>
              </w:rPr>
            </w:pPr>
            <w:r>
              <w:rPr>
                <w:rStyle w:val="FontStyle25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spacing w:lineRule="auto" w:line="276"/>
              <w:jc w:val="center"/>
              <w:rPr/>
            </w:pPr>
            <w:r>
              <w:rPr>
                <w:rStyle w:val="FontStyle25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both"/>
              <w:rPr/>
            </w:pPr>
            <w:r>
              <w:rPr>
                <w:rStyle w:val="FontStyle25"/>
              </w:rPr>
              <w:t>- 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jc w:val="center"/>
              <w:rPr>
                <w:rStyle w:val="FontStyle30"/>
              </w:rPr>
            </w:pPr>
            <w:r>
              <w:rPr>
                <w:rStyle w:val="FontStyle25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76"/>
              <w:ind w:hanging="8"/>
              <w:jc w:val="center"/>
              <w:rPr/>
            </w:pPr>
            <w:r>
              <w:rPr>
                <w:rStyle w:val="FontStyle25"/>
              </w:rPr>
              <w:t>0,8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ом предусмотрено размещение на территории квартала гостевых парковок, парковочных мест у объектов общественно-делового назна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Хранение индивидуального автотранспорта жителей индивидуальных жилых домов коттеджного типа и жилых домов блокированного типа осуществляется на территории принадлежащих им земельных участ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застройке блокированными домами –1 машино-место на 3 квартиры. Гостевые автостоянки размещены на территории в радиусе, не превышающем 150 м от мест проживания на уширении проезжей ч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личество легковых автомобилей при планируемой численности населения 1028 человек составляет 411 единиц (исходя из уровня автомобилизации 400 автомобилей на 1000 человек в соответствии с «Нормативами градостроительного проектирования Смоленской области»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беспечение стоянками для хранения автомобилей:</w:t>
      </w:r>
    </w:p>
    <w:p>
      <w:pPr>
        <w:pStyle w:val="Normal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247"/>
        <w:gridCol w:w="1691"/>
        <w:gridCol w:w="1693"/>
      </w:tblGrid>
      <w:tr>
        <w:trPr>
          <w:trHeight w:val="51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51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sz w:val="24"/>
                <w:szCs w:val="24"/>
              </w:rPr>
              <w:t>(существующ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sz w:val="24"/>
                <w:szCs w:val="24"/>
              </w:rPr>
              <w:t>(проектируемы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она квартала с индивидуальными жилыми домами и домами блокированного типа обеспечивается централизованной системой водоснабж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 воды в застройке квартала составляет 44,78 м</w:t>
      </w:r>
      <w:r>
        <w:rPr>
          <w:szCs w:val="28"/>
          <w:vertAlign w:val="superscript"/>
        </w:rPr>
        <w:t>3</w:t>
      </w:r>
      <w:r>
        <w:rPr>
          <w:szCs w:val="28"/>
        </w:rPr>
        <w:t>/сут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жилые здания квартирного типа с водопроводом, канализацией и ваннами с газовыми водонагревателями, л/сут на одного человека - 149*190 л/сут = 28310 л/су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жилые здания с водопользованием из водоразборных колонок, л/сут на одного человека - 549*30 л/сут = 16470 л/су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яженность сетей водоснабжения – 5,1 км.</w:t>
      </w:r>
    </w:p>
    <w:p>
      <w:pPr>
        <w:pStyle w:val="Normal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Зоны санитарной охраны источников водоснабжения и водопроводов питьевого назнач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нитарная охрана водоводов обеспечивается санитарно-защитной полосой. Ширина санитарно-защитной полосы водоводов принимается по обе стороны от крайних линий водовода 10 м. (Согласно СанПиН 2.1.4.1110-02" Зоны санитарной охраны источников водоснабжения и водопроводов питьевого назначения). В пределах санитарно-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необходимости допускается сокращение ширины санитарно- защитной полосы для водоводов, проходящих по застроенной территории, по согласованию с центром государственного санитарно- эпидемиологического надзо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стоположение сетей водоснабжения проектируемых зданий подлежит уточнению при разработке рабочих проектов.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рритория квартала в зоне застройки многоквартирными малоэтажными жилыми домами обеспечивается центральной канализаци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Хозяйственно-бытовые стоки от сооружений собираются уличной коллекторной сетью. Сброс осуществляется в существующий коллекто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бытовых сточных вод принимается равным водопотреблению. Расчетный расход бытовых стоков проектируемой территории составляет - 44,78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тяженность сетей канализации – 3,2 км.</w:t>
      </w:r>
    </w:p>
    <w:p>
      <w:pPr>
        <w:pStyle w:val="Normal"/>
        <w:spacing w:before="120" w:after="120"/>
        <w:ind w:left="357" w:hanging="0"/>
        <w:rPr>
          <w:rFonts w:ascii="Times New Roman" w:hAnsi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cs="Times New Roman"/>
          <w:b/>
          <w:bCs/>
          <w:i/>
          <w:kern w:val="0"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0" w:name="sub_306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0"/>
    </w:p>
    <w:p>
      <w:pPr>
        <w:pStyle w:val="Normal"/>
        <w:ind w:firstLine="709"/>
        <w:jc w:val="both"/>
        <w:rPr>
          <w:szCs w:val="28"/>
        </w:rPr>
      </w:pPr>
      <w:bookmarkStart w:id="1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рма расхода тепловой энергии на отопление зданий 19059 кДж/(м</w:t>
      </w:r>
      <w:r>
        <w:rPr>
          <w:szCs w:val="28"/>
          <w:vertAlign w:val="superscript"/>
        </w:rPr>
        <w:t>3</w:t>
      </w:r>
      <w:r>
        <w:rPr>
          <w:szCs w:val="28"/>
        </w:rPr>
        <w:t> ˚С сут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яженность сетей теплотрассы - 3,6 к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Письму МУП «Смоленсктеплосеть» №7900/08 от 07.11.2017 г. в проектируемом квартале мероприятия по реконструкции, ликвидации или проектированию сетей теплоснабжения не проводится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ируемая территория квартала обеспечена существующими системами газоснабжения. Протяженность 7,7 к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таблицей 14 пункта 7.23 СНиП 2.07.01-89 «Градостроительство. Планировка и застройка городских и сельских поселений» нормативное расстояние от подземных газопроводов низкого давления - 2 метра, среднего давления - 4 метра с каждой стороны до фундаментов зданий и сооруж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Письму АО «Газпром газораспределение Смоленск» от 20.09.2017 №22-2-4/1822 о ликвидируемых, реконструируемых и проектируемых трассах газопроводов ОАО «Газпром газораспределение Смоленск» не планирует выполнение каких-либо рабо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2467200 тыс. ккал на 1 чел в год. (1028 *2400 тыс. ккал на 1 чел в год= 2467200 тыс. ккал на 1 чел в год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ёт расхода газа будет осуществляться бытовыми счетчиками по каждому домовладению и узлами учета расхода газа в административных и торговых зданиях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границах квартала расположены трансформаторные подстанции 6(10)/0,4кВ, проходят кабельные линии 6(10), 0,4кВ, воздушные линии 0,4-110кВ филиала ПАО «МРСК Центра»-«Смоленскэнерго»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тяженность сетей электроснабжения на проектируемой территории - 9,2 к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оительство новых сетей электроснабжения и реконструкция существующих в данном квартале не предусматрив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крупненные показатели расхода электроэнергии коммунально-бытовых потребителей и годового числа часов использования максимума электрической нагрузки:</w:t>
      </w:r>
    </w:p>
    <w:p>
      <w:pPr>
        <w:pStyle w:val="Normal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7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4"/>
        <w:gridCol w:w="3144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оэнергии, кВт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ч/чел. в го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электроэнергии, кВт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ч в год при численности населения 1028 чел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довое число часов использования максимума электрической нагрузки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z w:val="22"/>
                <w:szCs w:val="22"/>
              </w:rPr>
              <w:t>262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z w:val="22"/>
                <w:szCs w:val="22"/>
              </w:rPr>
              <w:t>2693336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iCs/>
                <w:spacing w:val="4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450</w:t>
            </w:r>
          </w:p>
        </w:tc>
      </w:tr>
    </w:tbl>
    <w:p>
      <w:pPr>
        <w:pStyle w:val="Normal"/>
        <w:spacing w:lineRule="auto" w:line="276"/>
        <w:ind w:firstLine="720"/>
        <w:jc w:val="both"/>
        <w:rPr/>
      </w:pPr>
      <w:r>
        <w:rPr>
          <w:sz w:val="22"/>
          <w:szCs w:val="22"/>
        </w:rPr>
        <w:t>Примечания: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объектами транспортного обслуживания, наружным освещением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риведенные данные не учитывают применения в жилых зданиях кондиционирования, электроотопления и электроводонагрева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 w:val="22"/>
          <w:szCs w:val="22"/>
        </w:rPr>
        <w:t>3. Годовое число часов использования максимума электрической нагрузки приведено к шинам 10 (6) кВ ЦП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  <w:r>
        <w:br w:type="page"/>
      </w:r>
    </w:p>
    <w:p>
      <w:pPr>
        <w:pStyle w:val="Normal"/>
        <w:widowControl/>
        <w:overflowPunct w:val="false"/>
        <w:spacing w:lineRule="auto" w:line="360" w:before="120" w:after="120"/>
        <w:ind w:firstLine="709"/>
        <w:jc w:val="right"/>
        <w:textAlignment w:val="baseline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widowControl/>
        <w:overflowPunct w:val="false"/>
        <w:spacing w:lineRule="auto" w:line="360" w:before="120" w:after="120"/>
        <w:jc w:val="center"/>
        <w:textAlignment w:val="baseline"/>
        <w:rPr/>
      </w:pPr>
      <w:r>
        <w:rPr/>
        <w:t>Основные технико-экономические показатели проекта планиров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71"/>
        <w:gridCol w:w="2090"/>
        <w:gridCol w:w="1741"/>
        <w:gridCol w:w="15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187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autoSpaceDE w:val="true"/>
              <w:spacing w:lineRule="exact" w:line="187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3"/>
                <w:w w:val="110"/>
                <w:sz w:val="24"/>
                <w:szCs w:val="24"/>
                <w:lang w:val="en-US" w:eastAsia="en-US"/>
              </w:rPr>
              <w:t>п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/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187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2"/>
                <w:w w:val="110"/>
                <w:sz w:val="24"/>
                <w:szCs w:val="24"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4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2"/>
                <w:w w:val="110"/>
                <w:sz w:val="24"/>
                <w:szCs w:val="24"/>
                <w:lang w:val="en-US" w:eastAsia="en-US"/>
              </w:rPr>
              <w:t>показател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Единица</w:t>
            </w:r>
            <w:r>
              <w:rPr>
                <w:rFonts w:eastAsia="Calibri"/>
                <w:b/>
                <w:w w:val="110"/>
                <w:sz w:val="24"/>
                <w:szCs w:val="24"/>
                <w:lang w:eastAsia="en-US"/>
              </w:rPr>
              <w:t xml:space="preserve"> и</w:t>
            </w:r>
            <w:r>
              <w:rPr>
                <w:rFonts w:eastAsia="Calibri"/>
                <w:b/>
                <w:spacing w:val="-6"/>
                <w:w w:val="110"/>
                <w:sz w:val="24"/>
                <w:szCs w:val="24"/>
                <w:lang w:val="en-US" w:eastAsia="en-US"/>
              </w:rPr>
              <w:t>з</w:t>
            </w:r>
            <w:r>
              <w:rPr>
                <w:rFonts w:eastAsia="Calibri"/>
                <w:b/>
                <w:spacing w:val="2"/>
                <w:w w:val="110"/>
                <w:sz w:val="24"/>
                <w:szCs w:val="24"/>
                <w:lang w:val="en-US" w:eastAsia="en-US"/>
              </w:rPr>
              <w:t>м</w:t>
            </w:r>
            <w:r>
              <w:rPr>
                <w:rFonts w:eastAsia="Calibri"/>
                <w:b/>
                <w:spacing w:val="1"/>
                <w:w w:val="110"/>
                <w:sz w:val="24"/>
                <w:szCs w:val="24"/>
                <w:lang w:val="en-US" w:eastAsia="en-US"/>
              </w:rPr>
              <w:t>ерен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autoSpaceDE w:val="true"/>
              <w:spacing w:lineRule="exact" w:line="184" w:before="1" w:after="0"/>
              <w:ind w:left="22" w:right="-21" w:hanging="44"/>
              <w:jc w:val="center"/>
              <w:rPr>
                <w:rFonts w:eastAsia="Calibri"/>
                <w:b/>
                <w:b/>
                <w:spacing w:val="30"/>
                <w:w w:val="11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w w:val="110"/>
                <w:sz w:val="24"/>
                <w:szCs w:val="24"/>
                <w:lang w:val="en-US" w:eastAsia="en-US"/>
              </w:rPr>
              <w:t>Современное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autoSpaceDE w:val="true"/>
              <w:spacing w:lineRule="exact" w:line="184" w:before="1" w:after="0"/>
              <w:ind w:left="22" w:right="-21" w:hanging="44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состояние</w:t>
            </w:r>
            <w:r>
              <w:rPr>
                <w:rFonts w:eastAsia="Calibri"/>
                <w:b/>
                <w:spacing w:val="2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на</w:t>
            </w:r>
            <w:r>
              <w:rPr>
                <w:rFonts w:eastAsia="Calibri"/>
                <w:b/>
                <w:spacing w:val="2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Calibri"/>
                <w:b/>
                <w:spacing w:val="6"/>
                <w:sz w:val="24"/>
                <w:szCs w:val="24"/>
                <w:lang w:val="en-US" w:eastAsia="en-US"/>
              </w:rPr>
              <w:t>17</w:t>
            </w:r>
            <w:r>
              <w:rPr>
                <w:rFonts w:eastAsia="Calibri"/>
                <w:b/>
                <w:spacing w:val="29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w w:val="110"/>
                <w:sz w:val="24"/>
                <w:szCs w:val="24"/>
                <w:lang w:val="en-US" w:eastAsia="en-US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187"/>
              <w:ind w:left="22" w:hanging="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4"/>
                <w:w w:val="110"/>
                <w:sz w:val="24"/>
                <w:szCs w:val="24"/>
                <w:lang w:val="en-US" w:eastAsia="en-US"/>
              </w:rPr>
              <w:t>Расчетн</w:t>
            </w:r>
            <w:r>
              <w:rPr>
                <w:rFonts w:eastAsia="Calibri"/>
                <w:b/>
                <w:spacing w:val="-5"/>
                <w:w w:val="110"/>
                <w:sz w:val="24"/>
                <w:szCs w:val="24"/>
                <w:lang w:val="en-US" w:eastAsia="en-US"/>
              </w:rPr>
              <w:t>ы</w:t>
            </w:r>
            <w:r>
              <w:rPr>
                <w:rFonts w:eastAsia="Calibri"/>
                <w:b/>
                <w:spacing w:val="-4"/>
                <w:w w:val="110"/>
                <w:sz w:val="24"/>
                <w:szCs w:val="24"/>
                <w:lang w:val="en-US" w:eastAsia="en-US"/>
              </w:rPr>
              <w:t>й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 xml:space="preserve">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Территор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проектируемой территории - все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том числе территори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жилых зон (кварталы, микрорайоны и другие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ногоэтажная застройк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-5 этажная застройк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лоэтажная застройк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ые жилые дома с приквартирными земельными участка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ов социального и культурно-бытов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реационных зо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 инженерной и транспортной инфраструкту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одственных зо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ых зо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й площади проектируемого района участ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ражей и автостоянок для постоянного хранения индивидуального автотранспор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леные насаждения общего пользован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ицы, дороги, проезды, площад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территории общего польз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эффициент застрой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эффициент плотности застрой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й территори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субъектов Российской Федерац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муниципальной собственност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частной собстве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Населени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енность насел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че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тность насел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 / 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Жилищный фон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площадь жилых дом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63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26,6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няя этажность застрой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та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ществующий сохраняемый жилищный фон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2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26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быль жилищного фонда - все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ой и муниципальной собстве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стной собстве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го объема убыли жилищного фонда убыль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техническому состоянию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реконструкц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другим причинам (организация санитарно- защитных зон, переоборудование и пр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е жилищное строительство - все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ые жилые дома с приквартирными земельными участка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-5-этаж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этаж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ие дошкольные учреждения всего/1000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1/1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1/14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ые школы всего/1000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/5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/5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иклиники - всего/1000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ещений в смен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те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даточные пункты детской молочной кухн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рций в смену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8/2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реждения культуры и искусства - всего/1000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зкультурно-спортивные сооружения - всего/1000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реждения жилищно-коммунального хозяй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1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1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улично-дорожной сети - все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7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истральные дорог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з них: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оростного движ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улируемого движ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истральные улицы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городского зна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прерывного движ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улируемого движ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ого зна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ы и проезды местного зна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линий общественного пассажирского транспор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мва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оллейбу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бу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ражи и стоянки для хранения легковых автомобил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го хран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ш.-ме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енного хран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ш.-ме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женерное оборудование и благоустройство территории</w:t>
            </w:r>
          </w:p>
        </w:tc>
      </w:tr>
      <w:tr>
        <w:trPr>
          <w:trHeight w:val="4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допотребление – всего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/ с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доотведени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Электропотреблени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т-ч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333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333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 газ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ккал на 1 чел в 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7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7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ж/(м3 ˚С сут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05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0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твердых бытовых отход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eastAsia="en-US"/>
              </w:rPr>
              <w:t>/с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7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7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утилизируемы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eastAsia="en-US"/>
              </w:rPr>
              <w:t>/с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7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7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требность в иных видах инженерного оборуд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храна окружающей сре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зеленение санитарно-защитных зо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ровень загрязнения атмосферного воздух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 ПД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шумового воз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ищное строительств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ая инфраструктур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чно-дорожная сеть и общественный пассажирский транспор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.2</w:t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дельные затраты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жи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м2 общей площади квартир жилых домов нового строитель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га террит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widowControl/>
        <w:overflowPunct w:val="false"/>
        <w:spacing w:lineRule="auto" w:line="360" w:before="120" w:after="120"/>
        <w:textAlignment w:val="baseline"/>
        <w:rPr/>
      </w:pPr>
      <w:r>
        <w:rPr/>
      </w:r>
    </w:p>
    <w:sectPr>
      <w:headerReference w:type="default" r:id="rId3"/>
      <w:type w:val="nextPage"/>
      <w:pgSz w:w="11906" w:h="16838"/>
      <w:pgMar w:left="1701" w:right="569" w:gutter="0" w:header="720" w:top="1134" w:footer="0" w:bottom="1276"/>
      <w:pgNumType w:start="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567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31:00Z</dcterms:created>
  <dc:creator>1</dc:creator>
  <dc:description/>
  <cp:keywords/>
  <dc:language>en-US</dc:language>
  <cp:lastModifiedBy>Янченкова Екатерина Николаевна</cp:lastModifiedBy>
  <cp:lastPrinted>2020-09-04T17:08:00Z</cp:lastPrinted>
  <dcterms:modified xsi:type="dcterms:W3CDTF">2023-01-25T13:07:00Z</dcterms:modified>
  <cp:revision>38</cp:revision>
  <dc:subject/>
  <dc:title>Сопроводительное письмо</dc:title>
</cp:coreProperties>
</file>