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 ВНЕСЕНИЯ ИЗМЕНЕНИЙ В ПРОЕКТ ПЛАНИРОВКИ И ПРОЕКТ МЕЖЕВАНИЯ ТЕРРИТОРИИ В ГОРОДЕ СМОЛЕНСК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ГРАНИЦАХ УЛИЦЫ КРУПСКОЙ – УЛИЦЫ РЕЧНОЙ – УЛИЦЫ МОЛОДЕЖНОЙ – УЛИЦЫ АПТЕЧНОЙ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оект внесения изменений в проект планировки и проект межевания территории в городе Смоленске в границах улицы Крупской – улицы Речной – улицы Молодежной – улицы Аптечной подготовлен ООО «МФЦ «БИНОМ» на основании постановления Администрации города Смоленска </w:t>
      </w:r>
      <w:r>
        <w:rPr>
          <w:b/>
          <w:szCs w:val="28"/>
        </w:rPr>
        <w:t>от 06.04.2021 № 719-адм</w:t>
      </w:r>
      <w:r>
        <w:rPr>
          <w:szCs w:val="28"/>
        </w:rPr>
        <w:t xml:space="preserve"> «О принятии решения о подготовке проекта внесения изменений в проект планировки и проект межевания территории в городе Смоленске в границах улицы Крупской – улицы Речной – улицы Молодежной – улицы Аптечной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Вид разрешенного использования земельного участка с кадастровым номером 67:27:0030828:1 отражен в соответствии со сведениями ЕГРН - «Многоэтажная жилая застройка (высотная застройка)» (2.6)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>Изменена площадь и конфигурация ЗУ № 1 (по ПМ-УЧ-1), площадь до изменений 12775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3420 м</w:t>
      </w:r>
      <w:r>
        <w:rPr>
          <w:szCs w:val="28"/>
          <w:vertAlign w:val="superscript"/>
        </w:rPr>
        <w:t>2</w:t>
      </w:r>
      <w:r>
        <w:rPr>
          <w:szCs w:val="28"/>
        </w:rPr>
        <w:t>, возможный способ образования: перераспределение земельного участка с кадастровым номером 67:27:0030828:1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>Откорректированы границы смежных земельных участков. Аннулирован ЗУ № 3 (по ПМ-УЧ-1). Изменена площадь и конфигурация ЗУ № 2 (по ПМ-УЧ-1) согласно сведениям ЕГРН площадь по проекту 40 м</w:t>
      </w:r>
      <w:r>
        <w:rPr>
          <w:szCs w:val="28"/>
          <w:vertAlign w:val="superscript"/>
        </w:rPr>
        <w:t>2</w:t>
      </w:r>
      <w:r>
        <w:rPr>
          <w:szCs w:val="28"/>
        </w:rPr>
        <w:t>. Изменена площадь и конфигурация ЗУ № 7 (по ПМ-УЧ-1), площадь до изменений 1263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283 м</w:t>
      </w:r>
      <w:r>
        <w:rPr>
          <w:szCs w:val="28"/>
          <w:vertAlign w:val="superscript"/>
        </w:rPr>
        <w:t>2</w:t>
      </w:r>
      <w:r>
        <w:rPr>
          <w:szCs w:val="28"/>
        </w:rPr>
        <w:t>. Изменена площадь и конфигурация ЗУ № 11 (по ПМ-УЧ-1), площадь до изменений 2627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252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Откорректированы границы публичного сервитута № 2, площадь по проекту 693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>На основании заключения о результатах публичных слушаний от 27.12.2022 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Земельные участки № 14 и № 15 аннулирован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Откорректирована площадь и конфигурация земельного участка № 16, площадь до изменений 1662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958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Вид разрешенного использования «Гостиничное обслуживание» (4.7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№ 18, площадь до изменений 4671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4856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Вид разрешенного использования «Административные здания организаций, обеспечивающих предоставление коммунальных услуг» (3.1.2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Изменен вид разрешенного использования земельного участка № 2 на «Благоустройство территории» (12.0.2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Образованы земельные участки с видом разрешенного использования «Улично-дорожная сеть» (12.0.1): № 35 площадью 2829 м</w:t>
      </w:r>
      <w:r>
        <w:rPr>
          <w:szCs w:val="28"/>
          <w:vertAlign w:val="superscript"/>
        </w:rPr>
        <w:t>2</w:t>
      </w:r>
      <w:r>
        <w:rPr>
          <w:szCs w:val="28"/>
        </w:rPr>
        <w:t>, № 36 площадью 48 м</w:t>
      </w:r>
      <w:r>
        <w:rPr>
          <w:szCs w:val="28"/>
          <w:vertAlign w:val="superscript"/>
        </w:rPr>
        <w:t>2</w:t>
      </w:r>
      <w:r>
        <w:rPr>
          <w:szCs w:val="28"/>
        </w:rPr>
        <w:t>, № 37 площадью 22 м</w:t>
      </w:r>
      <w:r>
        <w:rPr>
          <w:szCs w:val="28"/>
          <w:vertAlign w:val="superscript"/>
        </w:rPr>
        <w:t>2</w:t>
      </w:r>
      <w:r>
        <w:rPr>
          <w:szCs w:val="28"/>
        </w:rPr>
        <w:t>, № 38 площадью 28 м</w:t>
      </w:r>
      <w:r>
        <w:rPr>
          <w:szCs w:val="28"/>
          <w:vertAlign w:val="superscript"/>
        </w:rPr>
        <w:t>2</w:t>
      </w:r>
      <w:r>
        <w:rPr>
          <w:szCs w:val="28"/>
        </w:rPr>
        <w:t>, № 39 площадью 3613 м</w:t>
      </w:r>
      <w:r>
        <w:rPr>
          <w:szCs w:val="28"/>
          <w:vertAlign w:val="superscript"/>
        </w:rPr>
        <w:t>2</w:t>
      </w:r>
      <w:r>
        <w:rPr>
          <w:szCs w:val="28"/>
        </w:rPr>
        <w:t>, № 40 площадью 19 м</w:t>
      </w:r>
      <w:r>
        <w:rPr>
          <w:szCs w:val="28"/>
          <w:vertAlign w:val="superscript"/>
        </w:rPr>
        <w:t>2</w:t>
      </w:r>
      <w:r>
        <w:rPr>
          <w:szCs w:val="28"/>
        </w:rPr>
        <w:t>, № 41 площадью 29 м</w:t>
      </w:r>
      <w:r>
        <w:rPr>
          <w:szCs w:val="28"/>
          <w:vertAlign w:val="superscript"/>
        </w:rPr>
        <w:t>2</w:t>
      </w:r>
      <w:r>
        <w:rPr>
          <w:szCs w:val="28"/>
        </w:rPr>
        <w:t>, № 42 площадью 5 м</w:t>
      </w:r>
      <w:r>
        <w:rPr>
          <w:szCs w:val="28"/>
          <w:vertAlign w:val="superscript"/>
        </w:rPr>
        <w:t>2</w:t>
      </w:r>
      <w:r>
        <w:rPr>
          <w:szCs w:val="28"/>
        </w:rPr>
        <w:t>, № 43 площадью 42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Установлены публичные сервитуты на период строительства, реконструкции, ремонта объектов транспортной инфраструктуры: № 5 площадью 48 м</w:t>
      </w:r>
      <w:r>
        <w:rPr>
          <w:szCs w:val="28"/>
          <w:vertAlign w:val="superscript"/>
        </w:rPr>
        <w:t>2</w:t>
      </w:r>
      <w:r>
        <w:rPr>
          <w:szCs w:val="28"/>
        </w:rPr>
        <w:t>, № 6 площадью 22 м</w:t>
      </w:r>
      <w:r>
        <w:rPr>
          <w:szCs w:val="28"/>
          <w:vertAlign w:val="superscript"/>
        </w:rPr>
        <w:t>2</w:t>
      </w:r>
      <w:r>
        <w:rPr>
          <w:szCs w:val="28"/>
        </w:rPr>
        <w:t>, № 7 площадью 28 м</w:t>
      </w:r>
      <w:r>
        <w:rPr>
          <w:szCs w:val="28"/>
          <w:vertAlign w:val="superscript"/>
        </w:rPr>
        <w:t>2</w:t>
      </w:r>
      <w:r>
        <w:rPr>
          <w:szCs w:val="28"/>
        </w:rPr>
        <w:t>, № 8 площадью 19 м</w:t>
      </w:r>
      <w:r>
        <w:rPr>
          <w:szCs w:val="28"/>
          <w:vertAlign w:val="superscript"/>
        </w:rPr>
        <w:t>2</w:t>
      </w:r>
      <w:r>
        <w:rPr>
          <w:szCs w:val="28"/>
        </w:rPr>
        <w:t>, № 9 площадью 29 м</w:t>
      </w:r>
      <w:r>
        <w:rPr>
          <w:szCs w:val="28"/>
          <w:vertAlign w:val="superscript"/>
        </w:rPr>
        <w:t>2</w:t>
      </w:r>
      <w:r>
        <w:rPr>
          <w:szCs w:val="28"/>
        </w:rPr>
        <w:t>, № 10 площадью 5 м</w:t>
      </w:r>
      <w:r>
        <w:rPr>
          <w:szCs w:val="28"/>
          <w:vertAlign w:val="superscript"/>
        </w:rPr>
        <w:t>2</w:t>
      </w:r>
      <w:r>
        <w:rPr>
          <w:szCs w:val="28"/>
        </w:rPr>
        <w:t>, № 42 площадью 42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left="121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НЕЕ УТВЕРЖДЕННЫЕ ИЗМЕНЕНИЯ</w:t>
      </w:r>
    </w:p>
    <w:p>
      <w:pPr>
        <w:pStyle w:val="Normal"/>
        <w:ind w:firstLine="85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ект по внесению изменений в «Проект межевания территории в городе Смоленске в границах улицы Крупской – улицы Речной – улицы Молодежной – улицы Аптечной» подготовлен на основании Постановления Администрации города Смоленска от </w:t>
      </w:r>
      <w:r>
        <w:rPr>
          <w:b/>
          <w:color w:val="000000"/>
          <w:szCs w:val="28"/>
        </w:rPr>
        <w:t>09.07.2021 1576-адм</w:t>
      </w:r>
      <w:r>
        <w:rPr>
          <w:color w:val="000000"/>
          <w:szCs w:val="28"/>
        </w:rPr>
        <w:t xml:space="preserve">. </w:t>
      </w:r>
    </w:p>
    <w:p>
      <w:pPr>
        <w:pStyle w:val="Normal"/>
        <w:ind w:firstLine="851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ь внесения измене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szCs w:val="28"/>
        </w:rPr>
        <w:t>Изменить вид разрешенного использования участка №18 по экспликации земельных участков) с «Деловое управление» на «Административные здания организаций, обеспечивающих предоставление коммунальных услуг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right="-142" w:firstLine="709"/>
        <w:jc w:val="both"/>
        <w:rPr/>
      </w:pPr>
      <w:r>
        <w:rPr>
          <w:szCs w:val="28"/>
        </w:rPr>
        <w:t>Изменен вид разрешенного использования земельного участка №18 с «Деловое управление» на «Административные здания организаций, обеспечивающих предоставление коммунальных услуг» (3.1.2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spacing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ООО «МФЦ «БИНОМ» по техническому заданию на разработку проекта планировки и межевания территории квартала в границах улицы Крупской – улицы Речной – улицы Молодежной – улицы Аптечной в городе Смоленске.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10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before="240" w:after="240"/>
        <w:jc w:val="center"/>
        <w:rPr/>
      </w:pPr>
      <w:r>
        <w:rPr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2"/>
          <w:type w:val="nextPage"/>
          <w:pgSz w:w="11906" w:h="16838"/>
          <w:pgMar w:left="1701" w:right="992" w:gutter="0" w:header="0" w:top="1134" w:footer="72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3"/>
        </w:numPr>
        <w:autoSpaceDE w:val="true"/>
        <w:rPr/>
      </w:pPr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701"/>
        <w:gridCol w:w="3827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разрешённого использования по проекту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многоквартирный жилой дом с встроенно-пристроенными помещениями обще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28:1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улиро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28:2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28: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; Обеспечение занятий спортом в помещениях (5.1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28:1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циальной помощи населению (3.2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объекта социаль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28:240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и транспорта общего пользования (7.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 «Рославльское кольц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У  67:27:0030828:10 с землями, </w:t>
            </w:r>
            <w:r>
              <w:rPr>
                <w:color w:val="000000"/>
                <w:sz w:val="24"/>
                <w:szCs w:val="24"/>
              </w:rPr>
              <w:t>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67:27:0030828:9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67:27:0030828:8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чное обслуживание (4.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а "SandS of Time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30828:548 и земель, находящихся в государственной или муниципальной собств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дминистративные здания организаций, обеспечивающих предоставление коммунальных услуг» (3.1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АО "СО ЕЭС" Смоленское Р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динение земельных участков с кадастровыми номерами 67:27:0030828:542 и 67:27:0030828:5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 №1 Смоленский областной медицински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28:1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29:2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30:2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30: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30:4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30: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0828: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0828: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0828: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0829: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0830: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0830: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0830: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628"/>
        <w:gridCol w:w="2552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ем. уч-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Cs w:val="28"/>
              </w:rPr>
            </w:pPr>
            <w:r>
              <w:rPr>
                <w:color w:val="000000"/>
                <w:szCs w:val="28"/>
              </w:rPr>
              <w:t>15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spacing w:lineRule="auto" w:line="360" w:before="12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РАСЧЕТНОЕ ОБОСНОВАНИЕ РАЗМЕРОВ УЧАСТКОВ ТЕРРИТОРИИ КВАРТАЛА</w:t>
      </w:r>
    </w:p>
    <w:sectPr>
      <w:footerReference w:type="default" r:id="rId4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5:06:00Z</dcterms:created>
  <dc:creator>1</dc:creator>
  <dc:description/>
  <cp:keywords/>
  <dc:language>en-US</dc:language>
  <cp:lastModifiedBy>Янченкова Екатерина Николаевна</cp:lastModifiedBy>
  <cp:lastPrinted>2020-12-23T09:41:00Z</cp:lastPrinted>
  <dcterms:modified xsi:type="dcterms:W3CDTF">2023-01-30T09:48:00Z</dcterms:modified>
  <cp:revision>36</cp:revision>
  <dc:subject/>
  <dc:title>Сопроводительное письмо</dc:title>
</cp:coreProperties>
</file>