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ЕКТ ВНЕСЕНИЯ ИЗМЕНЕНИЙ В ПРОЕКТ ПЛАНИРОВКИ И ПРОЕКТ МЕЖЕВАНИЯ ТЕРРИТОРИИ В ГОРОДЕ СМОЛЕНСК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ГРАНИЦАХ УЛИЦЫ КРУПСКОЙ – УЛИЦЫ РЕЧНОЙ – УЛИЦЫ МОЛОДЕЖНОЙ – УЛИЦЫ АПТЕЧНО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внесения изменений в проект планировки и проект межевания территории в городе Смоленске в границах улицы Крупской – улицы Речной – улицы Молодежной – улицы Аптечной подготовлен ООО «МФЦ «БИНОМ»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 06.04.2021     № 719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проект межевания территории в городе Смоленске в границах улицы Крупской – улицы Речной – улицы Молодежной – улицы Аптечной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Аннулированы объекты капитального строительства № 1, № 2, № 3, № 8 (по экспликации ППТ-УЧ-1) на чертежах проекта планировки территории, графически здания отражены как сносимые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Отражен планируемый объект капитального строительства – многоквартирный жилой дом с помещениями общественного назначения на первом этаже № 31 (по ППТ-УЧ-1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ражена зона планируемого размещения жилого многоквартирного дома (ППТ-УЧ-3, зона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  <w:lang w:eastAsia="ru-RU"/>
        </w:rPr>
        <w:t>На основании заключения о результатах публичных слушаний       от 27.12.2022 в проект планировки внесены следующие изме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сведения о зонах планируемого размещения объектов капитального строительств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ы данные по количеству и размещению парковочных мест для планируемого многоквартирного дома № 31 (1.3 «Плотность и параметры застройки территории (в пределах, установленных градостроительным регламентом)») и проектируемого квартала (п.2.2.3 «Обеспечение стоянками для хранения автомобилей»). На чертежах проекта планировки в границах территории общего пользования и участках существующих жилых домов отображены недостающие парковочные места в количестве 45 машино-мест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топографическая съемка в районе земельного участка № 7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ирования – 6,89 г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сных линиях – 5,14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численность населения – 275 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ланируемого к размещению многоквартирного дома (зона размещения №2) – 582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орода Смоленска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6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жилой зоны,</w:t>
      </w:r>
    </w:p>
    <w:p>
      <w:pPr>
        <w:pStyle w:val="Normal"/>
        <w:numPr>
          <w:ilvl w:val="0"/>
          <w:numId w:val="6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зоны транспорт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 Смоленска проектируемая территория квартала состоит из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лые зон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Ж4 - зона застройки жилыми домами смешанной этажн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4-п - зона застройки жилыми домами смешанной этажности и существующих производственных объектов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ы транспортной инфраструктур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ind w:firstLine="810"/>
        <w:jc w:val="both"/>
        <w:rPr>
          <w:szCs w:val="28"/>
        </w:rPr>
      </w:pPr>
      <w:r>
        <w:rPr>
          <w:sz w:val="28"/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37"/>
        <w:gridCol w:w="3765"/>
        <w:gridCol w:w="1258"/>
        <w:gridCol w:w="1234"/>
        <w:gridCol w:w="801"/>
        <w:gridCol w:w="1189"/>
        <w:gridCol w:w="875"/>
      </w:tblGrid>
      <w:tr>
        <w:trPr>
          <w:trHeight w:val="481" w:hRule="atLeast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5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376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12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376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5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80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8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8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376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5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8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</w:tbl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реконструкция улично-дорожной сети с целью сведения ее параметров до нормативных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 xml:space="preserve">=0,39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квартале планируется размещение объекта социального назначения (зона № 1), многоквартирного жилого дома с встроенно-пристроенными помещениями общественного назначения (зона № 2) (номера по экспликации зон планируемого размещения объектов чертежа ППТ-УЧ-3 «Чертеж границ зон планируемого размещения объектов капитального строительства. М 1:2000» Том 2 Проект планировки территории. Основная (утверждаемая) часть. Графическая час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метры застройки земельного участка для размещения объекта социального назначения в пределах, установленных градостроительным регламентом зоны зона застройки жилыми домами смешанной этажности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 (виды разрешенного использования и предельные параметры) и существующих производственных объектов – Ж4-п (зона № 1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87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азмещения многоквартирного жилого дома с помещениями общественного назначения на первом этаже в пределах, установленных градостроительным регламентом зоны застройки жилыми домами смешанной этажности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 (виды разрешенного использования и предельные параметры) и существующих производственных объектов – Ж4-п (зона № 2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134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зоны – 107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а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- не подлежит установлению. Планируемая этажность – 12 этаже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не подлежит установлению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2,0. Максимальная общая площадь квартир, которые можно разместить на территории земельного участка при коэффициенте 2,0 – 268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квартир по проекту планировки ориентировочно принимается равной – 18 0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альная доля озелененной территории – 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для жителей планируемого к размещению жилого дома – 1 машино-место на 78 квадратных метров общей площади квартир.  При общей площади квартир 18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</w:t>
      </w:r>
      <w:r>
        <w:rPr>
          <w:b/>
          <w:sz w:val="28"/>
          <w:szCs w:val="28"/>
        </w:rPr>
        <w:t>230</w:t>
      </w:r>
      <w:r>
        <w:rPr>
          <w:sz w:val="28"/>
          <w:szCs w:val="28"/>
        </w:rPr>
        <w:t>. В пределах земельного участка необходимо разместить не менее 50% (</w:t>
      </w:r>
      <w:r>
        <w:rPr>
          <w:b/>
          <w:sz w:val="28"/>
          <w:szCs w:val="28"/>
        </w:rPr>
        <w:t>115</w:t>
      </w:r>
      <w:r>
        <w:rPr>
          <w:sz w:val="28"/>
          <w:szCs w:val="28"/>
        </w:rPr>
        <w:t xml:space="preserve"> шт.) необходимых машино-мест, которые могут быть расположены как на наземных, так и на подземных парковках. На земельном участке </w:t>
      </w:r>
      <w:r>
        <w:rPr>
          <w:b/>
          <w:sz w:val="28"/>
          <w:szCs w:val="28"/>
        </w:rPr>
        <w:t>запроектирова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5 машино-мест</w:t>
      </w:r>
      <w:r>
        <w:rPr>
          <w:sz w:val="28"/>
          <w:szCs w:val="28"/>
        </w:rPr>
        <w:t>. Оставшиеся 115 машино-мест размещаются в ГСК №3 «Тихвинка».</w:t>
      </w:r>
    </w:p>
    <w:p>
      <w:pPr>
        <w:pStyle w:val="Normal"/>
        <w:widowControl w:val="false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и каждой из существующих улиц в соответствии с СП 42.13330.2016 «СНиП 2.07.01-89* Градостроительство. Планировка и застройка городских и сельских поселений» (см. том 2 ППТ-УЧ-Гр, лист 1 «Чертеж границ существующих и планируемых элементов планировочной структуры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Чертеж красных линий. М 1:2000», а также Приложение 1 «Ведомость координат красных линий»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4"/>
        <w:gridCol w:w="11"/>
        <w:gridCol w:w="2405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857 чел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ществующие МБДОУ «Детский сад № 69», МБДОУ «Детский сад № 77 «Машенька»» 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МБОУ «СШ № 29», МБОУ «Гимназия №4»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ъезд на территорию квартала осуществляется по улице Крупс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закругления края проезжей части разные - 6,0 м, 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л. Крупской (магистральная улица общегородского значения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25-3,5 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ло полос движения – 4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8,5 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30 м.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л. Речная (местная улица в зонах жилой застройки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5 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2,0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1 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Молодёжная (местная улица в зонах жилой застройки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 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1,9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0 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Аптечная (местная улица в зонах жилой застройки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 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2,5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1,5 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6,5-1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31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58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7</w:t>
            </w:r>
          </w:p>
        </w:tc>
      </w:tr>
      <w:tr>
        <w:trPr>
          <w:trHeight w:val="42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егиональ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eastAsia="SimSun;宋体" w:cs="Franklin Gothic Demi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2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территории проекта планировки предусматриваются отдельные зоны для хранения легковых автомобилей в виде наружных парковок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инимальное количество машино-мест для хранения индивидуального автотранспорта для малоэтажной, среднеэтажной, многоэтажной застройки -1 машино-место на 78 квадратных метров общей площади квартир. При общей жилой площади существующих домов 721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количество парковочных мест составляет 92 машино-мест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для жителей планируемого к размещению жилого дома –при общей площади квартир 18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230. 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142"/>
        <w:gridCol w:w="1288"/>
        <w:gridCol w:w="1528"/>
        <w:gridCol w:w="1595"/>
      </w:tblGrid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машино-места</w:t>
            </w:r>
          </w:p>
        </w:tc>
      </w:tr>
      <w:tr>
        <w:trPr>
          <w:trHeight w:val="5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  <w:br/>
              <w:t>(ГСК №3 «Тихвинка»)</w:t>
            </w:r>
          </w:p>
        </w:tc>
      </w:tr>
      <w:tr>
        <w:trPr>
          <w:trHeight w:val="76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76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а также в границах приусадебных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  <w:r>
        <w:rPr/>
        <w:t xml:space="preserve"> 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476,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водоснабжения – 0,8 км.</w:t>
      </w:r>
    </w:p>
    <w:p>
      <w:pPr>
        <w:pStyle w:val="Heading3"/>
        <w:spacing w:before="120" w:after="1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канализации – 1 км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120" w:after="120"/>
        <w:jc w:val="center"/>
        <w:rPr>
          <w:sz w:val="28"/>
          <w:szCs w:val="28"/>
        </w:rPr>
      </w:pPr>
      <w:bookmarkStart w:id="0" w:name="sub_306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вой энергии равен 1285 кДж/(м2·°С·су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теплотрассы – 0,8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газа на газифицируемые объекты составляет 30840 мДж/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газоснабжения - 2,9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электропотребление – 720500 кВт·ч/ год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67875 кг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‭4125 кг в год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before="120" w:after="12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before="120" w:after="12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2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985" cy="45720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8040" cy="4572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pt;width:430.5pt;height:3.5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855" w:hanging="360"/>
      </w:pPr>
      <w:rPr>
        <w:rFonts w:ascii="Symbol" w:hAnsi="Symbol" w:cs="Symbol" w:hint="default"/>
        <w:sz w:val="20"/>
        <w:szCs w:val="2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  <w:szCs w:val="28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Cs w:val="28"/>
      <w:highlight w:val="yellow"/>
    </w:rPr>
  </w:style>
  <w:style w:type="character" w:styleId="WW8Num5z0">
    <w:name w:val="WW8Num5z0"/>
    <w:qFormat/>
    <w:rPr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Cs w:val="28"/>
    </w:rPr>
  </w:style>
  <w:style w:type="character" w:styleId="WW8Num11z0">
    <w:name w:val="WW8Num11z0"/>
    <w:qFormat/>
    <w:rPr>
      <w:rFonts w:ascii="Symbol" w:hAnsi="Symbol" w:cs="Symbol"/>
      <w:szCs w:val="28"/>
      <w:highlight w:val="yellow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i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  <w:i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i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Style16">
    <w:name w:val="Гиперссылка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lineRule="auto" w:line="360"/>
      <w:ind w:firstLine="426"/>
      <w:jc w:val="both"/>
    </w:pPr>
    <w:rPr>
      <w:bCs/>
      <w:caps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9:32:00Z</dcterms:created>
  <dc:creator>1</dc:creator>
  <dc:description/>
  <cp:keywords/>
  <dc:language>en-US</dc:language>
  <cp:lastModifiedBy>Янченкова Екатерина Николаевна</cp:lastModifiedBy>
  <cp:lastPrinted>2020-10-20T11:35:00Z</cp:lastPrinted>
  <dcterms:modified xsi:type="dcterms:W3CDTF">2023-01-30T09:44:00Z</dcterms:modified>
  <cp:revision>22</cp:revision>
  <dc:subject/>
  <dc:title>Сопроводительное письмо</dc:title>
</cp:coreProperties>
</file>