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0п/19 от 20 декабря 2019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авочкина – улицы Маршала Еременко – вдоль жилого дома 18 по улице Маршала Еременко – улицы Генерала Городнянского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ов С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улицы Лавочкина – улицы Маршала Еременко – вдоль жилого дома 18 по улице Маршала Еременко – улицы Генерала Городнянского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100п/19 от 20 декабря 2019 г. на разработку проекта планировки и проекта межевания территории в городе Смоленске в границах улиц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авочкина – улицы Маршала Еременко – вдоль жилого дома 18 по улице Маршала Еременко – улицы Генерала Городнянского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593705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93706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370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коммуналь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9370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593707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593705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593705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а планировки – 12,2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8,6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234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застройки многоэтажными жилыми до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З - зона застройки многоэтажными жилыми домами.</w:t>
      </w:r>
      <w:r>
        <w:br w:type="page"/>
      </w:r>
    </w:p>
    <w:p>
      <w:pPr>
        <w:pStyle w:val="Heading2"/>
        <w:spacing w:before="120" w:after="120"/>
        <w:jc w:val="center"/>
        <w:rPr/>
      </w:pPr>
      <w:bookmarkStart w:id="2" w:name="__RefHeading___Toc3593705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роектом планировки предусматривается размещение магазина автозапчастей с боксом для замены запчастей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276"/>
        <w:gridCol w:w="2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оны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автозапчастей с боксом для замены зап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Ерёменко, д. 4а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3" w:name="__RefHeading___Toc3593705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8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магазина автозапчастей с боксом для замены запчастей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магазина автозапчастей с боксом для замены запчастей в пределах установленных градостроительным регламентом зоны застройки многоэтажными жилыми домами– Ж3 </w:t>
      </w:r>
      <w:r>
        <w:rPr>
          <w:i/>
          <w:szCs w:val="28"/>
          <w:u w:val="single"/>
        </w:rPr>
        <w:t>(зона 1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28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Heading2"/>
        <w:spacing w:before="120" w:after="120"/>
        <w:jc w:val="center"/>
        <w:rPr/>
      </w:pPr>
      <w:bookmarkStart w:id="4" w:name="__RefHeading___Toc35937060"/>
      <w:bookmarkEnd w:id="4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593706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593706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01"/>
        <w:gridCol w:w="2410"/>
        <w:gridCol w:w="2615"/>
        <w:gridCol w:w="1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340 че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МБДОУ «Детский сад № 8 «Салют», МБДОУ «Детский сад № 44 «Красная Шапочка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МАОУ СОШ №36, МБОУ «СШ № 32 им. С.А. Лавочкина»</w:t>
            </w:r>
          </w:p>
        </w:tc>
      </w:tr>
      <w:tr>
        <w:trPr>
          <w:trHeight w:val="8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3593706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593706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проекта планировки осуществляется по улице Лавочкина, улице Брестская и улице Генерала Городнянског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 м, 12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Лавочкина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8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8-3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ул. Маршала Еременко (магистральная улица общегородск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ибольший продольный уклон – 18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28-32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Генерала Городнянс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4-16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593706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7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593706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234"/>
        <w:gridCol w:w="1399"/>
        <w:gridCol w:w="1618"/>
      </w:tblGrid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6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35937067"/>
      <w:bookmarkEnd w:id="11"/>
      <w:r>
        <w:rPr>
          <w:rFonts w:cs="Times New Roman" w:ascii="Times New Roman" w:hAnsi="Times New Roman"/>
          <w:i w:val="false"/>
        </w:rPr>
        <w:t>2.3 Характеристика развития систем коммуналь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35937068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683,2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2,3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35937069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5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ливневой канализации – 0,9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5937070"/>
      <w:bookmarkStart w:id="15" w:name="sub_3064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6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6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Расход тепловой энергии равен 6223545,85 кДж/°С·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1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5937071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281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- 13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5937072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электропотребление - 937,6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3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5937073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5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35937074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527400‬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35160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1" w:name="__RefHeading___Toc35937075"/>
      <w:bookmarkEnd w:id="21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1:00Z</dcterms:created>
  <dc:creator>1</dc:creator>
  <dc:description/>
  <cp:keywords/>
  <dc:language>en-US</dc:language>
  <cp:lastModifiedBy>Binom</cp:lastModifiedBy>
  <cp:lastPrinted>2020-04-14T10:41:00Z</cp:lastPrinted>
  <dcterms:modified xsi:type="dcterms:W3CDTF">2020-11-25T09:31:00Z</dcterms:modified>
  <cp:revision>145</cp:revision>
  <dc:subject/>
  <dc:title>Сопроводительное письмо</dc:title>
</cp:coreProperties>
</file>