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Договор №100п/19 от 20 декабря 2019 г. на разработку проекта планировки и проекта межевания территории в городе Смоленске в границах улицы Лавочкина – улицы Маршала Еременко – вдоль жилого дома 18 по улице Маршала Еременко – улицы Генерала Городнянского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пов С.С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квартал в границах улицы Лавочкина – улицы Маршала Еременко – вдоль жилого дома 18 по улице Маршала Еременко – улицы Генерала Городнянского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0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Договор №100п/19 от 20 декабря 2019 г. на разработку проекта планировки и проекта межевания территории в городе Смоленске в границах улицы Лавочкина – улицы Маршала Еременко – вдоль жилого дома 18 по улице Маршала Еременко – улицы Генерала Городнянского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Гулин А. С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44289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544289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4. РАСЧЕТНОЕ ОБОСНОВАНИЕ РАЗМЕРОВ УЧАСТКОВ ТЕРРИТОРИИ КВАРТАЛА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астоящие проектные материалы разработаны по техническому заданию Администрации г. Смоленска Смоленской области по постановлению Администрации города Смоленска от 03.12.2019 №3333-адм по подготовке проекта планировки и проекта межевания в границах улицы Лавочкина – улицы Маршала Еременко – вдоль жилого дома 18 по улице Маршала Еременко – улицы Генерала Городнянског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>Проект планировки и межевания застроенных территорий г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35442893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35442894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126"/>
        <w:gridCol w:w="1276"/>
        <w:gridCol w:w="1843"/>
        <w:gridCol w:w="3402"/>
        <w:gridCol w:w="2410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в соответствии с Приложением к приказу Министерства экономического развития РФ от 1 сентября 2014 г. N 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343:2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 автозапчастей с боксом для замены зап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из земель, государственная собственность на которые не разграничена после снятия с учета земельных участк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43:22 и 67:27:0013343: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343:4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307: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сто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307: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307: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lang w:val="en-US"/>
              </w:rPr>
              <w:t>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307:7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307:5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  <w:lang w:val="en-US"/>
              </w:rPr>
              <w:t>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307:3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, начальное и среднее общее образование (3.5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тельное учре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343: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343:9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343:13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343:12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1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343:11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 с пристроенным магази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 (5.1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ая площ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343:385 и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43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9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4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43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:27:0013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r>
        <w:br w:type="page"/>
      </w:r>
      <w:bookmarkStart w:id="2" w:name="__RefHeading___Toc35442895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48"/>
        <w:gridCol w:w="2552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оны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 для занятий спортом (5.1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6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18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/>
      </w:pPr>
      <w:bookmarkStart w:id="3" w:name="__RefHeading___Toc35442896"/>
      <w:bookmarkEnd w:id="3"/>
      <w:r>
        <w:rPr>
          <w:rFonts w:cs="Times New Roman" w:ascii="Times New Roman" w:hAnsi="Times New Roman"/>
        </w:rPr>
        <w:t>4. РАСЧЕТНОЕ ОБОСНОВАНИЕ РАЗМЕРОВ УЧАСТКОВ ТЕРРИТОРИИ КВАРТАЛА</w:t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32:00Z</dcterms:created>
  <dc:creator>1</dc:creator>
  <dc:description/>
  <cp:keywords/>
  <dc:language>en-US</dc:language>
  <cp:lastModifiedBy>Binom</cp:lastModifiedBy>
  <cp:lastPrinted>2020-08-10T16:44:00Z</cp:lastPrinted>
  <dcterms:modified xsi:type="dcterms:W3CDTF">2020-11-25T10:59:00Z</dcterms:modified>
  <cp:revision>79</cp:revision>
  <dc:subject/>
  <dc:title>Сопроводительное письмо</dc:title>
</cp:coreProperties>
</file>