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Договор №41п/2020 от 24 июля 2020 г. на разработку проекта планировки и проекта межевания территории в городе Смоленске в границах улицы Генерала Лукина – Автозаводского переулка – по границе территориальной зоны Ж1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уренкова Ирина Давидовна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улицы Генерала Лукина – Автозаводского переулка – по границе территориальной зоны Ж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Договор №41п/2020 от 24 июля 2020 г. на разработку проекта планировки и проекта межевания территории в городе Смоленске в границах улицы Генерала Лукина – Автозаводского переулка – по границе территориальной зоны Ж1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на основании договора №41п/2020 от 24 июля 2020 г. на разработку проекта планировки и межевания застроенных территорий в городе Смоленске в границах улицы Генерала Лукина –Автозаводского переулка – по границе территориальной зоны Ж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1559"/>
        <w:gridCol w:w="7371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 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Предпринимательство (4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8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7: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7:2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7:1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7:1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37:5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7: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36:2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6:2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2064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6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1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1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1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56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38:12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38:10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8:5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39:1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6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7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1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9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3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0:3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0:10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0:11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1:5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1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1:7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1: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1:6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1:2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1:25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3:1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2:3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2: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2:3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2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2: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842: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33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24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13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2"/>
                <w:szCs w:val="22"/>
              </w:rPr>
            </w:pPr>
            <w:r>
              <w:rPr>
                <w:rFonts w:cs="GOST Common" w:ascii="GOST Common" w:hAnsi="GOST Common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2"/>
                <w:szCs w:val="22"/>
              </w:rPr>
            </w:pPr>
            <w:r>
              <w:rPr>
                <w:rFonts w:cs="GOST Common" w:ascii="GOST Common" w:hAnsi="GOST Common"/>
                <w:color w:val="000000"/>
                <w:sz w:val="22"/>
                <w:szCs w:val="22"/>
              </w:rPr>
              <w:t>20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тегория земель образуемых земельных участков - земли населенных пунктов.</w:t>
      </w:r>
      <w:r>
        <w:br w:type="page"/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8:00Z</dcterms:created>
  <dc:creator>1</dc:creator>
  <dc:description/>
  <cp:keywords/>
  <dc:language>en-US</dc:language>
  <cp:lastModifiedBy>Binom</cp:lastModifiedBy>
  <cp:lastPrinted>2020-03-24T10:13:00Z</cp:lastPrinted>
  <dcterms:modified xsi:type="dcterms:W3CDTF">2020-10-28T13:14:00Z</dcterms:modified>
  <cp:revision>24</cp:revision>
  <dc:subject/>
  <dc:title>Сопроводительное письмо</dc:title>
</cp:coreProperties>
</file>