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8" w:hanging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Договор №60п/19 от 03 сентября 2019 г. на выполнение работ по подготовке проекта планировки и проекта межевания в городе Смоленске в границах улицы Маршала Еременко – улицы Фрунзе –аэродрома «Северный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1626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  <w:gridCol w:w="683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Дрокина Ирина Павло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в границах улицы Маршала Еременко – улицы Фрунзе –аэродрома «Северный»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8" w:hanging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Договор №60п/19 от 03 сентября 2019 г. на выполнение работ по подготовке проекта планировки и проекта межевания в городе Смоленске в границах улицы Маршала Еременко – улицы Фрунзе –аэродрома «Северный»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/>
      </w:pPr>
      <w:r>
        <w:rPr/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27986387">
            <w:r>
              <w:rPr>
                <w:rStyle w:val="IndexLink"/>
                <w:bCs/>
                <w:caps/>
                <w:lang w:val="en-US" w:eastAsia="en-US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9863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9863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9863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798639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9863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9863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79863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79863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9863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79863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79863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79863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79864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79864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14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27986402"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>2.3.6 Связь, радиовещание и телевидение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</w:rPr>
      </w:pPr>
      <w:bookmarkStart w:id="0" w:name="__RefHeading___Toc27986387"/>
      <w:bookmarkEnd w:id="0"/>
      <w:r>
        <w:rPr>
          <w:rFonts w:cs="Times New Roman" w:ascii="Times New Roman" w:hAnsi="Times New Roman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27986388"/>
      <w:bookmarkEnd w:id="1"/>
      <w:r>
        <w:rPr>
          <w:rFonts w:cs="Times New Roman" w:ascii="Times New Roman" w:hAnsi="Times New Roman"/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в границах, в отношении которой разрабатывается проект планировки – 3,76 г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8"/>
        </w:rPr>
        <w:t>в красных линиях – 3,35 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населения (фактическая) – 101 чел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60"/>
        <w:gridCol w:w="883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3,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3,7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автостоянок для постоянного и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3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44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,8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6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3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34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2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и амбулаторно-поликлиническое обслужива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Министерства обороны РФ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Heading2"/>
        <w:spacing w:before="120" w:after="120"/>
        <w:jc w:val="center"/>
        <w:rPr/>
      </w:pPr>
      <w:bookmarkStart w:id="2" w:name="__RefHeading___Toc27986389"/>
      <w:bookmarkEnd w:id="2"/>
      <w:r>
        <w:rPr>
          <w:rFonts w:cs="Times New Roman" w:ascii="Times New Roman" w:hAnsi="Times New Roman"/>
          <w:i w:val="false"/>
        </w:rPr>
        <w:t>1.2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казатели плотности застройки земельных участков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2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эффициент плотности застройки</w:t>
            </w:r>
          </w:p>
        </w:tc>
      </w:tr>
      <w:tr>
        <w:trPr>
          <w:trHeight w:val="88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pacing w:val="2"/>
                <w:shd w:fill="FFFFFF" w:val="clear"/>
              </w:rPr>
              <w:t>Застройка одно- двухквартирными жилыми домами с приусадебными земельными участками (</w:t>
            </w:r>
            <w:r>
              <w:rPr>
                <w:color w:val="2D2D2D"/>
                <w:spacing w:val="2"/>
                <w:sz w:val="21"/>
                <w:szCs w:val="21"/>
                <w:shd w:fill="FFFFFF" w:val="clear"/>
              </w:rPr>
              <w:t>СП 42.13330.20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Ж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3" w:name="__RefHeading___Toc27986390"/>
      <w:bookmarkEnd w:id="3"/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709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</w:rPr>
      </w:pPr>
      <w:bookmarkStart w:id="4" w:name="__RefHeading___Toc27986391"/>
      <w:bookmarkEnd w:id="4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5" w:name="__RefHeading___Toc27986392"/>
      <w:bookmarkEnd w:id="5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3544"/>
        <w:gridCol w:w="2976"/>
        <w:gridCol w:w="1843"/>
        <w:gridCol w:w="2694"/>
      </w:tblGrid>
      <w:tr>
        <w:trPr>
          <w:trHeight w:val="4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приятия и учреждения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седнев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ицы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имальная обеспечен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ы земельных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мест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жилых домов</w:t>
            </w:r>
          </w:p>
          <w:p>
            <w:pPr>
              <w:pStyle w:val="Default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д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 размещения объекта</w:t>
            </w:r>
          </w:p>
        </w:tc>
      </w:tr>
      <w:tr>
        <w:trPr>
          <w:trHeight w:val="9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шко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1000 ж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35 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на 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ществующий МБДОУ «Детский сад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 xml:space="preserve">Чайка № 42», г. Смоленск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пр-д Чкалова, д. 6А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 на 1000 ж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 вместимости: до 400 мест – 50; 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ществующая 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ОУ «СШ № 3», г. Смоленск,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л. Фрунзе, д. 62а</w:t>
            </w:r>
          </w:p>
        </w:tc>
      </w:tr>
      <w:tr>
        <w:trPr>
          <w:trHeight w:val="3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ение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-0,15 га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Существующее почтовое отделение «Почта России», г. Смоленск, ул. Кутузова, д.4</w:t>
            </w:r>
          </w:p>
        </w:tc>
      </w:tr>
      <w:tr>
        <w:trPr>
          <w:trHeight w:val="9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заданию на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Существующий культурный центр «Заднепровье», г.Смоленск, ул. Губенко, д.5</w:t>
            </w:r>
          </w:p>
        </w:tc>
      </w:tr>
      <w:tr>
        <w:trPr>
          <w:trHeight w:val="14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рыт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-0,5 га 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ществующий «МБУДО СДЮСШОР № 7» г. Смоленск,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л. Кутузова, д.11,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Существующий плавательный бассейн "Дельфин» г. Смоленск, ул. Кутузова, д. 2Г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нкт охраны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общей площади на жилую групп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-0,15 га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Существующий участковый пункт полиции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ул. Кутузова, д.1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2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27986393"/>
      <w:bookmarkEnd w:id="6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27986394"/>
      <w:bookmarkEnd w:id="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осуществляется по ул. Фрунзе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ованные основные проезд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0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1 м;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уемые второстепенные проезд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счетная скорость движения – 30 км/ч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5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1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меньший радиус кривых в плане – 25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ешеходной части тротуара – 0,75 м;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27986395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7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7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7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7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основно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i/>
                <w:sz w:val="22"/>
                <w:szCs w:val="22"/>
              </w:rPr>
              <w:t>0,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i/>
                <w:sz w:val="22"/>
                <w:szCs w:val="22"/>
              </w:rPr>
              <w:t>0,16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rStyle w:val="FontStyle25"/>
                <w:i/>
              </w:rPr>
              <w:t>0,5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rStyle w:val="FontStyle25"/>
                <w:i/>
              </w:rPr>
              <w:t>0,58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2"/>
          <w:szCs w:val="28"/>
        </w:rPr>
      </w:pPr>
      <w:r>
        <w:rPr/>
      </w:r>
    </w:p>
    <w:p>
      <w:pPr>
        <w:pStyle w:val="Heading2"/>
        <w:spacing w:lineRule="auto" w:line="360" w:before="120" w:after="120"/>
        <w:jc w:val="center"/>
        <w:rPr/>
      </w:pPr>
      <w:bookmarkStart w:id="9" w:name="__RefHeading___Toc27986396"/>
      <w:bookmarkEnd w:id="9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color w:val="2E74B5"/>
          <w:sz w:val="28"/>
          <w:szCs w:val="28"/>
          <w:u w:val="single"/>
        </w:rPr>
      </w:pPr>
      <w:bookmarkStart w:id="10" w:name="__RefHeading___Toc27986397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служивание объектов капитального строительства планируется от централизованной системы водоснабжения.</w:t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/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8,1 м</w:t>
      </w:r>
      <w:r>
        <w:rPr>
          <w:vertAlign w:val="superscript"/>
        </w:rPr>
        <w:t>3</w:t>
      </w:r>
      <w:r>
        <w:rPr/>
        <w:t xml:space="preserve"> в сут./га,</w:t>
      </w:r>
      <w:r>
        <w:rPr>
          <w:b/>
          <w:bCs/>
        </w:rPr>
        <w:t xml:space="preserve"> </w:t>
      </w:r>
      <w:r>
        <w:rPr>
          <w:bCs/>
        </w:rPr>
        <w:t xml:space="preserve">расход воды на хозяйственно-бытовые нужды </w:t>
      </w:r>
      <w:r>
        <w:rPr/>
        <w:t xml:space="preserve">– </w:t>
      </w:r>
      <w:r>
        <w:rPr>
          <w:bCs/>
        </w:rPr>
        <w:t>125</w:t>
      </w:r>
      <w:r>
        <w:rPr>
          <w:b/>
          <w:bCs/>
        </w:rPr>
        <w:t xml:space="preserve"> </w:t>
      </w:r>
      <w:r>
        <w:rPr>
          <w:bCs/>
        </w:rPr>
        <w:t>л/чел. в сут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е водопотребление для существующей территории – 11,7 м</w:t>
      </w:r>
      <w:r>
        <w:rPr>
          <w:vertAlign w:val="superscript"/>
        </w:rPr>
        <w:t>3</w:t>
      </w:r>
      <w:r>
        <w:rPr/>
        <w:t xml:space="preserve"> в сут./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тяженность существующих сетей водоснабжения – 0,31 км.</w:t>
      </w:r>
    </w:p>
    <w:p>
      <w:pPr>
        <w:pStyle w:val="Heading3"/>
        <w:spacing w:lineRule="auto" w:line="360" w:before="120" w:after="120"/>
        <w:jc w:val="center"/>
        <w:rPr/>
      </w:pPr>
      <w:bookmarkStart w:id="11" w:name="__RefHeading___Toc27986398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служивание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отведения – 0,46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2" w:name="__RefHeading___Toc27986399"/>
      <w:bookmarkStart w:id="13" w:name="sub_3064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bookmarkStart w:id="14" w:name="sub_3065"/>
      <w:bookmarkEnd w:id="14"/>
      <w:r>
        <w:rPr>
          <w:color w:val="000000"/>
        </w:rPr>
        <w:t>Жилые здания поквартирными и автономными системами теплоснабжения или стационарного электроотоп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теплоснабжения – 0,28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5" w:name="sub_3065"/>
      <w:bookmarkStart w:id="16" w:name="__RefHeading___Toc27986400"/>
      <w:bookmarkEnd w:id="15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. 1.5.1.7.5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8000 ккал/м</w:t>
      </w:r>
      <w:r>
        <w:rPr>
          <w:szCs w:val="28"/>
          <w:vertAlign w:val="superscript"/>
        </w:rPr>
        <w:t>3</w:t>
      </w:r>
      <w:r>
        <w:rPr>
          <w:szCs w:val="28"/>
        </w:rPr>
        <w:t>) при горячем водоснабжении от газовых водонагревателей – 300 м</w:t>
      </w:r>
      <w:r>
        <w:rPr>
          <w:szCs w:val="28"/>
          <w:vertAlign w:val="superscript"/>
        </w:rPr>
        <w:t>3</w:t>
      </w:r>
      <w:r>
        <w:rPr>
          <w:szCs w:val="28"/>
        </w:rPr>
        <w:t>/год на 1 че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четное потребление газа для планируемой территории – </w:t>
      </w:r>
      <w:r>
        <w:rPr>
          <w:color w:val="000000"/>
          <w:szCs w:val="28"/>
        </w:rPr>
        <w:t>16800 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газоснабжения – 0,0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27986401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служивание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1.5.1.8.3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</w:t>
      </w:r>
      <w:r>
        <w:rPr>
          <w:color w:val="2E74B5"/>
          <w:szCs w:val="28"/>
        </w:rPr>
        <w:t xml:space="preserve"> </w:t>
      </w:r>
      <w:r>
        <w:rPr>
          <w:szCs w:val="28"/>
        </w:rPr>
        <w:t>квартала (микрорайона) застройки составляет 0,42 кВт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23,52кВ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электроснабжения – 0,75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27986402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электроснабжения – 0,07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32:00Z</dcterms:created>
  <dc:creator>1</dc:creator>
  <dc:description/>
  <cp:keywords/>
  <dc:language>en-US</dc:language>
  <cp:lastModifiedBy>Binom</cp:lastModifiedBy>
  <cp:lastPrinted>2019-09-17T12:15:00Z</cp:lastPrinted>
  <dcterms:modified xsi:type="dcterms:W3CDTF">2020-10-15T11:07:00Z</dcterms:modified>
  <cp:revision>40</cp:revision>
  <dc:subject/>
  <dc:title>Сопроводительное письмо</dc:title>
</cp:coreProperties>
</file>