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;Baltica" w:ascii="Times New Roman;Baltica" w:hAnsi="Times New Roman;Baltic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;Baltica" w:ascii="Times New Roman;Baltica" w:hAnsi="Times New Roman;Baltica"/>
              <w:lang w:val="en-US" w:eastAsia="en-US"/>
            </w:rPr>
            <w:fldChar w:fldCharType="separate"/>
          </w:r>
          <w:hyperlink w:anchor="__RefHeading___Toc118369372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2"/>
              <w:lang w:val="en-US" w:eastAsia="en-US"/>
            </w:rPr>
          </w:pPr>
          <w:r>
            <w:rPr>
              <w:rFonts w:cs="Times New Roman;Baltica" w:ascii="Times New Roman;Baltica" w:hAnsi="Times New Roman;Baltica"/>
              <w:caps w:val="false"/>
              <w:smallCaps w:val="false"/>
              <w:sz w:val="28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3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4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1.1 Характеристика планируемого развития территор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5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2"/>
              <w:lang w:val="en-US" w:eastAsia="en-US"/>
            </w:rPr>
          </w:pPr>
          <w:r>
            <w:rPr>
              <w:rFonts w:cs="Times New Roman;Baltica" w:ascii="Times New Roman;Baltica" w:hAnsi="Times New Roman;Baltica"/>
              <w:caps w:val="false"/>
              <w:smallCaps w:val="false"/>
              <w:sz w:val="28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6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2. ПОЛОЖЕНИЯ ОБ ОЧЕРЕДНОСТИ ПЛАНИРУЕМОГО РАЗВИТИЯ ТЕРРИТОР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2"/>
              <w:lang w:val="en-US" w:eastAsia="en-US"/>
            </w:rPr>
          </w:pPr>
          <w:r>
            <w:rPr>
              <w:rFonts w:cs="Times New Roman;Baltica" w:ascii="Times New Roman;Baltica" w:hAnsi="Times New Roman;Baltica"/>
              <w:caps w:val="false"/>
              <w:smallCaps w:val="false"/>
              <w:sz w:val="28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7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8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1 Характеристика развития системы социального обслуживан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79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2 Характеристика развития системы транспортного обслуживания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0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2.1 Транспортное обслуживание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1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2.2 Протяженность улично-дорожной сети в границах проектирования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2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2.3 Обеспечение стоянками для хранения автомобилей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Cs w:val="22"/>
              <w:lang w:val="en-US" w:eastAsia="en-US"/>
            </w:rPr>
          </w:pPr>
          <w:hyperlink w:anchor="__RefHeading___Toc118369383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3 Характеристика развития систем инженерно-технического обеспечения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4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3.1 Водоснабжение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5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3.2 Водоотведение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6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3.3 Теплоснабжение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7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3.4 Газоснабжение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18369388">
            <w:r>
              <w:rPr>
                <w:rStyle w:val="IndexLink"/>
                <w:rFonts w:cs="Times New Roman;Baltica" w:ascii="Times New Roman;Baltica" w:hAnsi="Times New Roman;Baltica"/>
                <w:sz w:val="28"/>
                <w:lang w:val="en-US" w:eastAsia="en-US"/>
              </w:rPr>
              <w:t>3.3.5 Электроснабжение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jc w:val="both"/>
            <w:rPr>
              <w:rFonts w:ascii="Times New Roman;Baltica" w:hAnsi="Times New Roman;Baltica" w:cs="Times New Roman;Baltica"/>
              <w:szCs w:val="22"/>
              <w:lang w:val="en-US" w:eastAsia="en-US"/>
            </w:rPr>
          </w:pPr>
          <w:hyperlink w:anchor="__RefHeading___Toc118369389">
            <w:r>
              <w:rPr>
                <w:rStyle w:val="IndexLink"/>
                <w:rFonts w:cs="Times New Roman;Baltica" w:ascii="Times New Roman;Baltica" w:hAnsi="Times New Roman;Baltica"/>
                <w:i w:val="false"/>
                <w:iCs w:val="false"/>
                <w:sz w:val="28"/>
                <w:lang w:val="en-US" w:eastAsia="en-US"/>
              </w:rPr>
              <w:t>3.3.6 Связь, радиовещание и телевидение</w:t>
              <w:tab/>
              <w:t>29</w:t>
            </w:r>
          </w:hyperlink>
          <w:r>
            <w:rPr>
              <w:rStyle w:val="IndexLink"/>
              <w:sz w:val="28"/>
              <w:i w:val="false"/>
              <w:iCs w:val="false"/>
              <w:rFonts w:cs="Times New Roman;Baltica" w:ascii="Times New Roman;Baltica" w:hAnsi="Times New Roman;Baltic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;Baltica" w:hAnsi="Times New Roman;Baltica" w:cs="Times New Roman;Baltica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;Baltica"/>
          <w:i/>
          <w:i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sz w:val="32"/>
        </w:rPr>
      </w:pPr>
      <w:bookmarkStart w:id="0" w:name="__RefHeading___Toc118369372"/>
      <w:bookmarkEnd w:id="0"/>
      <w:r>
        <w:rPr>
          <w:rFonts w:cs="Times New Roman;Baltica" w:ascii="Times New Roman;Baltica" w:hAnsi="Times New Roman;Baltica"/>
          <w:i w:val="false"/>
          <w:sz w:val="32"/>
        </w:rPr>
        <w:t>ВНЕСЕНИЕ ИЗМЕНЕНИЙ</w:t>
      </w:r>
    </w:p>
    <w:p>
      <w:pPr>
        <w:pStyle w:val="Normal"/>
        <w:suppressAutoHyphens w:val="true"/>
        <w:ind w:left="360" w:hanging="0"/>
        <w:jc w:val="center"/>
        <w:rPr>
          <w:rFonts w:ascii="Times New Roman;Baltica" w:hAnsi="Times New Roman;Baltica" w:cs="Times New Roman;Baltica"/>
          <w:b/>
          <w:b/>
          <w:i/>
          <w:i/>
          <w:color w:val="000000"/>
          <w:sz w:val="28"/>
          <w:szCs w:val="28"/>
        </w:rPr>
      </w:pPr>
      <w:r>
        <w:rPr>
          <w:rFonts w:cs="Times New Roman;Baltica"/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ПРОЕКТ ВНЕСЕНИЯ ИЗМЕНЕНИЙ В ПРОЕКТ ПЛАНИРОВКИ И ПРОЕКТ МЕЖЕВАНИЯ ТЕРРИТОРИИ ЗАПАДНОГО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ЖИЛОГО МИКРОРАЙОНА В РАЙОНЕ КРАСНИНСКОГО ШОССЕ В ГОРОДЕ СМОЛЕНСКЕ</w:t>
      </w:r>
    </w:p>
    <w:p>
      <w:pPr>
        <w:pStyle w:val="Normal"/>
        <w:suppressAutoHyphens w:val="true"/>
        <w:ind w:left="14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 xml:space="preserve">от 24.11.2021 № 2916-адм </w:t>
      </w:r>
      <w:r>
        <w:rPr>
          <w:color w:val="000000"/>
          <w:sz w:val="28"/>
          <w:szCs w:val="28"/>
        </w:rPr>
        <w:t>«О принятии решения о подготовке проекта внесения изменений в проект межевания территории Западного II жилого микрорайона в районе Краснинского шоссе в городе Смоленске» и в соответствии с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</w:t>
      </w:r>
      <w:r>
        <w:rPr>
          <w:b/>
          <w:color w:val="000000"/>
          <w:sz w:val="28"/>
          <w:szCs w:val="28"/>
        </w:rPr>
        <w:t>от 02.04.2022 № 575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</w:t>
        <w:tab/>
        <w:t>Откорректировать границы земельного участка № 22 (условный номер по экспликации земельного участка), указать способ и этапы его образования. Границы земельного участка изменить с учетом действующих Правил землепользования и застройки города Смоленск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</w:t>
        <w:tab/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</w:t>
        <w:tab/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3 октября 2022 г. внесены следующие изменения в проект планировки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ображена зона планируемого размещения объекта капитального строительства (зона № 52) «Реконструкция автосалона», площадью 6021 м2. Сведения о параметрах застройки земельного участка отображены в текстовой части проекта планировк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ОО «Корпорация инвестиционного развития Смоленской области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07.02.2022 № 232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color w:val="000000"/>
          <w:sz w:val="28"/>
          <w:szCs w:val="28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зменить вид разрешенного использования земельного участка              № 17 (по экспликации проекта межевания) на «Многоэтажная жилая застройка (высотная застройка)» (код 2.6), «Среднеэтажная жилая застройка (код 2.5)»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образить местоположение проектируемого/строящегося здания на земельном участке № 17 (по экспликации проекта межевания). Границы зоны планируемого размещения объекта капите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тобразить санитарно-защитную зону для Городских биологических очистных сооружений (БОС), утвержденную решением № 02/14527-2021-31 от 19.07.2021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«Схема вариантов планировочных и объемно-пространственных решений застройки территории» отображены планируемые объекты капитального строительства № 37 «Многоквартирный жилой дом» (этажностью до 15) и № 38 «Многоквартирный жилой дом» (этажностью до 15), № 17 «Общеобразовательное учреждение с физкультурно-спортивной зоной (уточняется при проектировании)». Планируемые объекты капитального строительства, а также сооружения показаны ориентировочно, так же ориентировочно отражены планируемые проезды и парковки (все здания, сооружения, проезды, парковки и их размещение на планируемых земельных участках уточняются отдельно при разработке проектно-сметной документации для каждого конкретного объекта). Проекты планируемых инженерных сетей и их размещение разрабатываются дополнительно эксплуатирующими организациям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ертеже «Чертеж границ зон планируемого размещения объектов капитального строительства» зона № 14 изменена с «Объекты капитального строительства, размещаемые в целях извлечения прибыли на основании торговой, банковской и иной предпринимательской деятельности» на «Многоквартирный жилой дом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раметры застройки земельного участка для планируемых многоквартирных жилых домов в пределах, установленных градостроительным регламентом зоны общественно-делового и жилого назначения и объектов инженерной инфраструктуры – ОЖ добавили зону № 14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оны № 14:</w:t>
      </w:r>
    </w:p>
    <w:p>
      <w:pPr>
        <w:pStyle w:val="Normal"/>
        <w:numPr>
          <w:ilvl w:val="3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зоны – 27 7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3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территории – 2,0;</w:t>
      </w:r>
    </w:p>
    <w:p>
      <w:pPr>
        <w:pStyle w:val="Normal"/>
        <w:numPr>
          <w:ilvl w:val="3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общая площадь квартир, которые можно разместить на территории земельного участка – 55 5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Ориентировочная общая площадь квартир по проекту планировки для проектируемых многоквартирных домов принимается </w:t>
      </w:r>
      <w:r>
        <w:rPr>
          <w:color w:val="000000"/>
          <w:sz w:val="28"/>
          <w:szCs w:val="28"/>
          <w:u w:val="single"/>
        </w:rPr>
        <w:t>30 564 м</w:t>
      </w:r>
      <w:r>
        <w:rPr>
          <w:color w:val="000000"/>
          <w:sz w:val="28"/>
          <w:szCs w:val="28"/>
          <w:u w:val="single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3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стен зданий, строений, сооружений – не менее 3-х метров.</w:t>
      </w:r>
    </w:p>
    <w:p>
      <w:pPr>
        <w:pStyle w:val="Normal"/>
        <w:numPr>
          <w:ilvl w:val="3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3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жилой застройки – 6 29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3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Численность населения (перспективная) – 1 054 человек.</w:t>
      </w:r>
    </w:p>
    <w:p>
      <w:pPr>
        <w:pStyle w:val="Normal"/>
        <w:numPr>
          <w:ilvl w:val="3"/>
          <w:numId w:val="1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жность – от 1 до 15 этажей.</w:t>
      </w:r>
    </w:p>
    <w:p>
      <w:pPr>
        <w:pStyle w:val="Normal"/>
        <w:numPr>
          <w:ilvl w:val="3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ая площадь озеленения – 6 1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3"/>
          <w:numId w:val="1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асчетное количество машино – мест для хранения индивидуального транспорта – 392 машино – 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араметрах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регламентом зоны размещения объектов общественно-делового назначения – ОД убрали зону № 1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лся баланс территории квартала: территория жилой застройки увеличилась на 2,8 га. Участки объектов общественно-делового уменьшились на 2,8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личилась численность населения (расчетная) на 1 054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мест для жителей квартала в дошкольных и общеобразовательных учреждениях для проектируемой зоны № 14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ошкольные организации (при условии, что по демографической структуре охват в пределах 85% от возрастной группы 0-7 лет – ориентировочно 53 мест на 1000 жителей) – 56 мест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бщеобразовательные учреждения – увеличилось на 95 мес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лось количество мест для жителей квартала в предприятиях и учреждениях повседневного обслуживани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деление связи – увеличилось на 1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культуры – увеличилось на 5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акрытые спортивные сооружения – увеличилось на 31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меньшилось количество мест пункта охраны порядка до 1 объекта, в связи с тем, что радиус обслуживания одного пункта охраны порядка равен 800 м. Радиус обслуживания охватывает всю территорию проект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ось потребление газа для планируемой территории на 316 200 м3/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ось расчетное электропотребление для планируемой территории на 442,68 кВт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схеме «Схема границ зон с особыми условиями использования» отображена санитарно-защитная зона для Городских биологических очистных сооружений (БОС), согласно сведениям из ЕГРН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хеме «Схема организации движения транспорта и пешеходов. Схема организации улично-дорожной сети» нанесены планируемые парковочные места для проектируемых многоквартирных домов зоны № 14 в количестве 392 машино-мест, из них 204 машино-мест размещены в границах земельного участка № 17 (по экспликации земельных участков),                                  188 машино-мест размещены в зоне № 50 (по экспликации зон планируемого размещения объектов капитального строительства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лись данные </w:t>
      </w:r>
      <w:r>
        <w:rPr>
          <w:i/>
          <w:color w:val="000000"/>
          <w:sz w:val="28"/>
          <w:szCs w:val="28"/>
        </w:rPr>
        <w:t>Таблицы 6</w:t>
      </w:r>
      <w:r>
        <w:rPr>
          <w:color w:val="000000"/>
          <w:sz w:val="28"/>
          <w:szCs w:val="28"/>
        </w:rPr>
        <w:t xml:space="preserve"> пояснительной записки, в связи с пересчетом количества машино-мест для хранения автомобилей на проектируемой территории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ось планируемое состояние количества парковочных мест жителей многоквартирных домов: до внесения изменений было 3911,                      стало 4303 машино-места. На придомовой территории в границах земельных участков многоквартирных домов было 1190 машино-мест, стало 1394. Вне границ земельных участков многоквартирных домов – до внесения изменений было 2694, после внесения изменений стало 2882 машино-мест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арковочных мест для объектов общественно – делового назначения не изменилось и составляет 85 машино-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1 мая 2022 г. внесены следующие изменения в проект планировк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ены пункты 1, 2, 3, 4 в параметрах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 (зона № 29) следующей фразой: «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и общего пользования»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ы единицы измерения для предприятий и учреждений обслуживания по утверждаемой текстовой части проекта планировки территори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ы детскими дошкольными учреждениями планируемые к размещению многоквартирные дома в зоне планируемого размещения объектов капитального строительства № 14. По результатам расчетов необходимое количество мест в дошкольных учреждениях для многоквартирных домов в зоне № 14 составляет 56 мест. Места для дошкольных организаций размещены во встроенных в жилые дома помещениях, вместимостью до 80 мест (2 детские группы). Игровые площадки размещаются на отдельно огороженной территории зоны № 14, по периметру ограждается забором и полосой зеленых насаждений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теже «Чертеж границ зон планируемого размещения объектов капитального строительства» разработана зона планируемого размещения открытых площадок для занятий физкультурой № 50 (по экспликации зон), общей площадью 2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для многоквартирных жилых домов зоны № 14). Данная зона разработана при условии размещения на ней объектов капитального строительств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ли границу проектирования, увеличилась площадь проектируемой территории на 1,2 га. Площадь в границах, в отношении которой разрабатывается проект планировки стала по проекту – 90,6 га. Площадь в границах красных линий – 79,6 га. Изменился баланс территории квартала, проектные решения указаны в </w:t>
      </w:r>
      <w:r>
        <w:rPr>
          <w:i/>
          <w:color w:val="000000"/>
          <w:sz w:val="28"/>
          <w:szCs w:val="28"/>
        </w:rPr>
        <w:t>Таблице 1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становлены красные линии в части новой границы проектирования. Добавлены новые точки с номерами №№: 142 - 155 включительно. Координаты поворотных точек границ красных линий указаны на чертеже «Чертеж красных линий. Чертеж границ существующих и планируемых элементов планировочной структуры»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теже «Чертеж границ зон планируемого размещения объектов капитального строительства» разработана зона планируемого размещения общеобразовательного учреждения на 1200 мест № 7 и № 51 (дополнительная зона для общеобразовательного учреждения) (по экспликации зон), общей площадью 3194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Что полностью удовлетворяет потребностям в обеспечении общеобразовательных учреждений (необходимость составляет 1533 мест для проектируемых многоквартирных жилых домов всей территории проекта планировки). Радиус обслуживания 500м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сновании заключения о результатах публичных слуш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3 октября 2022 г. внесены следующие изменения в проект планировки: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ли северо-восточные границы проекта по элементам планировочной структуры, определенным Правилами землепользования и застройки города Смоленска территориальных зон. Изменили границу проектирования, увеличилась площадь проектируемой территории на 6,4 га. Площадь в границах, в отношении которой разрабатывается проект планировки стала по проекту – 97,0 га. Площадь в границах красных линий – 83,6 га. Изменился баланс территории квартала, проектные решения указаны в              </w:t>
      </w:r>
      <w:r>
        <w:rPr>
          <w:i/>
          <w:color w:val="000000"/>
          <w:sz w:val="28"/>
          <w:szCs w:val="28"/>
        </w:rPr>
        <w:t>Таблице 1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ы красные линии в части новой границы проектирования. Заменены координаты точек красной линии № 38, 149. Добавлены новые точки с номерами №№: 143 – 154 включительно. 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ли зоны планируемого размещения объектов капитального строительства в соответствии с Правилами землепользования и застройки города Смоленска. Все проектные решения отражены в графической и текстовой частях утверждаемой части проекта планировки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ОО «Инжиниринговая компания «СМКпроект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 xml:space="preserve">от 26.05.2022 № 1473-адм </w:t>
      </w:r>
      <w:r>
        <w:rPr>
          <w:color w:val="000000"/>
          <w:sz w:val="28"/>
          <w:szCs w:val="28"/>
        </w:rPr>
        <w:t xml:space="preserve">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Отобразить местоположение многоквартирных жилых домов с благоустройством в соответствии с генеральным планом застройки территори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ницы зоны планируемого размещения объектов капита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ывать градостроительные регламенты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Планируемые здания обеспечить необходимой социальной и транспортной инфраструктуро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Выполнить перерасчет технико-экономических показателей проекта планировки; расчета социальных учреждений, организаций и предприятий микрорайонного значения; обеспечения стоянками для хранения автомобилей и др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ы изменения в местоположение координат точек красных линий с 30 по 60 в районе перекрестка Планируемой улицы 2 и Планируемой улицы 3. Установлены координаты точек красной линии с 142н по 15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ы геометрические параметры зон планируемого размещения объектов капитального строительства № 23, 40 4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о функциональное назначение зон планируемого размещения объектов капитального строительства № 23 и № 30 с «Многоквартирный жилой дом» на «Спортивная площадка общего пользования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ы зоны планируемого размещения объекта капитального строительства (зоны № 53-67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зонах планируемого размещения объектов капитального строительства выполнены варианты планировочных и                                           объемно-пространственных решений застройки территор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 по обоснованию отображены планируемые объекты капитального строительства жилого назначения № 41, 42, 45, 46, 50, 51,                  52 – многоэтажные жилые дома, № 43, 44, 47, 48, 49 – многоэтажные жилые дома со встроенными предприятиями обслуживания населения в первых этажах зданий. Планируемые здания показаны ориентировочно, так же отражено планируемое благоустройство и проез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определены следующие расчетные характеристики планируемого развития территории зон планируемого размещения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щая площадь жилого фонда – 102357,4 м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ая жилищная обеспеченность: 31,1 м2/че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численность населения – 3291 че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ектная плотность населения – 295 чел./г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материалах по обоснованию отображен планируемый                                объект капитального строительства общественного назначения                                                   № 17 – общеобразовательная школа на 1200 учащихся (изменено количество учащихся). Планируемые здания показаны ориентировочно, так же отражено планируемое благоустройство и проезд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материалах по обоснованию отображены планируемые объекты капитального строительства инженерной инфраструктуры и                        коммунально-складского назначения № 53 – паркинг на 260 автомобилей,                № 39 и № 54 – трансформаторные подстанции, № 40  – газораспределительный пунк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оне планируемого размещения объекта капитального строительства (зона № 23), ранее выделенной под многоэтажную жилую застройку, организована зона отдыха физкультуры и спорт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 по обоснованию отображены зоны с особыми условиями использования территории в связи с планируемыми объектами инженерной инфраструктуры (охранные зоны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градостроительного анализа выявлены территории со сложным рельефо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планируемых основных и второстепенных проездов органично вписана в существующую транспортную сеть города, система остановок общественного транспорта дополнена планируемым остановочным павильоном по улице Воинов Интернационалистов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28"/>
        </w:rPr>
        <w:t>РАНЕЕ ВНЕС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 2381-адм, вносятся </w:t>
      </w:r>
      <w:r>
        <w:rPr>
          <w:b/>
          <w:color w:val="000000"/>
          <w:szCs w:val="28"/>
        </w:rPr>
        <w:t xml:space="preserve">ООО «МФЦ «БИНОМ» </w:t>
      </w:r>
      <w:r>
        <w:rPr>
          <w:color w:val="000000"/>
          <w:sz w:val="28"/>
          <w:szCs w:val="28"/>
        </w:rPr>
        <w:t xml:space="preserve">на основании постановления Администрации г. Смоленска от </w:t>
      </w:r>
      <w:r>
        <w:rPr>
          <w:b/>
          <w:color w:val="000000"/>
          <w:sz w:val="28"/>
          <w:szCs w:val="28"/>
        </w:rPr>
        <w:t>17.02.2021 № 334-адм</w:t>
      </w:r>
      <w:r>
        <w:rPr>
          <w:color w:val="000000"/>
          <w:sz w:val="28"/>
          <w:szCs w:val="28"/>
        </w:rPr>
        <w:t xml:space="preserve">                     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 540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ражен существующий объект капитального строительства № 36 дилерский центр по продаже и обслуживанию автомобилей </w:t>
      </w:r>
      <w:r>
        <w:rPr>
          <w:color w:val="000000"/>
          <w:sz w:val="28"/>
          <w:szCs w:val="28"/>
          <w:lang w:val="en-US"/>
        </w:rPr>
        <w:t>BMW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Отражены планируемые объекты № 34 дошкольное образовательное учреждение на 150 мест и № 35 котельная ТКУ-600. Планируемые здания показаны ориентировочно, так же отражено планируемое благоустройство и проезды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1" w:name="__RefHeading___Toc118369373"/>
      <w:bookmarkEnd w:id="1"/>
      <w:r>
        <w:rPr>
          <w:rFonts w:cs="Times New Roman;Baltica" w:ascii="Times New Roman;Baltica" w:hAnsi="Times New Roman;Baltica"/>
          <w:i w:val="false"/>
          <w:color w:val="000000"/>
          <w:sz w:val="32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r>
        <w:rPr>
          <w:rFonts w:cs="Times New Roman;Baltica" w:ascii="Times New Roman;Baltica" w:hAnsi="Times New Roman;Baltica"/>
          <w:i w:val="false"/>
          <w:color w:val="000000"/>
        </w:rPr>
      </w:r>
    </w:p>
    <w:p>
      <w:pPr>
        <w:pStyle w:val="Heading2"/>
        <w:spacing w:before="0" w:after="0"/>
        <w:jc w:val="center"/>
        <w:rPr/>
      </w:pPr>
      <w:bookmarkStart w:id="2" w:name="__RefHeading___Toc118369374"/>
      <w:bookmarkEnd w:id="2"/>
      <w:r>
        <w:rPr>
          <w:rFonts w:cs="Times New Roman;Baltica" w:ascii="Times New Roman;Baltica" w:hAnsi="Times New Roman;Baltica"/>
          <w:i w:val="false"/>
          <w:color w:val="000000"/>
        </w:rPr>
        <w:t>1.1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;Baltica" w:hAnsi="Times New Roman;Baltica" w:cs="Times New Roman;Baltica"/>
          <w:i/>
          <w:i/>
          <w:color w:val="000000"/>
          <w:sz w:val="28"/>
          <w:szCs w:val="28"/>
        </w:rPr>
      </w:pPr>
      <w:r>
        <w:rPr>
          <w:rFonts w:cs="Times New Roman;Baltica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границах, в отношении которой разрабатывается проект планировки – 97,0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красных линиях – 83,6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– 17025 чел. (из которой расчет численности населения в 12680 чел. произведен с использованием нормативной максимальной плотности и норме жилищной обеспеченности для каждого типа застройки в границах проекта планировки).</w:t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территории квартала:</w:t>
      </w:r>
    </w:p>
    <w:p>
      <w:pPr>
        <w:pStyle w:val="Normal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916"/>
        <w:gridCol w:w="1276"/>
        <w:gridCol w:w="1134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спортивных сооруж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хранения транспорта, автостоян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</w:t>
            </w:r>
          </w:p>
        </w:tc>
        <w:tc>
          <w:tcPr>
            <w:tcW w:w="3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2</w:t>
            </w:r>
          </w:p>
        </w:tc>
        <w:tc>
          <w:tcPr>
            <w:tcW w:w="39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bookmarkStart w:id="3" w:name="__RefHeading___Toc118369375"/>
      <w:bookmarkEnd w:id="3"/>
      <w:r>
        <w:rPr>
          <w:rFonts w:cs="Times New Roman;Baltica" w:ascii="Times New Roman;Baltica" w:hAnsi="Times New Roman;Baltica"/>
          <w:i w:val="false"/>
          <w:color w:val="000000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затели плотности застройки земельных участков</w:t>
      </w:r>
    </w:p>
    <w:p>
      <w:pPr>
        <w:pStyle w:val="Normal"/>
        <w:ind w:firstLine="810"/>
        <w:jc w:val="right"/>
        <w:rPr/>
      </w:pPr>
      <w:r>
        <w:rPr/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эффициент плотности застрой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ройка многоквартир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офункциональн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</w:tr>
    </w:tbl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спликация зон планируемого размещения объектов капитального строительства</w:t>
      </w:r>
    </w:p>
    <w:p>
      <w:pPr>
        <w:pStyle w:val="Normal"/>
        <w:ind w:firstLine="810"/>
        <w:jc w:val="right"/>
        <w:rPr/>
      </w:pPr>
      <w:r>
        <w:rPr/>
        <w:t>Таблица 3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62"/>
        <w:gridCol w:w="1152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о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оны, 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2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2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3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12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41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42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0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4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ое соору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ъекты капитального строительства, размещаемые в целях обслуживания жилой за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1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7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3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15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крытые площадки для занятий физкультурой и спорт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5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2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8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цент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2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2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5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4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6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крытые площадки для занятий физкультур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 (дополнительная зона для общеобразовательного учреждения на 1200 мес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6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автосал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нулиров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она объектов хранение транспор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Многоквартирный жилой дом со встроенными предприятиями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47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 со встроенными предприятиями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5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3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она объектов инженерной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она объектов инженерной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она объектов инженерной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 со встроенными предприятиями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 со встроенными предприятиями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 со встроенными предприятиями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9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 со встроенными предприятиями обслужи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98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планируемых многоквартирных жилых домов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 w:val="28"/>
          <w:szCs w:val="28"/>
        </w:rPr>
        <w:t>(зоны № 1, 2, 3 ,4, 5, 14, 40, 41, 42, 43, 440 45, 49, 55, 56, 57, 58, 59, 63, 64, 65, 66, 67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всех зон – 3006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Коэффициент использования территории – 2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ельные размеры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инимальная площадь участков – не подлежит ограни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ельное количество этажей или предельная высота зданий, строений, сооруж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инимум – 8 этаж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ксимум – 16 эта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6 м со стороны улиц и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3 м со стороны смеж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зоне нового строительства - 4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общеобразовательной организации на 400 мест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 w:val="28"/>
          <w:szCs w:val="28"/>
        </w:rPr>
        <w:t>(зоны № 6, 7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более 4 этаже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25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дошкольного образовательного учреждения на 420 мест </w:t>
      </w:r>
      <w:r>
        <w:rPr>
          <w:b/>
          <w:i/>
          <w:sz w:val="28"/>
          <w:szCs w:val="28"/>
        </w:rPr>
        <w:t>(зона № 8)</w:t>
      </w:r>
      <w:r>
        <w:rPr>
          <w:b/>
          <w:sz w:val="28"/>
          <w:szCs w:val="28"/>
        </w:rPr>
        <w:t xml:space="preserve"> и                  на 150 мест (</w:t>
      </w:r>
      <w:r>
        <w:rPr>
          <w:b/>
          <w:i/>
          <w:sz w:val="28"/>
          <w:szCs w:val="28"/>
        </w:rPr>
        <w:t xml:space="preserve">зона № 22) </w:t>
      </w:r>
      <w:r>
        <w:rPr>
          <w:b/>
          <w:sz w:val="28"/>
          <w:szCs w:val="28"/>
        </w:rPr>
        <w:t>в пределах, установленных градостроительным регламентом зоны застройки многоэтажными жилыми домами – Ж3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производственных объектов V класса санитарной классификации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 w:val="28"/>
          <w:szCs w:val="28"/>
        </w:rPr>
        <w:t>(зоны № 9, 10, 18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6 м со стороны улиц и проез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спортивного сооружения в пределах, установленных градостроительным регламентом зоны общественно-делового и жилого назначения и объектов инженерной инфраструктуры – ОЖ </w:t>
      </w:r>
      <w:r>
        <w:rPr>
          <w:b/>
          <w:i/>
          <w:sz w:val="28"/>
          <w:szCs w:val="28"/>
        </w:rPr>
        <w:t>(зона № 11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6 м со стороны улиц и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6 м от границ участк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 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обслуживания жилой застройки в пределах, установленных градостроительным регламентом зоны общественно-делового и жилого назначения и объектов инженерной инфраструктуры – ОЖ </w:t>
      </w:r>
      <w:r>
        <w:rPr>
          <w:b/>
          <w:i/>
          <w:sz w:val="28"/>
          <w:szCs w:val="28"/>
        </w:rPr>
        <w:t>(зона № 12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более 15 метров, не более 3 этажей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5 м со стороны улиц и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6 м от границ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 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общественно-делового и жилого назначения и объектов инженерной                    инфраструктуры – ОЖ </w:t>
      </w:r>
      <w:r>
        <w:rPr>
          <w:b/>
          <w:i/>
          <w:sz w:val="28"/>
          <w:szCs w:val="28"/>
        </w:rPr>
        <w:t>(зоны № 13, 39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5 м со стороны улиц и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6 м от границ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     регламентом зоны размещения объектов общественно-делового                              назначения – ОД </w:t>
      </w:r>
      <w:r>
        <w:rPr>
          <w:b/>
          <w:i/>
          <w:sz w:val="28"/>
          <w:szCs w:val="28"/>
        </w:rPr>
        <w:t>(зоны № 14, 34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5 м со стороны улиц и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6 м от границ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, установленных градостроительным регламентом зоны размещения объектов общественно-делового назначения – ОД </w:t>
      </w:r>
      <w:r>
        <w:rPr>
          <w:b/>
          <w:i/>
          <w:sz w:val="28"/>
          <w:szCs w:val="28"/>
        </w:rPr>
        <w:t>(зоны № 15, 16, 17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объектов общественно-делового назначения – ОД </w:t>
      </w:r>
      <w:r>
        <w:rPr>
          <w:b/>
          <w:i/>
          <w:sz w:val="28"/>
          <w:szCs w:val="28"/>
        </w:rPr>
        <w:t>(зоны № 19, 28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6 м со стороны улиц и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6 м от границ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 w:val="28"/>
          <w:szCs w:val="28"/>
        </w:rPr>
        <w:t>(зоны № 20, 24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, установленных градостроительным регламентом зоны общественно-делового и жилого назначения и объектов инженерной                     инфраструктуры – ОЖ </w:t>
      </w:r>
      <w:r>
        <w:rPr>
          <w:b/>
          <w:i/>
          <w:sz w:val="28"/>
          <w:szCs w:val="28"/>
        </w:rPr>
        <w:t>(зона № 21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</w:t>
      </w:r>
      <w:r>
        <w:rPr>
          <w:b/>
          <w:i/>
          <w:sz w:val="28"/>
          <w:szCs w:val="28"/>
        </w:rPr>
        <w:t>(зоны № 25, 26, 27, 31, 48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застройки многоэтажными жилыми                                    домами – Ж3 </w:t>
      </w:r>
      <w:r>
        <w:rPr>
          <w:b/>
          <w:i/>
          <w:sz w:val="28"/>
          <w:szCs w:val="28"/>
        </w:rPr>
        <w:t>(зоны № 32, 33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производственных объектов V класса санитарной                              классификации – П5 </w:t>
      </w:r>
      <w:r>
        <w:rPr>
          <w:b/>
          <w:i/>
          <w:sz w:val="28"/>
          <w:szCs w:val="28"/>
        </w:rPr>
        <w:t>(зоны № 35, 36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 новом строительств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 менее 6 м со стороны улиц и проез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улично-дорожной сети – Т4 </w:t>
      </w:r>
      <w:r>
        <w:rPr>
          <w:b/>
          <w:i/>
          <w:sz w:val="28"/>
          <w:szCs w:val="28"/>
        </w:rPr>
        <w:t>(зоны № 37, 38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 w:val="28"/>
          <w:szCs w:val="28"/>
        </w:rPr>
        <w:t>(зона № 29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спортивных площадок общего пользования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 w:val="28"/>
          <w:szCs w:val="28"/>
        </w:rPr>
        <w:t>(зоны № 23, 30, 46, 47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объектов хранения транспорта в пределах, установленных градостроительным регламентом зоны застройки многоэтажными жилыми                           домами – Ж3 </w:t>
      </w:r>
      <w:r>
        <w:rPr>
          <w:b/>
          <w:i/>
          <w:sz w:val="28"/>
          <w:szCs w:val="28"/>
        </w:rPr>
        <w:t>(зона № 54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 не подлежит установлению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установл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раметры застройки земельного участка для размещения объектов инженерной инфраструктуры, установленных градостроительным регламентом зоны застройки многоэтажными жилыми                                  домами – Ж3 </w:t>
      </w:r>
      <w:r>
        <w:rPr>
          <w:b/>
          <w:i/>
          <w:sz w:val="28"/>
          <w:szCs w:val="28"/>
        </w:rPr>
        <w:t>(зоны № 60, 61, 62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 не подлежит у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у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4" w:name="__RefHeading___Toc118369376"/>
      <w:bookmarkEnd w:id="4"/>
      <w:r>
        <w:rPr>
          <w:rFonts w:cs="Times New Roman;Baltica" w:ascii="Times New Roman;Baltica" w:hAnsi="Times New Roman;Baltica"/>
          <w:i w:val="false"/>
          <w:color w:val="000000"/>
          <w:sz w:val="32"/>
        </w:rPr>
        <w:t>2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;Baltica" w:hAnsi="Times New Roman;Baltica" w:cs="Times New Roman;Baltica"/>
          <w:i/>
          <w:i/>
          <w:color w:val="000000"/>
          <w:sz w:val="28"/>
          <w:szCs w:val="28"/>
        </w:rPr>
      </w:pPr>
      <w:r>
        <w:rPr>
          <w:rFonts w:cs="Times New Roman;Baltica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ля зон планируемого размещения объектов капитального строительства № 40, 49, 55-59, 63-67 реализация проекта планировки и межевания территории планируется в несколько этап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ый этап освоения территории включает в себя образование земельных участков № 97, 90, 89 и строительство м</w:t>
      </w:r>
      <w:r>
        <w:rPr>
          <w:sz w:val="28"/>
          <w:szCs w:val="28"/>
        </w:rPr>
        <w:t>ногоквартирных жилых домов со встроенными предприятиями обслуживания № 49, 48, 47 по экспликации планируемых ОК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вторым этапом освоения территории образовать земельные участки № 92, 93 и строительство м</w:t>
      </w:r>
      <w:r>
        <w:rPr>
          <w:sz w:val="28"/>
          <w:szCs w:val="28"/>
        </w:rPr>
        <w:t>ногоквартирных жилых домов         № 50, 51 по экспликации планируемых ОК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ий этап освоения территории содержит образование земельных участков № 74, 88, 94, 95 и строительство многоквартирных жилых домов                  № 52, 46 и зданий и сооружений №54, 53 по экспликации </w:t>
      </w:r>
      <w:r>
        <w:rPr>
          <w:sz w:val="28"/>
          <w:szCs w:val="28"/>
        </w:rPr>
        <w:t>планируемых</w:t>
      </w:r>
      <w:r>
        <w:rPr>
          <w:color w:val="000000"/>
          <w:sz w:val="28"/>
          <w:szCs w:val="28"/>
        </w:rPr>
        <w:t xml:space="preserve"> ОК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ый этап освоения территории включает в себя образование земельных участков № 84, 85, 96, 97 и строительство многоквартирных жилых домов № 44, 45 и сооружений № 39, 40 по экспликации </w:t>
      </w:r>
      <w:r>
        <w:rPr>
          <w:sz w:val="28"/>
          <w:szCs w:val="28"/>
        </w:rPr>
        <w:t>планируемых</w:t>
      </w:r>
      <w:r>
        <w:rPr>
          <w:color w:val="000000"/>
          <w:sz w:val="28"/>
          <w:szCs w:val="28"/>
        </w:rPr>
        <w:t xml:space="preserve"> ОК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лючительный пятый этап включает в себя образование земельных участков № 30, 32, 46, 86, 87 и строительство многоквартирных жилых домов № 41, 42, 43 по экспликации </w:t>
      </w:r>
      <w:r>
        <w:rPr>
          <w:sz w:val="28"/>
          <w:szCs w:val="28"/>
        </w:rPr>
        <w:t>планируемых</w:t>
      </w:r>
      <w:r>
        <w:rPr>
          <w:color w:val="000000"/>
          <w:sz w:val="28"/>
          <w:szCs w:val="28"/>
        </w:rPr>
        <w:t xml:space="preserve"> ОК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sz w:val="24"/>
        </w:rPr>
      </w:pPr>
      <w:bookmarkStart w:id="5" w:name="__RefHeading___Toc118369377"/>
      <w:bookmarkEnd w:id="5"/>
      <w:r>
        <w:rPr>
          <w:rFonts w:cs="Times New Roman;Baltica" w:ascii="Times New Roman;Baltica" w:hAnsi="Times New Roman;Baltica"/>
          <w:i w:val="false"/>
          <w:sz w:val="32"/>
          <w:szCs w:val="32"/>
        </w:rPr>
        <w:t>3. ПОЛОЖЕНИЕ</w:t>
      </w:r>
      <w:r>
        <w:rPr>
          <w:rFonts w:cs="Times New Roman;Baltica" w:ascii="Times New Roman;Baltica" w:hAnsi="Times New Roman;Baltica"/>
          <w:i w:val="false"/>
          <w:sz w:val="32"/>
        </w:rPr>
        <w:t xml:space="preserve">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both"/>
        <w:rPr>
          <w:rFonts w:ascii="Times New Roman;Baltica" w:hAnsi="Times New Roman;Baltica" w:cs="Times New Roman;Baltica"/>
          <w:i/>
          <w:i/>
          <w:color w:val="000000"/>
          <w:sz w:val="28"/>
          <w:szCs w:val="28"/>
        </w:rPr>
      </w:pPr>
      <w:r>
        <w:rPr>
          <w:rFonts w:cs="Times New Roman;Baltica"/>
          <w:i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6" w:name="__RefHeading___Toc118369378"/>
      <w:bookmarkEnd w:id="6"/>
      <w:r>
        <w:rPr>
          <w:rFonts w:cs="Times New Roman;Baltica" w:ascii="Times New Roman;Baltica" w:hAnsi="Times New Roman;Baltica"/>
          <w:i w:val="false"/>
          <w:color w:val="000000"/>
        </w:rPr>
        <w:t>3.1 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границах территории предусматривается размещение объектов периодического обслуживания: поликлиника для взрослых и детей (зона № 9), объекты обслуживания жилой застройки (зона № 12) и объекты повседневного обслуживания: аптеки, предприятия торговли, общественного питания и бытового обслуживания, банки (встроенные и отдельно стоящие)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 учреждений, организаций и предприятий микрорайонного значения</w:t>
      </w:r>
    </w:p>
    <w:p>
      <w:pPr>
        <w:pStyle w:val="Normal"/>
        <w:ind w:firstLine="81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Таблица 4</w:t>
      </w:r>
    </w:p>
    <w:p>
      <w:pPr>
        <w:pStyle w:val="Default"/>
        <w:jc w:val="center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86"/>
        <w:gridCol w:w="3402"/>
        <w:gridCol w:w="1418"/>
        <w:gridCol w:w="4252"/>
      </w:tblGrid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учрежден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беспеч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для жителей квар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4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жителей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18"/>
                <w:szCs w:val="18"/>
              </w:rPr>
              <w:t>охват в пределах 100 % – ориентировочно 5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>на 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емельного участка с кадастровым номером 67:27:0020458:12 расположен детский сад на 50 мест. Проектом планировки территории предусматривается дошкольная организация на 420 мест (зона № 8).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Радиус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300 м. </w:t>
            </w:r>
          </w:p>
        </w:tc>
      </w:tr>
      <w:tr>
        <w:trPr>
          <w:trHeight w:val="9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е решение для ОКС № 37 и № 38, расположенных в зоне № 14.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Места для дошкольных организаций размещены во встроенных в жилые дома помещениях в границах земельного участка с кадастровым номером </w:t>
            </w:r>
            <w:r>
              <w:rPr>
                <w:sz w:val="20"/>
                <w:szCs w:val="20"/>
                <w:u w:val="single"/>
              </w:rPr>
              <w:t>67:27:0000000:1778</w:t>
            </w:r>
            <w:r>
              <w:rPr>
                <w:sz w:val="20"/>
                <w:szCs w:val="20"/>
              </w:rPr>
              <w:t>, вместимостью до 80 мест (2 детские группы). Игровые площадки размещаются на отдельно огороженной территории зоны № 14, по периметру ограждается забором и полосой зеленых насаждений</w:t>
            </w:r>
          </w:p>
        </w:tc>
      </w:tr>
      <w:tr>
        <w:trPr>
          <w:trHeight w:val="9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е решение для ОКС № 41-52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ется дошкольная организация на 150 мест (зона № 22) и 25 мест (1 детская группа) для дошкольных организаций размещены во встроенном нежилом помещении ОКС № 51, в границах земельного участка № 93. Игровые площадки размещаются на отдельно огороженной территории зоны № 67, по периметру ограждается забором и полосой зеленых насаждений.</w:t>
            </w:r>
          </w:p>
        </w:tc>
      </w:tr>
      <w:tr>
        <w:trPr>
          <w:trHeight w:val="9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При вместимости: </w:t>
            </w:r>
            <w:r>
              <w:rPr>
                <w:bCs/>
                <w:sz w:val="20"/>
                <w:szCs w:val="20"/>
              </w:rPr>
              <w:t>до 400 мест – 50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ются одно общеобразовательное учреждение на 400 мест (зоны № 6), а также общеобразовательное учреждение на 1200 мест (зона № 7) с отдельной физкультурно-спортивной зоной, расположенной в зоне № 51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 251.1325800.2016)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отделения связи в границах зоны № 12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в границах зоны № 49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пункт молочных кухо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. на 1 ребенка (до 1 года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в границах зоны № 49</w:t>
            </w:r>
          </w:p>
        </w:tc>
      </w:tr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предусматривается размещение спортивного сооружения в границах зоны № 12</w:t>
            </w:r>
          </w:p>
        </w:tc>
      </w:tr>
      <w:tr>
        <w:trPr>
          <w:trHeight w:val="4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 га 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спортивного сооружения в границах зоны № 11</w:t>
            </w:r>
          </w:p>
        </w:tc>
      </w:tr>
      <w:tr>
        <w:trPr>
          <w:trHeight w:val="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храны по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жилую груп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Проектом планировки территории предусматривается размещение одного пункта охраны порядка в границах зоны № 12 с радиусом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800 м</w:t>
            </w:r>
          </w:p>
        </w:tc>
      </w:tr>
      <w:tr>
        <w:trPr>
          <w:trHeight w:val="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 тыс.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в границах зоны № 40</w:t>
            </w:r>
          </w:p>
        </w:tc>
      </w:tr>
      <w:tr>
        <w:trPr>
          <w:trHeight w:val="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 на 1 тыс. 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в границах зоны № 4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776" w:footer="0" w:bottom="99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7" w:name="__RefHeading___Toc118369379"/>
      <w:bookmarkEnd w:id="7"/>
      <w:r>
        <w:rPr>
          <w:rFonts w:cs="Times New Roman;Baltica" w:ascii="Times New Roman;Baltica" w:hAnsi="Times New Roman;Baltica"/>
          <w:i w:val="false"/>
          <w:color w:val="000000"/>
        </w:rPr>
        <w:t>3.2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</w:rPr>
      </w:pPr>
      <w:bookmarkStart w:id="8" w:name="__RefHeading___Toc118369380"/>
      <w:bookmarkEnd w:id="8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2.1 Транспортное обслужива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ъезд на территорию квартала осуществляется по Краснинскому шосс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закругления края проезжей части разные - 6,0 м, 8 м, 10 м.</w:t>
      </w:r>
    </w:p>
    <w:p>
      <w:pPr>
        <w:pStyle w:val="Normal"/>
        <w:ind w:firstLine="810"/>
        <w:jc w:val="both"/>
        <w:rPr/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81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л. Воинов-Интернационалистов (магистральная улица районного значения):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олосы движения 3,7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ная дорожка – 2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улицы в красных линиях – 40,0 м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ируемая улица 1 (магистральная улица районного значения):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число полос движения - 4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ная дорожка – 2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улицы в красных линиях – 40,0 м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ируемая улица 2 (улица местного значения):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олосы движения 3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число полос движения - 3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ная дорожка – 2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улицы в красных линиях – 20,0 м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ируемая улица 3 (улица местного значения):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3,5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улицы в красных линиях – 20,0 м.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планируемый проезд 1 (проезд основной):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олосы движения 3,0 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,0 м;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</w:rPr>
      </w:pPr>
      <w:bookmarkStart w:id="9" w:name="__RefHeading___Toc118369381"/>
      <w:bookmarkEnd w:id="9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2.2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5"/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i/>
                <w:color w:val="000000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i/>
                <w:i/>
                <w:color w:val="000000"/>
              </w:rPr>
            </w:pPr>
            <w:r>
              <w:rPr>
                <w:rFonts w:eastAsia="SimSun;宋体"/>
                <w:i/>
                <w:color w:val="000000"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i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5"/>
                <w:i/>
                <w:sz w:val="24"/>
                <w:szCs w:val="24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i/>
                <w:color w:val="000000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i/>
                <w:i/>
                <w:color w:val="000000"/>
              </w:rPr>
            </w:pPr>
            <w:r>
              <w:rPr>
                <w:rFonts w:eastAsia="SimSun;宋体"/>
                <w:i/>
                <w:color w:val="000000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i/>
                <w:i/>
                <w:color w:val="000000"/>
              </w:rPr>
            </w:pPr>
            <w:r>
              <w:rPr>
                <w:rFonts w:eastAsia="SimSun;宋体"/>
                <w:i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jc w:val="center"/>
              <w:rPr/>
            </w:pPr>
            <w:r>
              <w:rPr>
                <w:rStyle w:val="FontStyle25"/>
                <w:i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Style w:val="FontStyle25"/>
                <w:i/>
                <w:color w:val="000000"/>
                <w:sz w:val="24"/>
                <w:szCs w:val="24"/>
              </w:rPr>
              <w:t>,</w:t>
            </w:r>
            <w:r>
              <w:rPr>
                <w:rStyle w:val="FontStyle25"/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ind w:hanging="8"/>
              <w:jc w:val="center"/>
              <w:rPr/>
            </w:pPr>
            <w:r>
              <w:rPr>
                <w:i/>
              </w:rPr>
              <w:t>2,8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/>
      </w:pPr>
      <w:bookmarkStart w:id="10" w:name="__RefHeading___Toc118369382"/>
      <w:bookmarkEnd w:id="10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2.3 Обеспечение стоянками для хранения автомобилей</w:t>
      </w:r>
    </w:p>
    <w:p>
      <w:pPr>
        <w:pStyle w:val="Normal"/>
        <w:ind w:firstLine="81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Таблица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495"/>
        <w:gridCol w:w="1886"/>
        <w:gridCol w:w="1575"/>
      </w:tblGrid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ществующее состоя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арковочных мест жителей многоквартирных дом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8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придомовой территории в границах земельных участков многоквартирных дом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73</w:t>
            </w:r>
            <w:r>
              <w:rPr>
                <w:i/>
                <w:color w:val="000000"/>
                <w:vertAlign w:val="superscript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не границ земельных участков многоквартирных дом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38</w:t>
            </w:r>
            <w:r>
              <w:rPr>
                <w:i/>
                <w:color w:val="000000"/>
                <w:vertAlign w:val="superscript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парковочных мест многоуровневого паркин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0</w:t>
            </w:r>
            <w:r>
              <w:rPr>
                <w:i/>
                <w:color w:val="000000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арковочных мест для объектов общественно-делового назначения и парковок общего использ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арковочных мест для дошкольных организаций и общеобразовательных учрежд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заданию на проектирование</w:t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учетом: </w:t>
            </w:r>
          </w:p>
          <w:p>
            <w:pPr>
              <w:pStyle w:val="Normal"/>
              <w:ind w:left="4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392 м/м для ОКС № 37 и № 38, расположенных в зоне № 14; </w:t>
            </w:r>
          </w:p>
          <w:p>
            <w:pPr>
              <w:pStyle w:val="Normal"/>
              <w:ind w:left="4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95 м/м для ОКС № 41-5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учетом:</w:t>
            </w:r>
          </w:p>
          <w:p>
            <w:pPr>
              <w:pStyle w:val="Normal"/>
              <w:ind w:left="4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4 м/м, размещенных в границах земельного участка № 17, для ОКС № 37 и № 38;</w:t>
            </w:r>
          </w:p>
          <w:p>
            <w:pPr>
              <w:pStyle w:val="Normal"/>
              <w:ind w:left="4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979 м/м, размещенных в границах земельных участков для ОКС № 41-5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учетом:</w:t>
            </w:r>
          </w:p>
          <w:p>
            <w:pPr>
              <w:pStyle w:val="Normal"/>
              <w:ind w:left="4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188 м/м, размещенных в зоне № 50, для ОКС № 37 и № 38, расположенных в зоне № 14;</w:t>
            </w:r>
          </w:p>
          <w:p>
            <w:pPr>
              <w:pStyle w:val="Normal"/>
              <w:ind w:left="4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356 за границами ЗУ МЖД ОКС № 41-5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:</w:t>
            </w:r>
          </w:p>
          <w:p>
            <w:pPr>
              <w:pStyle w:val="Normal"/>
              <w:ind w:left="4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260 м/м в паркинге ОКС № 53 (в зоне № 54) для обеспечения м/м МЖД ОКС № 41-52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Смоленской области от 19.02.2019 № 45 «Об утверждении региональных нормативов градостроительного проектирования «Планировка и застройка городов и иных населенных пунктов Смоленской области» п. 1.2.2.16 табл. 112 с соблюдением санитарных разрывов от автомобильных стоянок до объектов.</w:t>
            </w:r>
          </w:p>
        </w:tc>
      </w:tr>
    </w:tbl>
    <w:p>
      <w:pPr>
        <w:pStyle w:val="Normal"/>
        <w:ind w:left="-14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before="0" w:after="0"/>
        <w:jc w:val="center"/>
        <w:rPr/>
      </w:pPr>
      <w:bookmarkStart w:id="11" w:name="__RefHeading___Toc118369383"/>
      <w:bookmarkEnd w:id="11"/>
      <w:r>
        <w:rPr>
          <w:rFonts w:cs="Times New Roman;Baltica" w:ascii="Times New Roman;Baltica" w:hAnsi="Times New Roman;Baltica"/>
          <w:i w:val="false"/>
          <w:color w:val="000000"/>
        </w:rPr>
        <w:t>3.3 Характеристика развития систем инженерно-технического обеспечения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</w:rPr>
      </w:pPr>
      <w:bookmarkStart w:id="12" w:name="__RefHeading___Toc118369384"/>
      <w:bookmarkEnd w:id="12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3.1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                       расчетов объема водопотребления на хозяйственно-бытовые нужды и проектирования систем водоснабжения принимаем показатель                                         водопотребления – 3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ут./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водопотребление для планируемой                                           территории – 2771,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1,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планируемых сетей водоснабжения – 0,9 км.</w:t>
      </w:r>
    </w:p>
    <w:p>
      <w:pPr>
        <w:pStyle w:val="Heading3"/>
        <w:spacing w:before="0" w:after="0"/>
        <w:jc w:val="center"/>
        <w:rPr/>
      </w:pPr>
      <w:bookmarkStart w:id="13" w:name="__RefHeading___Toc118369385"/>
      <w:bookmarkEnd w:id="13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3.2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от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отведения – 2,2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планируемых сетей водоотведения – 1,4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демонтируемых сетей водоотведения – 0,5 км.</w:t>
      </w:r>
    </w:p>
    <w:p>
      <w:pPr>
        <w:pStyle w:val="Heading3"/>
        <w:spacing w:before="0" w:after="0"/>
        <w:jc w:val="center"/>
        <w:rPr/>
      </w:pPr>
      <w:bookmarkStart w:id="14" w:name="__RefHeading___Toc118369386"/>
      <w:bookmarkStart w:id="15" w:name="sub_3064"/>
      <w:bookmarkEnd w:id="14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3.3 Теплоснабжение</w:t>
      </w:r>
      <w:bookmarkEnd w:id="15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sub_3065"/>
      <w:bookmarkEnd w:id="16"/>
      <w:r>
        <w:rPr>
          <w:color w:val="000000"/>
          <w:sz w:val="28"/>
          <w:szCs w:val="28"/>
        </w:rPr>
        <w:t>Обслуживание планируемых объектов капитального строительства планируется от локальных источников тепла: теплогенераторы (котлы); автономные котельн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теплоснабжения – 0,04 км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</w:rPr>
      </w:pPr>
      <w:bookmarkStart w:id="17" w:name="sub_3065"/>
      <w:bookmarkStart w:id="18" w:name="__RefHeading___Toc118369387"/>
      <w:bookmarkEnd w:id="17"/>
      <w:bookmarkEnd w:id="18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3.4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и планируемых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 1.5.1.7.5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8000 ккал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при горячем водоснабжении от газовых водонагревателей – 3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 на 1 ч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требление газа для планируемой территории – 41202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– 4,2 км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</w:rPr>
      </w:pPr>
      <w:bookmarkStart w:id="19" w:name="__RefHeading___Toc118369388"/>
      <w:bookmarkEnd w:id="19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3.5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1.5.1.8.3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 квартала (микрорайона) застройки составляет 0,42 кВт/ч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электропотребление – 5768,28 кВ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4,3 км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</w:rPr>
      </w:pPr>
      <w:bookmarkStart w:id="20" w:name="__RefHeading___Toc118369389"/>
      <w:bookmarkEnd w:id="20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</w:rPr>
        <w:t>3.3.6 Связь, радиовещание и телеви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жилых помещений и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1,1 км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76" w:hanging="360"/>
      </w:pPr>
      <w:rPr>
        <w:vertAlign w:val="superscrip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;Baltica" w:hAnsi="Times New Roman;Baltica" w:cs="Times New Roman;Baltic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;Baltica" w:cs="Times New Roman;Balti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Baltica" w:hAnsi="Times New Roman;Baltica" w:cs="Times New Roman;Baltica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2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Baltica" w:hAnsi="Times New Roman;Baltica" w:eastAsia="Times New Roman;Baltica" w:cs="Times New Roman;Baltic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54:00Z</dcterms:created>
  <dc:creator>1</dc:creator>
  <dc:description/>
  <cp:keywords/>
  <dc:language>en-US</dc:language>
  <cp:lastModifiedBy>Курзенкова Алина Викторовна</cp:lastModifiedBy>
  <cp:lastPrinted>2022-04-01T12:07:00Z</cp:lastPrinted>
  <dcterms:modified xsi:type="dcterms:W3CDTF">2022-11-03T09:05:00Z</dcterms:modified>
  <cp:revision>86</cp:revision>
  <dc:subject/>
  <dc:title>Сопроводительное письмо</dc:title>
</cp:coreProperties>
</file>