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ВНЕСЕНИЕ ИЗМЕНЕНИЙ В ПРОЕКТ МЕЖЕВАНИЯ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b/>
          <w:szCs w:val="28"/>
        </w:rPr>
        <w:t>ЗАСТРОЕННЫХ И ПОДЛЕЖАЩИХ ЗАСТРОЙКЕ ТЕРРИТОРИЙ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b/>
          <w:szCs w:val="28"/>
        </w:rPr>
        <w:t>В ГОРОДЕ СМОЛЕНСКЕ В ГРАНИЦАХ УЛИЦЫ РЫЛЕНКОВА –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b/>
          <w:szCs w:val="28"/>
        </w:rPr>
        <w:t>ГСК «БРИЛЕВСКИЙ» - ГСК «СТАТУС» - ПО ГРАНИЦАМ</w:t>
      </w:r>
    </w:p>
    <w:p>
      <w:pPr>
        <w:pStyle w:val="Normal"/>
        <w:shd w:fill="FFFFFF" w:val="clear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СТ «РУБИН» И СНТ «ДРУЖБА»</w:t>
      </w:r>
    </w:p>
    <w:p>
      <w:pPr>
        <w:pStyle w:val="Normal"/>
        <w:shd w:fill="FFFFFF" w:val="clear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 xml:space="preserve">Проект внесения изменений в проект межевания застроенных и подлежащих застройке территорий в городе Смоленске </w:t>
      </w:r>
      <w:r>
        <w:rPr>
          <w:bCs/>
          <w:szCs w:val="28"/>
        </w:rPr>
        <w:t xml:space="preserve">в границах улицы Рыленкова – ГСК «Брилевский» – ГСК «Статус» – </w:t>
      </w:r>
      <w:r>
        <w:rPr>
          <w:szCs w:val="28"/>
        </w:rPr>
        <w:t xml:space="preserve">по границам </w:t>
      </w:r>
      <w:r>
        <w:rPr>
          <w:bCs/>
          <w:szCs w:val="28"/>
        </w:rPr>
        <w:t>СТ «Рубин» и СНТ «Дружба»</w:t>
      </w:r>
      <w:r>
        <w:rPr>
          <w:szCs w:val="28"/>
        </w:rPr>
        <w:t xml:space="preserve"> подготовлен ООО «МФЦ «БИНОМ» в соответствии с постановлением Правительства Российской Федерации от 02.04.2022 № 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 по инициативе Загалаева Камилмагомеда Ахмедкаримовича.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В проект межевания внесены следующие изменения:</w:t>
      </w:r>
    </w:p>
    <w:p>
      <w:pPr>
        <w:pStyle w:val="Normal"/>
        <w:shd w:fill="FFFFFF" w:val="clear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1. Откорректирована площадь и конфигурация земельного участка № 18, площадь до внесения изменений 1445 м</w:t>
      </w:r>
      <w:r>
        <w:rPr>
          <w:szCs w:val="28"/>
          <w:vertAlign w:val="superscript"/>
        </w:rPr>
        <w:t>2</w:t>
      </w:r>
      <w:r>
        <w:rPr>
          <w:szCs w:val="28"/>
        </w:rPr>
        <w:t>, площадь согласно сведений ЕГРН  765 м</w:t>
      </w:r>
      <w:r>
        <w:rPr>
          <w:szCs w:val="28"/>
          <w:vertAlign w:val="superscript"/>
        </w:rPr>
        <w:t>2</w:t>
      </w:r>
      <w:r>
        <w:rPr>
          <w:szCs w:val="28"/>
        </w:rPr>
        <w:t>, площадь по проекту 1398 м</w:t>
      </w:r>
      <w:r>
        <w:rPr>
          <w:szCs w:val="28"/>
          <w:vertAlign w:val="superscript"/>
        </w:rPr>
        <w:t>2</w:t>
      </w:r>
      <w:r>
        <w:rPr>
          <w:szCs w:val="28"/>
        </w:rPr>
        <w:t>. Вид разрешенного использования: «Магазины» (4.4), «Общественное питание» (4.6). Возможный способ образования: 1 этап: раздел земельного участка с кадастровым номером 67:27:0031416:19; 2 этап: перераспределение земельного участка, образованного в результате раздела земельного участка с кадастровым номером 67:27:0031416:19, и земель, находящихся в государственной или муниципальной собственности (площадь образованного на данном этапе земельного участка 1330 м</w:t>
      </w:r>
      <w:r>
        <w:rPr>
          <w:szCs w:val="28"/>
          <w:vertAlign w:val="superscript"/>
        </w:rPr>
        <w:t>2</w:t>
      </w:r>
      <w:r>
        <w:rPr>
          <w:szCs w:val="28"/>
        </w:rPr>
        <w:t>); 3 этап (после внесения изменений в генеральный план и Правила землепользования и застройки города Смоленска в части корректировки границ функциональной и территориальной зоны): перераспределение земельного участка, образованного в результате 2 этапа, и земель, находящихся в государственной или муниципальной собственности.</w:t>
      </w:r>
    </w:p>
    <w:p>
      <w:pPr>
        <w:pStyle w:val="Normal"/>
        <w:widowControl/>
        <w:ind w:firstLine="709"/>
        <w:jc w:val="both"/>
        <w:rPr>
          <w:szCs w:val="28"/>
        </w:rPr>
      </w:pPr>
      <w:r>
        <w:rPr>
          <w:szCs w:val="28"/>
        </w:rPr>
        <w:t>2. Образован земельный участок № 42 площадью 155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с видом разрешенного использования «Благоустройство территории» (12.0.2). Возможный способ образования: раздел земельного участка с кадастровым номером 67:27:0031416:19.</w:t>
      </w:r>
    </w:p>
    <w:p>
      <w:pPr>
        <w:pStyle w:val="Normal"/>
        <w:widowControl/>
        <w:ind w:firstLine="709"/>
        <w:jc w:val="both"/>
        <w:rPr>
          <w:szCs w:val="28"/>
        </w:rPr>
      </w:pPr>
      <w:r>
        <w:rPr>
          <w:szCs w:val="28"/>
        </w:rPr>
        <w:t>3. Земельный участок № 15 отображен в соответствии со сведениями ЕГРН. Вид разрешенного использования: «Благоустройство территории» (12.0.2)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4. Откорректирована площадь и конфигурация земельного участка № 16, площадь до внесения изменений 741 м</w:t>
      </w:r>
      <w:r>
        <w:rPr>
          <w:szCs w:val="28"/>
          <w:vertAlign w:val="superscript"/>
        </w:rPr>
        <w:t>2</w:t>
      </w:r>
      <w:r>
        <w:rPr>
          <w:szCs w:val="28"/>
        </w:rPr>
        <w:t>, площадь по проекту 1036 м</w:t>
      </w:r>
      <w:r>
        <w:rPr>
          <w:szCs w:val="28"/>
          <w:vertAlign w:val="superscript"/>
        </w:rPr>
        <w:t>2</w:t>
      </w:r>
      <w:r>
        <w:rPr>
          <w:szCs w:val="28"/>
        </w:rPr>
        <w:t>. Вид разрешенного использования: «Благоустройство территории» (12.0.2). Способ образования: образование из земель, находящихся в государственной или муниципальной собственности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5. Откорректирована площадь и конфигурация земельного участка № 17, площадь до внесения изменений 305 м</w:t>
      </w:r>
      <w:r>
        <w:rPr>
          <w:szCs w:val="28"/>
          <w:vertAlign w:val="superscript"/>
        </w:rPr>
        <w:t>2</w:t>
      </w:r>
      <w:r>
        <w:rPr>
          <w:szCs w:val="28"/>
        </w:rPr>
        <w:t>, площадь по проекту 191 м</w:t>
      </w:r>
      <w:r>
        <w:rPr>
          <w:szCs w:val="28"/>
          <w:vertAlign w:val="superscript"/>
        </w:rPr>
        <w:t>2</w:t>
      </w:r>
      <w:r>
        <w:rPr>
          <w:szCs w:val="28"/>
        </w:rPr>
        <w:t>. Вид разрешенного использования: «Магазины» (4.4). Способ образования: раздел земельного участка с кадастровым номером 67:27:0031416:1303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6. Образован земельный участок № 41 площадью 77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с видом разрешенного использования «Благоустройство территории» (12.0.2). Возможный способ образования: раздел земельного участка с кадастровым номером 67:27:0031416:1303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7. Откорректирована площадь и конфигурация земельного участка № 31, площадь до внесения изменений 28377 м</w:t>
      </w:r>
      <w:r>
        <w:rPr>
          <w:szCs w:val="28"/>
          <w:vertAlign w:val="superscript"/>
        </w:rPr>
        <w:t>2</w:t>
      </w:r>
      <w:r>
        <w:rPr>
          <w:szCs w:val="28"/>
        </w:rPr>
        <w:t>, площадь по проекту 24569 м</w:t>
      </w:r>
      <w:r>
        <w:rPr>
          <w:szCs w:val="28"/>
          <w:vertAlign w:val="superscript"/>
        </w:rPr>
        <w:t>2</w:t>
      </w:r>
      <w:r>
        <w:rPr>
          <w:szCs w:val="28"/>
        </w:rPr>
        <w:t>. Вид разрешенного использования: «Улично-дорожная сеть» (12.0.1). Способ образования: образование из земель, находящихся в государственной или муниципальной собственности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8. Откорректирована площадь и конфигурация земельного участка № 36, площадь до внесения изменений 726 м</w:t>
      </w:r>
      <w:r>
        <w:rPr>
          <w:szCs w:val="28"/>
          <w:vertAlign w:val="superscript"/>
        </w:rPr>
        <w:t>2</w:t>
      </w:r>
      <w:r>
        <w:rPr>
          <w:szCs w:val="28"/>
        </w:rPr>
        <w:t>, площадь по проекту 478 м</w:t>
      </w:r>
      <w:r>
        <w:rPr>
          <w:szCs w:val="28"/>
          <w:vertAlign w:val="superscript"/>
        </w:rPr>
        <w:t>2</w:t>
      </w:r>
      <w:r>
        <w:rPr>
          <w:szCs w:val="28"/>
        </w:rPr>
        <w:t>. Вид разрешенного использования: «Улично-дорожная сеть» (12.0.1).</w:t>
      </w:r>
      <w:r>
        <w:rPr>
          <w:color w:val="FF0000"/>
          <w:szCs w:val="28"/>
        </w:rPr>
        <w:t xml:space="preserve"> </w:t>
      </w:r>
      <w:r>
        <w:rPr>
          <w:szCs w:val="28"/>
        </w:rPr>
        <w:t>Возможный способ образования: образование из земель, находящихся в государственной или муниципальной собственности.</w:t>
      </w:r>
    </w:p>
    <w:p>
      <w:pPr>
        <w:pStyle w:val="Normal"/>
        <w:widowControl/>
        <w:ind w:firstLine="709"/>
        <w:jc w:val="both"/>
        <w:rPr/>
      </w:pPr>
      <w:r>
        <w:rPr>
          <w:szCs w:val="28"/>
        </w:rPr>
        <w:t>9. Образован земельный участок № 37 площадью 1031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с видом разрешенного использования «Благоустройство территории» (12.0.2). Возможный способ образования: образование из земель, находящихся в государственной или муниципальной собственности.</w:t>
      </w:r>
    </w:p>
    <w:p>
      <w:pPr>
        <w:pStyle w:val="Normal"/>
        <w:widowControl/>
        <w:ind w:firstLine="709"/>
        <w:jc w:val="both"/>
        <w:rPr>
          <w:szCs w:val="28"/>
        </w:rPr>
      </w:pPr>
      <w:r>
        <w:rPr>
          <w:szCs w:val="28"/>
        </w:rPr>
        <w:t>10. Образован земельный участок № 38 площадью 257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с видом разрешенного использования «Улично-дорожная сеть» (12.0.1). Возможный способ образования: образование из земель, находящихся в государственной или муниципальной собственности.</w:t>
      </w:r>
    </w:p>
    <w:p>
      <w:pPr>
        <w:pStyle w:val="Normal"/>
        <w:widowControl/>
        <w:ind w:firstLine="709"/>
        <w:jc w:val="both"/>
        <w:rPr>
          <w:szCs w:val="28"/>
        </w:rPr>
      </w:pPr>
      <w:r>
        <w:rPr>
          <w:szCs w:val="28"/>
        </w:rPr>
        <w:t>11. Отображен земельный участок № 39 в соответствии со сведениями ЕГРН. Вид разрешенного использования: «Благоустройство территории» (12.0.2).</w:t>
      </w:r>
    </w:p>
    <w:p>
      <w:pPr>
        <w:pStyle w:val="Normal"/>
        <w:widowControl/>
        <w:ind w:firstLine="709"/>
        <w:jc w:val="both"/>
        <w:rPr>
          <w:szCs w:val="28"/>
        </w:rPr>
      </w:pPr>
      <w:r>
        <w:rPr>
          <w:szCs w:val="28"/>
        </w:rPr>
        <w:t>12. Отображен земельный участок № 40 в соответствии со сведениями ЕГРН. Вид разрешенного использования: «Благоустройство территории» (12.0.2).</w:t>
      </w:r>
    </w:p>
    <w:p>
      <w:pPr>
        <w:pStyle w:val="Normal"/>
        <w:widowControl/>
        <w:ind w:firstLine="709"/>
        <w:jc w:val="both"/>
        <w:rPr/>
      </w:pPr>
      <w:r>
        <w:rPr>
          <w:szCs w:val="28"/>
        </w:rPr>
        <w:t>13. Образован земельный участок № 43 площадью 1176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с видом разрешенного использования «Благоустройство территории» (12.0.2). Возможный способ образования: образование из земель, находящихся в государственной или муниципальной собственности.</w:t>
      </w:r>
      <w:r>
        <w:br w:type="page"/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Настоящие проектные материалы разработаны по техническому заданию Администрации г. Смоленска Смоленской области по постановлению Администрации города Смоленска от 02.04.2018 № 870-адм по подготовке проекта планировки и проекта межевания застроенных и подлежащих застройке территорий в городе Смоленске в границах улицы Рыленкова – ГСК «Брилевский» – ГСК «Статус» – по границам СТ «Рубин» и СНТ «Дружба».</w:t>
      </w:r>
    </w:p>
    <w:p>
      <w:pPr>
        <w:pStyle w:val="Normal"/>
        <w:shd w:fill="FFFFFF" w:val="clear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Проект планировки и межевания застроенных территорий г.</w:t>
      </w:r>
      <w:r>
        <w:rPr>
          <w:szCs w:val="28"/>
          <w:lang w:val="en-US"/>
        </w:rPr>
        <w:t> </w:t>
      </w:r>
      <w:r>
        <w:rPr>
          <w:szCs w:val="28"/>
        </w:rPr>
        <w:t>Смоленска разработан на топографической съемке М 1:500, выполненной отделом геодезических изысканий ООО «Многофункциональный центр «Бюро инвентаризации, оценки и межевания" в 2018 г., а также с использованием планшетов М 1:500 Управления архитектуры и градостроительства                    г. Смоленск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jc w:val="center"/>
        <w:rPr>
          <w:b/>
          <w:b/>
        </w:rPr>
      </w:pPr>
      <w:r>
        <w:rPr>
          <w:b/>
        </w:rPr>
        <w:t>ЦЕЛИ И ЗАДАЧИ ПРОЕКТА МЕЖЕВАНИЯ</w:t>
      </w:r>
    </w:p>
    <w:p>
      <w:pPr>
        <w:pStyle w:val="Normal"/>
        <w:shd w:fill="FFFFFF" w:val="clear"/>
        <w:suppressAutoHyphens w:val="true"/>
        <w:jc w:val="center"/>
        <w:rPr/>
      </w:pPr>
      <w:r>
        <w:rPr/>
      </w:r>
    </w:p>
    <w:p>
      <w:pPr>
        <w:pStyle w:val="Normal"/>
        <w:shd w:fill="FFFFFF" w:val="clear"/>
        <w:suppressAutoHyphens w:val="true"/>
        <w:ind w:firstLine="709"/>
        <w:rPr/>
      </w:pPr>
      <w:r>
        <w:rPr>
          <w:szCs w:val="28"/>
        </w:rPr>
        <w:t>Подготовка проекта межевания территории осуществляется для: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Cs w:val="28"/>
        </w:rPr>
        <w:t>1) определения местоположения границ, образуемых и изменяемых земельных участков;</w:t>
      </w:r>
    </w:p>
    <w:p>
      <w:pPr>
        <w:pStyle w:val="Normal"/>
        <w:shd w:fill="FFFFFF" w:val="clear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2)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1134" w:footer="720" w:bottom="1134"/>
          <w:pgNumType w:start="2"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widowControl/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ЧЕНЬ И СВЕДЕНИЯ О ПЛОЩАДИ ОБРАЗУЕМЫХ ЗЕМЕЛЬНЫХ УЧАСТКОВ, В ТОМ ЧИСЛЕ ВОЗМОЖНЫЕ СПОСОБЫ ИХ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693"/>
        <w:gridCol w:w="2268"/>
        <w:gridCol w:w="1276"/>
        <w:gridCol w:w="1843"/>
        <w:gridCol w:w="4111"/>
        <w:gridCol w:w="1559"/>
      </w:tblGrid>
      <w:tr>
        <w:trPr>
          <w:trHeight w:val="132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Вид разрешенного использования по проект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сполагаемый в границах участка объ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ощадь уча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дастровый кварта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пособ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тегория земли</w:t>
            </w:r>
          </w:p>
        </w:tc>
      </w:tr>
      <w:tr>
        <w:trPr>
          <w:trHeight w:val="7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туальная деятельность (1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кладбищем «Брилевско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этап: объединение земельных участков с кадастровыми номерами 67:27:0031418:3, 67:27:0000000:1223, 67:27:0031418:37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этап: перераспределение земельного участка, образованного в результате объединения земельных участков с кадастровыми номерами 67:27:0031418:3, 67:27:0000000:1223, 67:27:0031418:372 и земель, </w:t>
            </w:r>
            <w:r>
              <w:rPr>
                <w:sz w:val="24"/>
                <w:szCs w:val="24"/>
              </w:rPr>
              <w:t>находящихся в муниципальной или государствен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строительство индивидуальных гара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88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озеленения и элементов благоустр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:27:0031416, 67:27:00314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в муниципальной или государствен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многоквартирным жилым дом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5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6, 67:27:00314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путем перераспределения земельных участков с кадастровыми номерами 67:27:0031418:1020, 67:27:0031418:1153, 67:27:0031418:19, 67:27:0000000:1272, 67:27:0031418:20, 67:27:0031418:1040, 67:27:0031418:350, 67:27:0000000:1548 и земель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39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многоэтажного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48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путем перераспределения земельных участков с кадастровыми номерами 67:27:0031418:1020, 67:27:0031418:1153, 67:27:0031418:19, 67:27:0000000:1272, 67:27:0031418:20, 67:27:0031418:1040, 67:27:0031418:350, 67:27:0000000:1548 и земель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55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многоэтажного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8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6, 67:27:00314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путем перераспределения земельных участков с кадастровыми номерами 67:27:0031418:1020, 67:27:0031418:1153, 67:27:0031418:19, 67:27:0000000:1272, 67:27:0031418:20, 67:27:0031418:1040, 67:27:0031418:350, 67:27:0000000:1548, 67:27:0031418:116 и земель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7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озеленения и элементов благоустр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:27:00314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в муниципальной или государствен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85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(4.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магази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:27:00314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здел земельного участка с кадастровым номером 67:27:0031416:1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55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газины (4.4), Общественное питание (4.6)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общественн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:27:00314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этап: раздел земельного участка с кадастровым номером 67:27:0031416:19; 2 этап: перераспределение земельного участка, образованного в результате раздела земельного участка с кадастровым номером 67:27:0031416:19, и земель, находящихся в государственной или муниципальной собственности (площадь образованного на данном этапе земельного участка 1330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этап (после внесения изменений в генеральный план и Правила землепользования и застройки города Смоленска в части корректировки границ функциональной и территориальной зоны): перераспределение земельного участка, образованного в результате 2 этапа, и земель, находящихся в государственной или муниципальной собствен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55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, начальное и среднее общее образование (3.5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дошкольной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2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:27:00314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40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 (5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физкультурно-оздоровительного цен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путем перераспределения земельных участков с кадастровыми номерами 67:27:0031418:1020, 67:27:0031418:1153, 67:27:0031418:19, 67:27:0000000:1272, 67:27:0031418:20, 67:27:0031418:1040, 67:27:0031418:350, 67:27:0000000:1548 и земель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69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</w:t>
            </w:r>
            <w:r>
              <w:rPr>
                <w:sz w:val="24"/>
                <w:szCs w:val="24"/>
              </w:rPr>
              <w:t xml:space="preserve"> (2.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озеленения и размещения парковки для многоквартирных жилых домов по адресу: ул. Рыленкова, д. 52 и д. 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1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6, 67:27:00314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путем перераспределения земельных участков с кадастровыми номерами 67:27:0031418:1020, 67:27:0031418:1153, 67:27:0031418:19, 67:27:0000000:1272, 67:27:0031418:20, 67:27:0031418:1040, 67:27:0031418:350, 67:27:0000000:1548 и земель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69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</w:t>
            </w:r>
            <w:r>
              <w:rPr>
                <w:sz w:val="24"/>
                <w:szCs w:val="24"/>
              </w:rPr>
              <w:t xml:space="preserve"> (2.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многоквартирного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6, 67:27:0031418, 67:27:00314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земель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69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</w:t>
            </w:r>
            <w:r>
              <w:rPr>
                <w:sz w:val="24"/>
                <w:szCs w:val="24"/>
              </w:rPr>
              <w:t xml:space="preserve"> (2.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озеленения и размещения парковки для многоквартирных жилых домов по адресу: ул. Рыленкова, д. 52 и д. 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путем перераспределения земельных участков с кадастровыми номерами 67:27:0031418:1020, 67:27:0031418:1153, 67:27:0031418:19, 67:27:0000000:1272, 67:27:0031418:20, 67:27:0031418:1040, 67:27:0031418:350, 67:27:0000000:1548 и земель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69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объектов улично-дорожной с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6, 67:27:0031410, 67:27:0031417, 67:27:0031406, 67:27:0031409, 67:27:00314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69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 (3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озеленения, размещения парковки, объектов коммунальной инфраструктуры для планируемых многоквартирных жилых до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8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8, 67:27:0031416, 67:27:00314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путем перераспределения земельных участков с кадастровыми номерами 67:27:0031418:1020, 67:27:0031418:1153, 67:27:0031418:19, 67:27:0000000:1272, 67:27:0031418:20, 67:27:0031418:1040, 67:27:0031418:350, 67:27:0000000:1548 и земель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69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объектов улично-дорожной с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8, 67:27:00315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69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объектов улично-дорожной с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8, 67:27:00314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69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объектов улично-дорожной с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69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объектов улично-дорожной с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6, 67:27:00314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69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69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69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земельного участка с кадастровым номером 67:27:0031416:1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69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земельного участка с кадастровым номером 67:27:0031416: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69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2. ПЕРЕЧЕНЬ И СВЕДЕНИЯ О ПЛОЩАДИ ИЗМЕНЯЕМЫХ ЗЕМЕЛЬНЫХ УЧАСТК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402"/>
        <w:gridCol w:w="4111"/>
        <w:gridCol w:w="1559"/>
        <w:gridCol w:w="2268"/>
        <w:gridCol w:w="2410"/>
      </w:tblGrid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Вид разрешенного использования по проекту 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 использования земельного участка в соответствии с ЕГР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Площадь участка в измененных границах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ощадь участка по сведениям ЕГРН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дастровый номер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ирование и строительство 5 жилых блок-сек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16:9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автотранспорта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строительства многоэтажного надземно-подземного гараж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00000:1536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строительства многоэтажного секционного жилого до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5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16:1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автотранспорта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строительства индивидуальных гара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98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18:11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ранение автотранспорта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строительства платной автостоянки без права возведения капитальных сооруж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37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18:1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ногоэтажная жилая застройка (высотная застройка)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строительства 10-этажного дома и 5-этажной (с мансардным этажом) блок-вставки с торговыми и административными помещени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1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7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16:12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жилой д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09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7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16:1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целей, не связанных со строительством, - озеленения и элементов благоустрой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6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16:916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обслуживание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облужи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18:1039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rPr/>
      </w:pPr>
      <w:r>
        <w:rPr/>
      </w:r>
    </w:p>
    <w:p>
      <w:pPr>
        <w:pStyle w:val="Heading"/>
        <w:widowControl/>
        <w:suppressAutoHyphens w:val="true"/>
        <w:autoSpaceDE w:val="tru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3. РАСЧЕТНОЕ ОБОСНОВАНИЕ РАЗМЕРОВ УЧАСТКОВ ТЕРРИТОРИИ КВАРТАЛА</w:t>
      </w:r>
    </w:p>
    <w:sectPr>
      <w:footerReference w:type="default" r:id="rId4"/>
      <w:type w:val="nextPage"/>
      <w:pgSz w:w="11906" w:h="16838"/>
      <w:pgMar w:left="1701" w:right="992" w:gutter="0" w:header="0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3" name="AutoShape 3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3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206" w:leader="dot"/>
      </w:tabs>
      <w:spacing w:before="120" w:after="120"/>
      <w:jc w:val="both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6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7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9:23:00Z</dcterms:created>
  <dc:creator>1</dc:creator>
  <dc:description/>
  <cp:keywords/>
  <dc:language>en-US</dc:language>
  <cp:lastModifiedBy>Янченкова Екатерина Николаевна</cp:lastModifiedBy>
  <cp:lastPrinted>2020-02-25T15:41:00Z</cp:lastPrinted>
  <dcterms:modified xsi:type="dcterms:W3CDTF">2023-11-10T14:03:00Z</dcterms:modified>
  <cp:revision>15</cp:revision>
  <dc:subject/>
  <dc:title>Сопроводительное письмо</dc:title>
</cp:coreProperties>
</file>