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рректиров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нституция Российской Федерации от 12 декабря 1993 год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емельный кодекс Российской Федерации от 25 октября 2001 года №136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Жилищный кодекс Российской Федерации от 29 декабря 2004 года №188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одный кодекс Российской Федерации от 3 июня 2006 года №74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Лесной кодекс Российской Федерации от 4 декабря 2006 года №20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оздушный кодекс Российской Федерации от 19 марта 1997 года №6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декс внутреннего водного транспорта Российской Федерации от 7 марта 2001 года №24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Российской Федерации от 14 июля 1992 года №3297-1 «О закрытом административно-территориальном образован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1 декабря 1994 года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3 февраля 1995 года №26-ФЗ «О природных лечебных ресурсах, лечебно-оздоровительных местностях и курорта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4 марта 1995 года №33-ФЗ «Об особо охраняемых природных территория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4 апреля 1995 года №52-ФЗ «О животном мир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 августа 1995 года №122-ФЗ «О социальном обслуживании граждан пожилого возраста и инвалид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7 ноября 1995 года №169-ФЗ «Об архитектурной деятельност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3 ноября 1995 года №174-ФЗ «Об экологической экспертиз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4 ноября 1995 года №181-ФЗ «О социальной защите инвалидов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0 декабря 1995 года №196-ФЗ «О безопасности дорожного движ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9 января 1996 года №3-ФЗ «О радиационной безопасности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2 января 1996 года №8-ФЗ «О погребении и похоронном дел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8 декабря 1997 года №152-ФЗ «О наименованиях географических объект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5 апреля 1998 года №66-ФЗ «О садоводческих, огороднических и дачных некоммерческих объединениях гражда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4 июня 1998 года №89-ФЗ «Об отходах производства и потреб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2 февраля 1998 года №28-ФЗ «О гражданской оборон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0 марта 1999 года №52-Ф3 «О санитарно-эпидемиологическом благополучии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1 марта 1999 года №69-ФЗ «О газоснабжени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4 мая 1999 года №96-Ф3 «Об охране атмосферного воздух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0 января 2002 года №7-ФЗ «Об охране окружающей сред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5 июня 2002 года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7 декабря 2002 года №184-ФЗ «О техническом регулирован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6 марта 2003 года №35-ФЗ «Об электроэнергетик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0 декабря 2004 года №166-ФЗ «О рыболовстве и сохранении водных биологических ресурс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1 декабря 2004 года №172-ФЗ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2 июля 2008 года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0 декабря 2009 года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7 июля 2010 года №190-ФЗ «О теплоснабжени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sz w:val="24"/>
          <w:szCs w:val="28"/>
        </w:rPr>
      </w:pPr>
      <w:r>
        <w:rPr>
          <w:sz w:val="24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4 сентября 2010 года №754 «Об утверждении Правил установления нормативов минимальной обеспеченности населения площадью торговых объект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споряжение Правительства Российской Федерации от 03.07.1996 №1063-р «О социальных нормативах и норма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споряжение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2 августа 2002 года №58-з «О нормах предоставления земельных участк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7 июля 2003 года №46-з «Об обороте земель сельскохозяйственного назначения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28 декабря 2004 года №120-з «Об административно-территориальном устройстве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28 декабря 2004 года №122-з «О пожарной безопас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4 марта 2005 года №9-з «Об охране окружающей среды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25 декабря 2006 года №155-з «О градостроительной деятельности на территории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31 марта 2009 года №10-з «Об объектах культурного наследия (памятниках истории и культуры) народов Российской Федерации, расположенных на территории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30 декабря 2010 года №129-з «О регулировании отдельных вопросов в сфере организации, охраны и использования особо охраняемых природных территорий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Администрации Смоленской области от 17.02.2009 №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1.1.04-80 Охрана природы. Гидросфера. Классификация подземных вод по целям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1.3.13-86 Охрана природы. Гидросфера. Общие требования к охране поверхностных вод от загряз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1.5.02-80 Охрана природы. Гидросфера. Гигиенические требования к зонам рекреации водных объе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5.3.03-80 Охрана природы. Земли. Общие требования к гидролесомелиор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5.3.04-83* Охрана природы. Земли. Общие требования к рекультивации земел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9720-76 Габариты приближения строений и подвижного состава железных дорог колеи 750 м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20444-85 Шум. Транспортные потоки. Методы измерения шумовой характерис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22283-88 Шум авиационный. Допустимые уровни шума на территории жилой застройки и методы его измер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23337-78* Шум. Методы измерения шума на селитебной территории и в помещениях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2761-84* Источники централизованного хозяйственно-питьевого водоснабжения. Гигиенические, технические требования и правила выбор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22.1.02-95 Безопасность в чрезвычайных ситуациях. Мониторинг и прогнозир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2108-2003 Ресурсосбережение. Обращение с отходами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1617-2000 Жилищно-коммунальные услуги. Общие технические услов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2142-2003 Социальное обслуживание населения. Качество социальных услуг. Общи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II-11-77* Защитные сооружения гражданской оборо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III-10-75 Благоустройство территор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51-90 Инженерно-технические мероприятия гражданской оборо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53-84 Световая маскировка населенных пунктов и объектов народного хозяй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6.15-85 Инженерная защита территории от затопления и подтоп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11.03-93 Склады нефти и нефтепродуктов. Противопожарные нор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11-04-2003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1-01-97* Пожарная безопасность зданий и сооруж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31-04-2001 Складские зд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31-05-2003 Общественные здания административного назнач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обие к СНиП II-85-80 Пособие по проектированию вокзалов. ЦНИИПградостроительства, 198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89.13330.2012 Актуализированная редакция СНиП II-35-76* Котельные установ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90.13330.2012 Актуализированная редакция СНиП II-58-75 Электростанции тепловы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0.13330.2012 Актуализированная редакция СНиП 2.04.01-85* Внутренний водопровод и канализация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23.13330.2012 Актуализированная редакция СНиП 34-02-99 Подземные хранилища газа, нефти и продуктов их переработ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9.13330.2012 Актуализированная редакция СНиП 35-01-2001 Доступность зданий и сооружений для маломобильных групп нас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60.13330.2012 Актуализированная редакция СНиП 41-01-2003 Отопление, вентиляция и кондиционир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9.13330.2012 Актуализированная редакция СНиП 32-01-95 Железные дороги колеи 1520 м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21.13330.2012 Актуализированная редакция СНиП 32-03-96 Аэродро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22.13330.2012 Актуализированная редакция СНиП 32-04-97 Тоннели железнодорожные и автодорожны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8.13330.2012 Актуализированная редакция СНиП 31-06-2009 Общественные здания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31.13330.2012 Актуализированная редакция СНиП 23-01-99* Строительная климатолог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0.13330.2012 Актуализированная редакция СНиП 23-02-2003 Тепловая защита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3.13330.2012 Актуализированная редакция СНиП 21-02-99* Стоянки автомоби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7.13330.2012 Актуализированная редакция СНиП 11-02-96 Инженерные изыскания для строительства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9.13330.2012 Актуализированная редакция СНиП 2.06.05-84* Плотины из грунтовых материал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.13330.2012 Актуализированная редакция СНиП 2.04.02-84* Водоснабжение. Наружные сети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2.13330.2012 Актуализированная редакция СНиП 2.04.03-85 Канализация. Наружные сети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4.13330.2012 Актуализированная редакция СНиП 2.05.02-85* Автомобильные дорог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6.13330.2012 Актуализированная редакция СНиП 2.05.06-85* Магистральные трубопровод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7.13330.2012 Актуализированная редакция СНиП 2.05.07-91* Промышленный транспор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98.13330.2012 Актуализированная редакция СНиП 2.05.09-90 Трамвайные и троллейбусные ли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-102-97 Инженерно-экологические изыскания для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.13130.2009 Места дислокации подразделений пожарной охраны. Порядок и методика опред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8.13330.2011 Генеральные планы промышленных предприятий. Актуализированная редакция СНиП II-89-8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9.13330.2011 Генеральные планы сельскохозяйственных предприятий. Актуализированная редакция СНиП II-97-76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0-102-99 Планировка и застройка территорий малоэтажного жилищного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03-99 Проектирование и строительство зданий, сооружений и комплексов православных храм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02-99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0-2003 Проектирование и монтаж электроустановок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1) Физкультурно-спортивные залы. Часть 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2) Физкультурно-спортивные залы. Часть 2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3) Физкультурно-спортивные залы. Часть 3. Крытые ледовые аре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3-2004 Бассейны для пла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3-101-2003 Определение основных расчетных гидрологических характеристик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4-106-98 Подземные хранилища газа, нефти и продуктов их переработ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-102-2001 Жилая среда с планировочными элементами, доступными инвалида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-103-2001 Общественные здания и сооружения, доступные маломобильным посетителя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-106-2003 Расчет и размещение учреждений социального обслуживания пожилых люд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5.13330.2011 Мосты и трубы. Актуализированная редакция СНиП 2.05.03-84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1-101-95 Проектирование тепловых пун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1-104-2000 Проектирование автономных источников теплоснаб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1-108-2004 Поквартирное теплоснабжение жилых зданий с теплогенераторами на газовом топли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4.13330.2011 Административные и бытовые здания. Актуализированная редакция СНиП 2.09.04-87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1.13330.2011 Защита от шума. Актуализированная редакция СНиП 23-03-20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2.13330.2011 Естественное и искусственное освещение. Актуализированная редакция СНиП 23-05-95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4.13330.2011 Здания жилые многоквартирные. Актуализированная редакция СНиП 31-01-20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5.13330.2011 Дома жилые одноквартирные. Актуализированная редакция СНиП 31-02-200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6.13330.2011 Производственные здания. Актуализированная редакция СНиП 31-03-200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62.13330.2011 Газораспределительные системы. Актуализированная редакция СНиП 42-01-2002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41-72* Указания по проектированию ограждений площадок и участков предприятий, зданий и сооруж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2-73 Нормы отвода земель для магистральных трубопровод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5-73 Нормы отвода земель для предприятий рыбного хозяй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6-73 Нормы отвода земель для магистральных водоводов и канализационных коллектор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7-74 Нормы отвода земель для аэропор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61-74 Нормы отвода земель для линий связ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67-74 Нормы отвода земель для автомобильных дорог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74-75 Нормы отвода земель для мелиоративных канал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541-82 Инструкция по проектированию наружного освещения городов, поселков и сельских населенных пункт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01-89 Предприятия по обслуживанию автомоби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33-2.2.12-87 Мелиоративные системы и сооружения. Насосные станции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61-89(р) Реконструкция и капитальный ремонт жилых домов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62-91* Проектирование среды жизнедеятельности с учетом потребностей инвалидов и маломобильных групп насел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Н 3.02.01-97 Нормы и правила проектирования отвода земель для железных дорог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Т 218.1.002-2003 Автобусные остановки на автомобильных дорогах. Общие технические услов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лавный государственный санитарный врач по Смоленской области Постановление от 10 июня 2003 г. №27 «О внедрении на территории Смоленской области Санитарных правил и норм СанПиН 2.1.1279-03 "Гигиенические требования к размещению, устройству и содержанию кладбищ, зданий и сооружений похоронного назначения"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2.1331-03 Гигиенические требования к устройству, эксплуатации и качеству воды аквапар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2.2645-10 Санитарно-эпидемиологические требования к условиям проживания в жилых зданиях и помещ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3.2630-10 Санитарно-эпидемиологические требования к организациям, осуществляющим медицинскую деятельност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5.980-00 Гигиенические требования к охране поверхностных в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1287-03 Санитарно-эпидемиологические требования к качеству почв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2197-07 Санитарно-эпидемиологические требования к качеству почвы. Изменение № 1 к СанПиН 2.1.7.1287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1322-03 Гигиенические требования к размещению и обезвреживанию отходов производства и потреб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2790-10 Санитарно-эпидемиологические требования к обращению с медицинскими отход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8/2.2.4.1190-03 Гигиенические требования к размещению и эксплуатации средств сухопутной подвижной радиосвяз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8/2.2.4.1383-03 Гигиенические требования к размещению и эксплуатации передающих радиотехнических объе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4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4.1191-03 Электромагнитные поля в производственных услов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6.1.2523-09 (НРБ-99/2009) Нормы радиацион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42-128-4690-88 Санитарные правила содержания территорий населенных мест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2.2.4/2.1.8.562-96 Шум на рабочих местах, в помещениях жилых, общественных зданий и на территории жилой застрой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2.2.4/2.1.8.566-96 Производственная вибрация, вибрация в помещениях жилых и общественных зданий. Санитарные нормы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1.5.1059-01 Гигиенические требования к охране подземных вод от загряз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1.7.1038-01 Гигиенические требования к устройству и содержанию полигонов для твердых бытовых отход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1.7.1386-03 Санитарные правила по определению класса опасности токсичных отходов производства и потреб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2.1.1312-03 Гигиенические требования к проектированию вновь строящихся и реконструируемых промышленных предприят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6.6.1168-02 (СПОРО 2002) Санитарные правила обращения с радиоактивными отход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6.1.2612-10 (ОСПОРБ 99/2010) Основные санитарные правила обеспечения радиационной безопаснос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1338-03 Предельно допустимые концентрации (ПДК) загрязняющих веществ в атмосферном воздухе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7.2041-06 Предельно допустимые концентрации (ПДК) химических веществ в поч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7.2511-09 Ориентировочно допустимые концентрации (ОДК) химических веществ в поч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 34.20.185-94 (СО 153-34.20.185-94) Инструкция по проектированию городских электрических сет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 45.120-2000 (НТП 112-2000) Нормы технологического проектирования. Городские и сельские телефонные се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С 11-201-95 Инструкция о порядке проведения государственной экспертизы проектов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ДС 30-1.99 Методические рекомендации по разработке схем зонирования территории город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88-2001* Установки пожаротушения и сигнализации. Нормы и правила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101-95 Нормы проектирования объектов пожарной охра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108-96 Культовые сооружения. Противопожарные треб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111-98* Автозаправочные станции. Требования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250-97 Лифты для транспортирования пожарных подразделений в зданиях и сооружениях. Общие технические требова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нцепция долгосрочного социально-экономического развития Российской Федерации на период до 2020 год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авила устройства электроустановок (ПУЭ). Издание 6, утв. Минэнерго СССР, 1985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92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55"/>
        <w:gridCol w:w="449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1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7 кадастровых кварталов с номерами 67:27:0030860; 67:27:0030801; 67:27:0030859; 67:27:0030853; 67:27:0030854; 67:27:0030855; 67:27:0030803 (На основании сведений из ГКН)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30860:44; 67:27:0030860:6; 67:27:0030860:35; 67:27:0030860:41; 67:27:0030860:34; 67:27:0030801:40; 67:27:0030801:21; 67:27:0030801:18; 67:27:0030801:20; 67:27:0030859:20; 67:27:0030859:21; 67:27:0030859:22; 67:27:0030803:13; 67:27:0030853:25; 67:27:0030853:19; 67:27:0030853:17; 67:27:0030853:23; 67:27:0030853:15; 67:27:0030853:13; 67:27:0030853:2; 67:27:0030853:18; 67:27:0030853:14; 67:27:0030853: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PAGE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31</w:t>
    </w:r>
    <w:r>
      <w:rPr>
        <w:rFonts w:cs="Arial" w:ascii="Arial" w:hAnsi="Arial"/>
        <w:color w:val="0000FF"/>
      </w:rPr>
      <w:fldChar w:fldCharType="end"/>
    </w:r>
  </w:p>
  <w:p>
    <w:pPr>
      <w:pStyle w:val="Header"/>
      <w:jc w:val="center"/>
      <w:rPr/>
    </w:pPr>
    <w:r>
      <w:rPr>
        <w:rFonts w:cs="Arial" w:ascii="Arial" w:hAnsi="Arial"/>
        <w:color w:val="0000FF"/>
        <w:szCs w:val="24"/>
      </w:rPr>
      <w:t>Внесение изменений в Проект планировки и межевания территории квартала в границах ул. Шевченко - ул. Крупской - Трамвайного проезда - ул. Ломоносова (ПК №1) г. Смоленска</w:t>
    </w:r>
  </w:p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(Постановление Администрации города Смоленска от 13.10.17 №2824-адм)</w:t>
    </w:r>
  </w:p>
  <w:p>
    <w:pPr>
      <w:pStyle w:val="Head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Проект межевания территории</w:t>
    </w:r>
  </w:p>
  <w:p>
    <w:pPr>
      <w:pStyle w:val="Header"/>
      <w:spacing w:lineRule="auto" w:line="360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PAGE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32</w:t>
    </w:r>
    <w:r>
      <w:rPr>
        <w:rFonts w:cs="Arial" w:ascii="Arial" w:hAnsi="Arial"/>
        <w:color w:val="0000FF"/>
      </w:rPr>
      <w:fldChar w:fldCharType="end"/>
    </w:r>
  </w:p>
  <w:p>
    <w:pPr>
      <w:pStyle w:val="Header"/>
      <w:jc w:val="center"/>
      <w:rPr/>
    </w:pPr>
    <w:r>
      <w:rPr>
        <w:rFonts w:cs="Arial" w:ascii="Arial" w:hAnsi="Arial"/>
        <w:color w:val="0000FF"/>
        <w:szCs w:val="24"/>
      </w:rPr>
      <w:t>Внесение изменений в Проект планировки и межевания территории квартала в границах ул. Шевченко - ул. Крупской - Трамвайного проезда - ул. Ломоносова (ПК №1) г. Смоленска</w:t>
    </w:r>
  </w:p>
  <w:p>
    <w:pPr>
      <w:pStyle w:val="Head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(Постановление Администрации города Смоленска от 13.10.17 №2824-адм)</w:t>
    </w:r>
  </w:p>
  <w:p>
    <w:pPr>
      <w:pStyle w:val="Head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Проект межевания территории</w:t>
    </w:r>
  </w:p>
  <w:p>
    <w:pPr>
      <w:pStyle w:val="Header"/>
      <w:spacing w:lineRule="auto" w:line="360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09:00Z</dcterms:created>
  <dc:creator/>
  <dc:description/>
  <cp:keywords/>
  <dc:language>en-US</dc:language>
  <cp:lastModifiedBy>binom</cp:lastModifiedBy>
  <cp:lastPrinted>2013-07-23T17:44:00Z</cp:lastPrinted>
  <dcterms:modified xsi:type="dcterms:W3CDTF">2018-03-06T14:56:00Z</dcterms:modified>
  <cp:revision>14</cp:revision>
  <dc:subject/>
  <dc:title/>
</cp:coreProperties>
</file>