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6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 г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 кадастрового квартала с номером 67:27:0020314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1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общежит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1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,9% от нормируемой (на 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9,5% от нормируемой (на 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общежит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строительство офис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 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Многоконтурный участок 18(1);18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корректируется по границам смежных участков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5% от нормируемой (на 1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5% от нормируемой (на 6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размещение объекта капитального строительства - распределительного тпункта РП-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дом кни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1:07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14-11-13T14:01:00Z</dcterms:modified>
  <cp:revision>9</cp:revision>
  <dc:subject/>
  <dc:title>22 декабря 2005 года N 728-99</dc:title>
</cp:coreProperties>
</file>