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2" w:hanging="0"/>
        <w:rPr>
          <w:color w:val="000000"/>
          <w:sz w:val="28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ind w:left="5103" w:right="-2" w:hanging="0"/>
        <w:rPr>
          <w:color w:val="000000"/>
          <w:sz w:val="28"/>
        </w:rPr>
      </w:pPr>
      <w:r>
        <w:rPr>
          <w:color w:val="000000"/>
          <w:sz w:val="28"/>
        </w:rPr>
        <w:t>к постановлению Администрации</w:t>
      </w:r>
    </w:p>
    <w:p>
      <w:pPr>
        <w:pStyle w:val="Normal"/>
        <w:ind w:left="5103" w:right="-2" w:hanging="0"/>
        <w:rPr>
          <w:color w:val="000000"/>
          <w:sz w:val="28"/>
        </w:rPr>
      </w:pPr>
      <w:r>
        <w:rPr>
          <w:color w:val="000000"/>
          <w:sz w:val="28"/>
        </w:rPr>
        <w:t>города Смоленска</w:t>
      </w:r>
    </w:p>
    <w:p>
      <w:pPr>
        <w:pStyle w:val="Normal"/>
        <w:ind w:left="5103" w:right="-2" w:hanging="0"/>
        <w:rPr>
          <w:color w:val="000000"/>
          <w:sz w:val="28"/>
        </w:rPr>
      </w:pPr>
      <w:r>
        <w:rPr>
          <w:color w:val="000000"/>
          <w:sz w:val="28"/>
        </w:rPr>
        <w:t>от______________ №_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кстовая часть проекта межевания застроенных территорий в городе Смоленске в границах улицы Рыленкова – улицы 25 Сентября – </w:t>
      </w:r>
    </w:p>
    <w:p>
      <w:pPr>
        <w:pStyle w:val="Heading6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лицы Маршала Соколовского – проспекта Строителей</w:t>
      </w:r>
      <w:r>
        <w:br w:type="page"/>
      </w:r>
    </w:p>
    <w:p>
      <w:pPr>
        <w:pStyle w:val="Heading6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ОДЕРЖАНИЕ 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color w:val="000000"/>
              <w:kern w:val="2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fldChar w:fldCharType="separate"/>
          </w:r>
          <w:hyperlink w:anchor="__RefHeading___Toc147873483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ВНЕСЕНИЕ ИЗМЕНЕНИЙ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color w:val="000000"/>
              <w:kern w:val="2"/>
              <w:sz w:val="28"/>
              <w:szCs w:val="28"/>
              <w:lang w:val="en-US" w:eastAsia="en-US"/>
            </w:rPr>
          </w:pPr>
          <w:hyperlink w:anchor="__RefHeading___Toc147873484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 ВВЕДЕНИЕ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color w:val="000000"/>
              <w:kern w:val="2"/>
              <w:sz w:val="28"/>
              <w:szCs w:val="28"/>
              <w:lang w:val="en-US" w:eastAsia="en-US"/>
            </w:rPr>
          </w:pPr>
          <w:hyperlink w:anchor="__RefHeading___Toc147873485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2. ЦЕЛИ И ЗАДАЧИ ПРОЕКТА МЕЖЕВАНИЯ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color w:val="000000"/>
              <w:kern w:val="2"/>
              <w:sz w:val="28"/>
              <w:szCs w:val="28"/>
              <w:lang w:val="en-US" w:eastAsia="en-US"/>
            </w:rPr>
          </w:pPr>
          <w:hyperlink w:anchor="__RefHeading___Toc147873486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3. ПЕРЕЧЕНЬ И СВЕДЕНИЯ О ПЛОЩАДИ ОБРАЗУЕМЫХ ЗЕМЕЛЬНЫХ УЧАСТКОВ, В ТОМ ЧИСЛЕ ВОЗМОЖНЫЕ СПОСОБЫ ИХ ОБРАЗОВАНИЯ. ОБОСНОВАНИЕ ГРАНИЦ ЗЕМЕЛЬНЫХ УЧАСТКОВ</w:t>
              <w:tab/>
              <w:t>8</w:t>
            </w:r>
          </w:hyperlink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color w:val="000000"/>
          <w:kern w:val="2"/>
          <w:sz w:val="28"/>
          <w:szCs w:val="28"/>
          <w:lang w:val="en-US" w:eastAsia="en-US"/>
        </w:rPr>
      </w:pPr>
      <w:r>
        <w:rPr>
          <w:b/>
          <w:bCs/>
          <w:color w:val="000000"/>
          <w:kern w:val="2"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color w:val="000000"/>
          <w:sz w:val="32"/>
        </w:rPr>
      </w:pPr>
      <w:bookmarkStart w:id="0" w:name="__RefHeading___Toc147873483"/>
      <w:bookmarkEnd w:id="0"/>
      <w:r>
        <w:rPr>
          <w:color w:val="000000"/>
          <w:sz w:val="32"/>
        </w:rPr>
        <w:t>ВНЕСЕНИЕ ИЗМЕНЕНИЙ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ПРОЕКТ ВНЕСЕНИЯ ИЗМЕНЕНИЙ В ПРОЕКТ ПЛАНИРОВКИ И МЕЖЕВАНИЯ ЗАСТРОЕННЫХ ТЕРРИТОРИЙ В ГОРОДЕ СМОЛЕНСКЕ В ГРАНИЦАХ УЛИЦЫ РЫЛЕНКОВА –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УЛИЦЫ 25 СЕНТЯБРЯ – УЛИЦЫ МАРШАЛА СОКОЛОВСКОГО – ПРОСПЕКТА СТРОИТЕЛЕЙ</w:t>
      </w:r>
    </w:p>
    <w:p>
      <w:pPr>
        <w:pStyle w:val="Normal"/>
        <w:ind w:firstLine="709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highlight w:val="yellow"/>
        </w:rPr>
      </w:pPr>
      <w:r>
        <w:rPr>
          <w:color w:val="000000"/>
          <w:sz w:val="28"/>
        </w:rPr>
        <w:t xml:space="preserve">Проект внесения изменений в проект межевания застроенных территорий в городе Смоленске в границах улицы Рыленкова – улицы 25 Сентября – улицы Маршала Соколовского – проспекта Строителей подготовлен                                    </w:t>
      </w:r>
      <w:r>
        <w:rPr>
          <w:b/>
          <w:color w:val="000000"/>
          <w:sz w:val="28"/>
        </w:rPr>
        <w:t>ООО «АБ «ПРОСТРАНСТВО»</w:t>
      </w:r>
      <w:r>
        <w:rPr>
          <w:color w:val="000000"/>
          <w:sz w:val="28"/>
        </w:rPr>
        <w:t xml:space="preserve"> в соответствии с постановлением Правительства Российской Федерации от 02.04.2022 № 575 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Матусевич Юлии Валерьевны. 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 проект межевания территории внесены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менение вида разрешенного использования земельного участка № 37 по экспликации земельных участков: вид разрешенного использования до внесения изменений - «Бытовое обслуживание» (3.3), после внесения изменений – «Магазины» (4.4), «Общественное питание» (4.6), «Бытовое обслуживание» (3.3).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ЕКТ ВНЕСЕНИЯ ИЗМЕНЕНИЙ В ПРОЕКТ ПЛАНИРОВКИ И МЕЖЕВАНИЯ ЗАСТРОЕННЫХ ТЕРРИТОРИЙ В ГОРОДЕ СМОЛЕНСКЕ В ГРАНИЦАХ УЛИЦЫ РЫЛЕНКОВА –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ЛИЦЫ 25 СЕНТЯБРЯ – УЛИЦЫ МАРШАЛА СОКОЛОВСКОГО – ПРОСПЕКТА СТРОИТЕЛЕЙ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основании постановления Администрации города Смоленска                        от 16.03.2021 № 497-адм в проект межевания застроенных территорий в городе Смоленске в границах улицы Рыленкова – улицы 25 Сентября – улицы Маршала Соколовского – проспекта Строителей в проект межевания внесены следующие изменен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</w:rPr>
        <w:t>Изменение площади и конфигурации земельного участка №36 (номер по экспликации земельных участков). Площадь до внесения                 изменений – 7143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, после внесения изменений – 7136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 Категория земли: земли населенных пункт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</w:rPr>
        <w:t>Изменение вида разрешенного использования, площади и конфигурации земельного участка №37 (номер по экспликации земельных участков). Вид разрешенного использования до внесения изменений: «для строительства магазина с кафе», после: «Бытовое обслуживание (3.3)». Площадь до внесения изменений – 1481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, после внесения                          изменений – 2264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 Категория земли: земли населенных пункт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</w:rPr>
        <w:t>Изменение площади и конфигурации земельного участка №39 (номер по экспликации земельных участков). Площадь до внесения изменений - 2925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, после внесения изменений – 2533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 Категория земли: земли населенных пункт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</w:rPr>
        <w:t>Изменение площади и конфигурации земельного участка №44 (номер по экспликации земельных участков). Площадь до внесения              изменений – 8182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, после внесения изменений – 8281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 Категория земли: земли населенных пункт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</w:rPr>
        <w:t>Изменение площади и конфигурации земельного участка №45 (номер по экспликации земельных участков). Площадь до внесения             изменений – 1086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, после внесения изменений – 1116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 Категория земли: земли населенных пункт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</w:rPr>
        <w:t>Изменение площади и конфигурации земельного участка №52 (номер по экспликации земельных участков). Площадь до внесения              изменений – 1818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, после внесения изменений – 1815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 Категория земли: земли населенных пункт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</w:rPr>
        <w:t>Изменение площади и конфигурации земельного участка №53 (номер по экспликации земельных участков). Площадь до внесения            изменений – 8481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, после внесения изменений – 8475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 Категория земли: земли населенных пункт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разование земельного участка №89 (номер по экспликации земельных участков). Площадь земельного участка 81 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, виды разрешенного использования: «Улично-дорожная сеть (12.0.1)», «Магазины (4.4)». Категория земли: земли населенных пунктов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color w:val="000000"/>
          <w:sz w:val="32"/>
          <w:szCs w:val="22"/>
        </w:rPr>
      </w:pPr>
      <w:bookmarkStart w:id="1" w:name="__RefHeading___Toc147873484"/>
      <w:bookmarkEnd w:id="1"/>
      <w:r>
        <w:rPr>
          <w:color w:val="000000"/>
          <w:sz w:val="32"/>
          <w:szCs w:val="22"/>
        </w:rPr>
        <w:t>1. ВВЕДЕНИЕ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Настоящие проектные материалы разработаны ООО «БИНОМ» по техническому заданию Администрации города Смоленска к муниципальному контракту от 10.10.2011 № 293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на основании Протокола оценки и сопоставления заявок на участие в открытом конкурсе                                                   № 0163300029411000621-3 от 19.09.2011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Директор ООО «БИНОМ» – Гаврилов Д.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архитектор проекта – Найданова-Каховская Е.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межевания застроенных территорий города Смоленска разработан на топографической съемке М 1:500, выполненной отделом геодезических изысканий ООО «БИНОМ» в 2011 году, а также с использованием планшетов М 1:500 Управления архитектуры и градостроительства Администрации города Смоленска.</w:t>
      </w:r>
    </w:p>
    <w:p>
      <w:pPr>
        <w:pStyle w:val="Normal"/>
        <w:ind w:left="3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color w:val="000000"/>
          <w:sz w:val="32"/>
          <w:szCs w:val="22"/>
        </w:rPr>
      </w:pPr>
      <w:bookmarkStart w:id="2" w:name="__RefHeading___Toc147873485"/>
      <w:bookmarkEnd w:id="2"/>
      <w:r>
        <w:rPr>
          <w:color w:val="000000"/>
          <w:sz w:val="32"/>
          <w:szCs w:val="22"/>
        </w:rPr>
        <w:t>2. ЦЕЛИ И ЗАДАЧИ ПРОЕКТА МЕЖЕВА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ления границ застроенных земельных участк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Установления границ земельных участков, на которых расположены линейные объект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ления границ территорий общего пользова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ления границ зон действия сервитутов для прохода и проезд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проекта межевания учтены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торическое межевание города Смоленск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рмативная документация.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етодика межева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09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color w:val="000000"/>
          <w:sz w:val="32"/>
          <w:szCs w:val="22"/>
        </w:rPr>
      </w:pPr>
      <w:bookmarkStart w:id="3" w:name="__RefHeading___Toc147873486"/>
      <w:bookmarkEnd w:id="3"/>
      <w:r>
        <w:rPr>
          <w:color w:val="000000"/>
          <w:sz w:val="32"/>
          <w:szCs w:val="22"/>
        </w:rPr>
        <w:t>3. ПЕРЕЧЕНЬ И СВЕДЕНИЯ О ПЛОЩАДИ ОБРАЗУЕМЫХ ЗЕМЕЛЬНЫХ УЧАСТКОВ, В ТОМ ЧИСЛЕ ВОЗМОЖНЫЕ СПОСОБЫ ИХ ОБРАЗОВАНИЯ. ОБОСНОВАНИЕ ГРАНИЦ ЗЕМЕЛЬНЫХ УЧАСТ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59"/>
        <w:gridCol w:w="2268"/>
        <w:gridCol w:w="3163"/>
        <w:gridCol w:w="1701"/>
        <w:gridCol w:w="1701"/>
        <w:gridCol w:w="2976"/>
      </w:tblGrid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омер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</w:rPr>
              <w:t>Площадь участка по проекту, м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1" w:leader="none"/>
              </w:tabs>
              <w:overflowPunct w:val="true"/>
              <w:autoSpaceDE w:val="true"/>
              <w:spacing w:before="0" w:after="0"/>
              <w:ind w:left="-3" w:hanging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4"/>
              </w:rPr>
              <w:t>Вид разрешенного использования по проект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4"/>
              </w:rPr>
              <w:t>Ра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</w:rPr>
              <w:t>Площадь участка нормируемая, м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4"/>
              </w:rPr>
              <w:t>Ограничения и обреме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4"/>
              </w:rPr>
              <w:t>Возможные способы образования земельных участк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1" w:leader="none"/>
              </w:tabs>
              <w:overflowPunct w:val="true"/>
              <w:autoSpaceDE w:val="true"/>
              <w:spacing w:before="0" w:after="0"/>
              <w:ind w:left="-3" w:hanging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 здание магаз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51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 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8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1" w:leader="none"/>
              </w:tabs>
              <w:overflowPunct w:val="true"/>
              <w:autoSpaceDE w:val="true"/>
              <w:spacing w:before="0" w:after="0"/>
              <w:ind w:left="-3" w:hanging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9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94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,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33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3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Под </w:t>
            </w:r>
            <w:r>
              <w:rPr>
                <w:color w:val="000000"/>
                <w:sz w:val="24"/>
                <w:szCs w:val="24"/>
              </w:rPr>
              <w:t>ТП№14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 1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ind w:left="-3" w:hanging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 здание магаз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8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1" w:leader="none"/>
              </w:tabs>
              <w:overflowPunct w:val="true"/>
              <w:autoSpaceDE w:val="true"/>
              <w:spacing w:before="0" w:after="0"/>
              <w:ind w:left="-3" w:hanging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9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09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 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,7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304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3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0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1" w:leader="none"/>
              </w:tabs>
              <w:overflowPunct w:val="true"/>
              <w:autoSpaceDE w:val="true"/>
              <w:spacing w:before="0" w:after="0"/>
              <w:ind w:left="-3" w:hanging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 здание магаз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7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94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 85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294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2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9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1" w:leader="none"/>
              </w:tabs>
              <w:overflowPunct w:val="true"/>
              <w:autoSpaceDE w:val="true"/>
              <w:spacing w:before="0" w:after="0"/>
              <w:ind w:left="-3" w:hanging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 здание магаз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43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 123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.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84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30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 1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7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79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 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3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91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81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 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9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34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5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6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2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здание магаз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 15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41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234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429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 xml:space="preserve"> 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1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276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69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7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99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детский сад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995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3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П№5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 15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б. тр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5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73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69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71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7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202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93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73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65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78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9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63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414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249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88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82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41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52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88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3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2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МОУ СОШ№2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 2500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2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образовательное учрежд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27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48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89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18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7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2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37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90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89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,1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2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П№45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 8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2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 16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75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92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74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,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478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12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б. тр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7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00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 </w:t>
            </w:r>
          </w:p>
          <w:p>
            <w:pPr>
              <w:pStyle w:val="Normal"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иют для детей и подростк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008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7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41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646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9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в связи с установлением красных линий и по смежным участкам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54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8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22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, Общественное питание (4.6), Бытовое обслуживание (3.3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27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опор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8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25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образ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5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08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504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43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67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49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08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49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83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6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4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17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28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9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65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66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П№34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 7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8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59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772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48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97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здание магаз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образ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опор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2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67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20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6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225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47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опор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56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92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75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,1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0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57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здание театр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99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48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90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76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08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59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8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образ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84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42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994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9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37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8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опор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опор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92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926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ерераспределение земельного участка с кадастровым номером 67:27:0030851:26 (площадью 9265 кв. м) с землям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П№34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 7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98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87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414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,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9% от нормируемой (на 1574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8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77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77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612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.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422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1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84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82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625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9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405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124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ерераспределение земельного участка с кадастровым номером 67:27:0030851:25 с землями, находящими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36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Раздел земельного участка 67:27:0000000:163 (с видом разрешенного использования «для многоэтажного гостиничного комплекса с встроенно-пристроенными помещениями общественного назначения», площадью 4779 кв.м) с сохранением исходного в изменённых границах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40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09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335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265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67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6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6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П№34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 17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46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08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206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67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47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09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72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6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98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67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49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09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237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9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89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68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44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83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,1% от нормируемой (на 5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44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34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914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93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69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5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б. тр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7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3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71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00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4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16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городское благоустройство, скверы, проезды</w:t>
            </w:r>
          </w:p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5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92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584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7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14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5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42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54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8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53% от нормируемой (на 146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27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55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972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5,7% от нормируемой (на 299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5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44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627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416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6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ервитут прохода и проез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3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5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ТП№34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 74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е изменяе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43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61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240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1,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5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61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44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913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6,2% от нормируемой (на 26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4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б. тр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71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3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формируем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37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925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506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ГКН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0,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ь участка все равно остается меньше нормативной на 232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6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образуем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образуем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Раздел земельного участка 67:27:0000000:163 (с видом разрешенного использования «для многоэтажного гостиничного комплекса с встроенно-пристроенными помещениями общественного назначения», площадью 4779 кв. м) с сохранением исходного в изменённых границах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86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образуем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35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образуем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64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=5068 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(ЕГР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2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образуем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Раздел земельного участка с кадастровым номером 67:27:0030812:37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15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образуем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Раздел земельного участка с кадастровым номером 67:27:0030850:1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образуем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Раздел земельного участка с кадастровым номером 67:27:0030851:33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образуем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Раздел земельного участка с кадастровым номером 67:27:0030851:27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5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31" w:leader="none"/>
              </w:tabs>
              <w:ind w:lef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Участок образуем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Раздел земельного участка с кадастровым номером 67:27:0030851:1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ществующие земельные участки объектов капитального строительства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квартала, рассматриваемая в проекте межевания, состоит из 3 кадастровых кварталов с номерами 67:27:0030813; 67:27:0030850; 67:27:0030851. (На основании сведений из ГКН).</w:t>
      </w:r>
    </w:p>
    <w:p>
      <w:pPr>
        <w:pStyle w:val="Normal"/>
        <w:jc w:val="center"/>
        <w:rPr/>
      </w:pPr>
      <w:r>
        <w:rPr/>
        <w:t>Вновь формируемые земельные участки; существующие земельные участки, корректируемы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10481"/>
      </w:tblGrid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Cs w:val="24"/>
              </w:rPr>
              <w:t>Нормативные документы на период межевания территории квартала</w:t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СНиП 2.07.01-89**</w:t>
            </w:r>
          </w:p>
        </w:tc>
      </w:tr>
      <w:tr>
        <w:trPr>
          <w:cantSplit w:val="true"/>
        </w:trPr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Cs w:val="24"/>
              </w:rPr>
              <w:t>Примечания</w:t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Cs w:val="24"/>
              </w:rPr>
              <w:t>Дополнительные сведения</w:t>
            </w:r>
          </w:p>
        </w:tc>
        <w:tc>
          <w:tcPr>
            <w:tcW w:w="10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13">
    <w:name w:val="Заголовок 1 Знак"/>
    <w:qFormat/>
    <w:rPr>
      <w:b/>
      <w:kern w:val="2"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Верхний колонтитул Знак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4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3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5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8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19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3:24:00Z</dcterms:created>
  <dc:creator>Владелец</dc:creator>
  <dc:description/>
  <cp:keywords/>
  <dc:language>en-US</dc:language>
  <cp:lastModifiedBy>Курзенкова Алина Викторовна</cp:lastModifiedBy>
  <cp:lastPrinted>2023-11-21T15:24:00Z</cp:lastPrinted>
  <dcterms:modified xsi:type="dcterms:W3CDTF">2023-11-21T12:26:00Z</dcterms:modified>
  <cp:revision>34</cp:revision>
  <dc:subject/>
  <dc:title>22 декабря 2005 года N 728-99</dc:title>
</cp:coreProperties>
</file>