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овая часть проекта межевания застроенных территорий в городе Смоленске в границах проспекта Строителей – улицы Попова – </w:t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лицы Петра Алексеева – улицы Рыленкова</w:t>
      </w:r>
      <w:r>
        <w:br w:type="page"/>
      </w:r>
    </w:p>
    <w:p>
      <w:pPr>
        <w:pStyle w:val="Heading6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478550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550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ВВЕД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5504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ЦЕЛИ И ЗАДАЧИ ПРОЕКТА МЕЖЕ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5504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        <w:tab/>
              <w:t>12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  <w:bookmarkStart w:id="0" w:name="__RefHeading___Toc147855044"/>
      <w:bookmarkStart w:id="1" w:name="__RefHeading___Toc147855044"/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2" w:name="__RefHeading___Toc147855044"/>
      <w:r>
        <w:rPr>
          <w:color w:val="000000"/>
          <w:sz w:val="32"/>
        </w:rPr>
        <w:t>ВНЕСЕНИЕ ИЗМЕНЕНИЙ</w:t>
      </w:r>
      <w:bookmarkEnd w:id="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 ПЛАНИРОВКИ И ПРОЕКТ МЕЖЕВАНИЯ ЗАСТРОЕННЫХ ТЕРРИТОРИЙ В ГОРОДЕ СМОЛЕНСКЕ В ГРАНИЦАХ ПРОСПЕКТА СТРОИТЕЛЕЙ – УЛИЦЫ ПОПОВА – УЛИЦЫ ПЕТРА АЛЕКСЕЕВА – УЛИЦЫ РЫЛЕНКОВА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зменения в проект межевания застроенных территорий в городе Смоленске в границах проспекта Строителей – улицы Попова – улицы Петра Алексеева – улицы Рыленкова» подготовлены </w:t>
      </w:r>
      <w:r>
        <w:rPr>
          <w:b/>
          <w:bCs/>
          <w:color w:val="000000"/>
          <w:sz w:val="28"/>
          <w:szCs w:val="28"/>
        </w:rPr>
        <w:t>ООО «АБ «Пространство»</w:t>
      </w:r>
      <w:r>
        <w:rPr>
          <w:bCs/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о инициативе Блусс Анны Язеповны.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27 (номер по экспликации земельных участков в ПМ). Площадь до внесения изменений в проект – 16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Под незавершенным строительством магазином непродовольственных товаров» на «Магазины» (4.4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28 (номер по экспликации земельных участков в ПМ). Площадь до внесения изменений в проект – 459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45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Для строительства многоквартирного жилого дома» на «Многоэтажная жилая застройка (высотная застройка)» (2.6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104 (номер по экспликации земельных участков в ПМ) площадью 3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Земельные участки (территории) общего пользования» (12.0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 публичный сервитут С 3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менения в проект межевания застроенных территорий в городе Смоленске в границах проспекта Строителей – улицы Попова – улицы Петра Алексеева – улицы Рыленкова» подготовлены </w:t>
      </w:r>
      <w:r>
        <w:rPr>
          <w:b/>
          <w:bCs/>
          <w:color w:val="000000"/>
          <w:sz w:val="28"/>
          <w:szCs w:val="28"/>
        </w:rPr>
        <w:t>ООО «АБ «Пространство»</w:t>
      </w:r>
      <w:r>
        <w:rPr>
          <w:bCs/>
          <w:color w:val="000000"/>
          <w:sz w:val="28"/>
          <w:szCs w:val="28"/>
        </w:rPr>
        <w:t xml:space="preserve"> в соответствии с постановлением Правительства Российской Федерации                     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Кирюхиной Ольги Викторов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орректирована площадь и конфигурация земельного участка                № 80 (номер по экспликации земельных участков в ПМ). Площадь до внесения изменений в проект – 17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6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по ЕГРН «Под незавершенным строительством общественным центром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корректирована площадь публичного сервитута С 25 для прохода и проезда через земельный участок № 80. Площадь до внесения изменений в проект – 1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4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корректирована площадь и конфигурация земельного участка             № 73 (номер по экспликации земельных участков в ПМ). Площадь до внесения изменений в проект –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0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Для строительство административного здания» на «Бытовое обслуживание» (3.3); Магазины (4.4)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ткорректирована площадь публичного сервитута С 24 для прохода и проезда через земельный участок № 80. Площадь до внесения изменений в проект – 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корректирована площадь и конфигурация земельного участка             № 78 (номер по экспликации земельных участков в ПМ). Площадь до внесения изменений в проект – 354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6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по ЕГРН «Для строительства здания общественного назначения» на «Бытовое обслуживание» (3.3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корректирована площадь и конфигурация земельного участка           № 65 (номер по экспликации земельных участков в ПМ). Площадь до внесения изменений в проект – 14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3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Магазины» (4.4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корректирована площадь публичного сервитута С 22 для прохода и проезда через земельный участок № 65. Площадь до внесения изменений в проект – 2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корректирована площадь и конфигурация земельного участка                № 64 (номер по экспликации земельных участков в ПМ). Площадь до внесения изменений в проект – 65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65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жилым домом» на «Многоэтажная жилая застройка (высотная застройка) (2.6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корректирована площадь и конфигурация земельного участка           № 68 (номер по экспликации земельных участков в ПМ). Площадь до внесения изменений в проект – 35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50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жилым домом со встроенными помещениями общественного назначения» на «Среднеэтажная жилая застройка» (2.5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корректирована площадь публичного сервитута С 21 для прохода и проезда через земельный участок № 68. Площадь до внесения изменений в проект – 1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3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корректирована площадь и конфигурация земельного участка            № 74 (номер по экспликации земельных участков в ПМ). Площадь до внесения изменений в проект – 122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22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жилым домом» на «Многоэтажная жилая застройка (высотная застройка) (2.6)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Также 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79 (номер по экспликации земельных участков в ПМ). Площадь до внесения изменений в проект – 89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00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группой жилых домов» на «Многоэтажная жилая застройка (высотная застройка)» (2.6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81 (номер по экспликации земельных участков в ПМ). Площадь до внесения изменений в проект – 66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69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Для строительства многоквартирного жилого дома» на «Многоэтажная жилая застройка (высотная застройка)» (2.6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93 (номер по экспликации земельных участков в ПМ). Площадь до внесения изменений в проект – 20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Общее пользование территории – под благоустройства, проезды, внутриквартальное озеленение» на «Земельные участки (территории) общего пользования» (12.0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№ 82 (номер по экспликации земельных участков в ПМ). Площадь до внесения изменений в проект – 2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30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Для строительства православного храма» на «Осуществление религиозных обрядов» (3.7.1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№ 83 (номер по экспликации земельных участков в ПМ). Площадь до внесения изменений в проект –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1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ытовое обслуживание» (3.3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 земельный участок № 9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tabs>
          <w:tab w:val="clear" w:pos="708"/>
          <w:tab w:val="left" w:pos="426" w:leader="none"/>
        </w:tabs>
        <w:ind w:left="1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4.10.2023 в проектную документацию внесены следующие изменения: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конфигурация и площадь публичных сервитутов: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1 площадь после изменений 9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18 площадь после изменений 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26 площадь после изменений 1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35 площадь после изменений 3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37 площадь после изменений 137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43 площадь после изменений 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05 площадью 192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06 площадью 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07 площадью 75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08 площадью по ЕГРН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Для целей, не связанных со строительством,- размещения объектов социально-бытового обслуживания населения – киосков по продаже питьевой воды» на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09 площадью 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 земельный участок № 110 площадью по ЕГРН 25 м2. Изменен вид разрешенного использования с «Для установки остановочного торгового модуля» на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1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2 площадью 8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3 площадью 7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тображен земельный участок № 114 площадью по ЕГРН 61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Благоустройство территории»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тображен земельный участок № 115 площадью по ЕГРН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6 площадью 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7 площадью 248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18 площадью 5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земельный участок № 119 площадью 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0 площадью 1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1 площадью 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2 площадью 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3 площадью 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4 площадью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125 площадью 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тображен земельный участок № 126 площадью по ЕГРН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: «Улично-дорожная сеть (12.0.1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Отображен земельный участок № 127 площадью по ЕГРН 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 (12.0.1)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 земельный участок № 128 площадью по ЕГРН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 (12.0.1).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51. Площадь до внесения изменений 1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Изменен вид разрешенного использования с «Под зданием магазина» на «Магазины (4.4)».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ы публичные сервитуты на период строительства, реконструкции, ремонта объектов транспортной инфраструктуры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49 для прохода или проезда через зу № 106 площадью 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0 для прохода или проезда через зу № 107 площадью 75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1 для прохода или проезда через зу № 108 площадью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2 для прохода или проезда через зу № 109 площадью 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3 для прохода или проезда через зу № 110 площадью 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4 для прохода или проезда через зу № 111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5 для прохода или проезда через зу № 112 площадью 8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 56 для прохода или проезда через зу № 113 площадью 7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57 для прохода или проезда через зу № 114 площадью 61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58 для прохода или проезда через зу № 115 площадью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59 для прохода или проезда через зу № 116 площадью 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0 для прохода или проезда через зу № 118 площадью 5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1 для прохода или проезда через зу № 119 площадью 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2 для прохода или проезда через зу № 120 площадью 1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3 для прохода или проезда через зу № 121 площадью 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4 для прохода или проезда через зу № 122 площадью 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5 для прохода или проезда через зу № 123 площадью 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6 для прохода или проезда через зу № 124 площадью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7 для прохода или проезда через зу № 125 площадью 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8 для прохода или проезда через зу № 126 площадью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69 для прохода или проезда через зу № 127 площадью 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С 70 для прохода или проезда через зу № 128 площадью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Смоленска                  </w:t>
      </w:r>
      <w:r>
        <w:rPr>
          <w:bCs/>
          <w:color w:val="000000"/>
          <w:sz w:val="28"/>
          <w:szCs w:val="28"/>
        </w:rPr>
        <w:t>от 06.04.2021 № 718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83 (по ПМ): площадь до изменений 14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 этап) объединение земельных участков с кадастровыми номерами 67:27:0031401:125 и 67:27:0031401:77;                                    2 этап) перераспределение образованного земельного участка с землями государственная собственность на которые не разграничена. Вид разрешенного использования согласно классификатора «Бытовое обслуживание» (3.3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93 (по ПМ): площадь до изменений 23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НЕЕ ВНЕСЕННЫЕ И УТВЕРЖДЕННЫЕ </w:t>
      </w: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ВНЕСЕНИЯ ИЗМЕНЕНИЙ В ПРОЕКТЫ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Смоленска от 20.12.2018 № 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 том 1.5). Площадь земельного участка составляет           8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4 (номер по экспликации земельных участков чертежа ПМ-1 том 1.5). Площадь земельного участка составляет 22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е площади и конфигурации земельного участка №40 (номер по экспликации земельных участков чертежа ПМ-1 том 1.5). Площадь земельного участка составляет 71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и конфигурации земельного участка №42 (номер по экспликации земельных участков чертежа ПМ-1 том 1.5). Площадь земельного участка составляет 9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обавление сервитута с39 (обозначение по экспликации зон действия сервитутов чертежа ПМ-1 том 1.5). Данный сервитут расположен на земельном участке №8442 (номер по экспликации земельных участков чертежа ПМ-1 том 1.5), площадь – 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и конфигурации сервитута с8 (обозначение по экспликации зон действия сервитутов чертежа ПМ-1 том 1.5), площадь после внесения изменений – 2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ида разрешенного использования земельного участка №83 (номер по экспликации земельных участков чертежа ПМ-1 том 1.5). Вид разрешенного использования земельного участка после внесения изменений: «Бытовое обслуживание (3.3)»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3" w:name="__RefHeading___Toc147855045"/>
      <w:bookmarkEnd w:id="3"/>
      <w:r>
        <w:rPr>
          <w:color w:val="000000"/>
          <w:sz w:val="32"/>
          <w:szCs w:val="22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от 10.10.2011 № 293, на основании Протокола оценки и сопоставления заявок на участие в открытом конкурсе                                                  № 0163300029411000621-3 от 19.09.201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иректор ООО «БИНОМ» – Гаврилов Д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архитектор проекта </w:t>
      </w:r>
      <w:bookmarkStart w:id="4" w:name="_Hlk147872923"/>
      <w:r>
        <w:rPr>
          <w:color w:val="000000"/>
          <w:sz w:val="28"/>
          <w:szCs w:val="28"/>
        </w:rPr>
        <w:t>–</w:t>
      </w:r>
      <w:bookmarkEnd w:id="4"/>
      <w:r>
        <w:rPr>
          <w:color w:val="000000"/>
          <w:sz w:val="28"/>
          <w:szCs w:val="28"/>
        </w:rPr>
        <w:t xml:space="preserve"> Рейзман Н. 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БИНОМ» в 2011 году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5" w:name="__RefHeading___Toc147855046"/>
      <w:bookmarkStart w:id="6" w:name="_Hlk147872953"/>
      <w:bookmarkEnd w:id="5"/>
      <w:r>
        <w:rPr>
          <w:color w:val="000000"/>
          <w:sz w:val="32"/>
          <w:szCs w:val="22"/>
        </w:rPr>
        <w:t>2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застроенных зем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линейные объект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территорий общего 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он действия сервитутов для прохода и проез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ческое межевание города Смолен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ормативная документация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7" w:name="_Hlk147872953"/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</w:t>
      </w:r>
      <w:bookmarkEnd w:id="7"/>
      <w:r>
        <w:rPr>
          <w:color w:val="000000"/>
          <w:sz w:val="28"/>
          <w:szCs w:val="28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8" w:name="__RefHeading___Toc147855047"/>
      <w:bookmarkStart w:id="9" w:name="_Hlk147872987"/>
      <w:bookmarkEnd w:id="8"/>
      <w:bookmarkEnd w:id="9"/>
      <w:r>
        <w:rPr>
          <w:color w:val="000000"/>
          <w:sz w:val="32"/>
          <w:szCs w:val="22"/>
        </w:rPr>
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0" w:name="_Hlk147872987"/>
      <w:bookmarkStart w:id="11" w:name="_Hlk147872987"/>
      <w:bookmarkEnd w:id="11"/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268"/>
        <w:gridCol w:w="3119"/>
        <w:gridCol w:w="1701"/>
        <w:gridCol w:w="1701"/>
        <w:gridCol w:w="2977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по проекту, 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ид разрешенного использования по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нормируемая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Ограничения и обре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озможные способы образования земельных участков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0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6% от нормируемой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17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37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Участок формируемый.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8(ГКН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8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2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м са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1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13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2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0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1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9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9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№45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3,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07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7,7(№35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49(№36)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скольку участок формируется под кондоминиум, состоящих из двух жилых домов, необходимо увеличить площадь участка на 32,05% от нормируемой (25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под два жилых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ЦТП№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ли-сад "Кристаллик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6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Формируем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3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6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90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18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23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3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29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40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8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школы№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82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9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школы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6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поликлиники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9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аптечный пункт из сборных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-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25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Формируемый участок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1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7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0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4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9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7% от нормируемой (на 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орговое з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49,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4% от нормируемой (на 214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строящимся торгово-бытовым цен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поч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00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3% от нормируемой (на 67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2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0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2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1,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2,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5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64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5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47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49,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81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5,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0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Ц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Ц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5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5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0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9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3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,3% от нормируемой (на 5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й сад "Калин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602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81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94,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10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4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7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7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2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1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, несоответствие требованиям действующих нормативов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0,5% от нормируемой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29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4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4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53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22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9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35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3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6,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0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обслуживания жилого дома вызывают необходимость увеличения площади участка на 5,4% от нормируемой (на 42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7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3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38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85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обслуживания жилого дома вызывают необходимость увеличения площади участка на 3,15% от нормируемой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на 3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1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3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ТП№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ГР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анции скор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Образование земельного участка путем перераспределения земельного участка с кадастровым номером </w:t>
              <w:tab/>
              <w:t>67:27:0031401:10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тся под кондоминиум, состоящих из четырех жилых дом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874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8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незавершенным строительством общественным цен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9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07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Многоэтажная жилая застройка (высотная застройка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8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3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существление религиозных обрядов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3.7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2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117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Бытовое обслуживание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46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путем перераспределения земельного участка с кадастровым номером 67:27:0031401:5747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щественное питание (4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Для строительства общественн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4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электросетевым комплексом ПС Южная 110/35/6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38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строительства торгов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3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электросетевым комплексом ПС Южная 110/35/6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е участки (территории) общего пользовани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val="en-US"/>
              </w:rPr>
              <w:t>19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5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03:1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23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7:27:0031401:129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7:27:0031402:15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8.4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7:27:0031402:14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8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7:27:0031401:130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0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7:27:0031402:6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:27:0031401:138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2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39:7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06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41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3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83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54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96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106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корректируется по дороге и в связи с формированием участка под линейным объ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:27:0031401:76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, рассматриваемая в проекте межевания, состоит из 1 кадастрового квартала с номерами 67:27:0031401 (На основании сведений из ГКН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Вновь формируемые земельные участки; существующие земельные участки, корректируемы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481"/>
      </w:tblGrid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bookmarkStart w:id="12" w:name="_Hlk147873354"/>
            <w:bookmarkEnd w:id="12"/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Примеча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Дополнительные сведе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4:00Z</dcterms:created>
  <dc:creator>Владелец</dc:creator>
  <dc:description/>
  <cp:keywords/>
  <dc:language>en-US</dc:language>
  <cp:lastModifiedBy>Курзенкова Алина Викторовна</cp:lastModifiedBy>
  <cp:lastPrinted>2023-11-21T16:07:00Z</cp:lastPrinted>
  <dcterms:modified xsi:type="dcterms:W3CDTF">2023-11-21T13:18:00Z</dcterms:modified>
  <cp:revision>205</cp:revision>
  <dc:subject/>
  <dc:title>22 декабря 2005 года N 728-99</dc:title>
</cp:coreProperties>
</file>