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ие о характеристиках планируемого развития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проспекта Строителей – улицы Попова –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лицы Петра Алексеева – улицы Рыленкова</w:t>
      </w:r>
      <w:r>
        <w:br w:type="page"/>
      </w:r>
    </w:p>
    <w:p>
      <w:pPr>
        <w:pStyle w:val="Heading6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857769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0">
            <w:r>
              <w:rPr>
                <w:rStyle w:val="IndexLink"/>
                <w:sz w:val="28"/>
                <w:szCs w:val="28"/>
                <w:lang w:val="en-US" w:eastAsia="en-US"/>
              </w:rPr>
              <w:t>1. ПОЛОЖЕНИЕ О РАЗМЕЩЕНИИ ОБЪЕКТОВ КАПИТАЛЬНОГО СТРОИТЕЛЬСТВА ФЕДЕРАЛЬНОГО, РЕГИОНАЛЬНОГО И МЕСТНОГО ЗНАЧЕНИЯ ТЕРРИТОРИИ, РАСПОЛОЖЕННОЙ В ГРАНИЦАХ ПРОСПЕКТА СТРОИТЕЛЕЙ – УЛИЦЫ ПОПОВА – УЛИЦЫ ПЕТРА АЛЕКСЕЕВА – УЛИЦЫ РЫЛЕНКОВ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1">
            <w:r>
              <w:rPr>
                <w:rStyle w:val="IndexLink"/>
                <w:sz w:val="28"/>
                <w:szCs w:val="28"/>
                <w:lang w:val="en-US" w:eastAsia="en-US"/>
              </w:rPr>
              <w:t>2. 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 ПРОСПЕКТА СТРОИТЕЛЕЙ – УЛИЦЫ ПОПОВА – УЛИЦЫ ПЕТРА АЛЕКСЕЕВА – УЛИЦЫ РЫЛЕНКОВ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2">
            <w:r>
              <w:rPr>
                <w:rStyle w:val="IndexLink"/>
                <w:sz w:val="28"/>
                <w:szCs w:val="28"/>
                <w:lang w:val="en-US" w:eastAsia="en-US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, РАСПОЛОЖЕННОЙ В ГРАНИЦАХ ПРОСПЕКТА СТРОИТЕЛЕЙ – УЛИЦЫ ПОПОВА – УЛИЦЫ ПЕТРА АЛЕКСЕЕВА – УЛИЦЫ РЫЛЕНКОВ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32"/>
              <w:szCs w:val="32"/>
              <w:lang w:val="en-US" w:eastAsia="en-US"/>
            </w:rPr>
          </w:pPr>
          <w:hyperlink w:anchor="__RefHeading___Toc147857773">
            <w:r>
              <w:rPr>
                <w:rStyle w:val="IndexLink"/>
                <w:sz w:val="28"/>
                <w:szCs w:val="28"/>
                <w:lang w:val="en-US" w:eastAsia="en-US"/>
              </w:rPr>
      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        <w:tab/>
              <w:t>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bookmarkStart w:id="0" w:name="__RefHeading___Toc147857769"/>
      <w:bookmarkEnd w:id="0"/>
      <w:r>
        <w:rPr>
          <w:sz w:val="32"/>
        </w:rPr>
        <w:t>ВНЕСЕНИЕ ИЗМЕН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 ПЛАНИРОВКИ И ПРОЕКТ МЕЖЕВАНИЯ ЗАСТРОЕННЫХ ТЕРРИТОРИЙ В ГОРОДЕ СМОЛЕНСКЕ В ГРАНИЦАХ ПРОСПЕКТА СТРОИТЕЛЕЙ – УЛИЦЫ ПОПОВА – УЛИЦЫ ПЕТРА АЛЕКСЕЕВА – УЛИЦЫ РЫЛЕНКОВА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менения в проект планировки застроенных территорий в городе Смоленске в границах проспекта Строителей – улицы Попова – улицы Петра Алексеева – улицы Рыленкова» подготовлены </w:t>
      </w:r>
      <w:r>
        <w:rPr>
          <w:b/>
          <w:bCs/>
          <w:color w:val="000000"/>
          <w:sz w:val="28"/>
          <w:szCs w:val="28"/>
        </w:rPr>
        <w:t>ООО «АБ «Пространство»</w:t>
      </w:r>
      <w:r>
        <w:rPr>
          <w:bCs/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Кирюхиной Ольги Викторов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. Внесены изменения в ведомость координат поворотных точек красных линий.</w:t>
      </w:r>
    </w:p>
    <w:p>
      <w:pPr>
        <w:pStyle w:val="Normal"/>
        <w:tabs>
          <w:tab w:val="clear" w:pos="708"/>
          <w:tab w:val="left" w:pos="30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</w:t>
      </w:r>
      <w:r>
        <w:rPr>
          <w:b/>
          <w:bCs/>
          <w:color w:val="000000"/>
          <w:sz w:val="28"/>
          <w:szCs w:val="28"/>
        </w:rPr>
        <w:t>ПРОСПЕКТА СТРОИТЕЛЕЙ – УЛИЦЫ ПОПОВА – УЛИЦЫ ПЕТРА АЛЕКСЕЕВА – УЛИЦЫ РЫЛЕНКОВ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</w:t>
      </w:r>
      <w:r>
        <w:rPr>
          <w:bCs/>
          <w:color w:val="000000"/>
          <w:sz w:val="28"/>
          <w:szCs w:val="28"/>
        </w:rPr>
        <w:t>роект планировки и межевания застроенных территорий в городе Смоленске в границах проспекта            Строителей – улицы Попова – улицы Петра Алексеева – улицы Рыленкова</w:t>
      </w:r>
      <w:r>
        <w:rPr>
          <w:color w:val="000000"/>
          <w:sz w:val="28"/>
          <w:szCs w:val="28"/>
        </w:rPr>
        <w:t xml:space="preserve"> подготовлен на основании постановления Администрации города Смоленска  от 24.09.2021 №2488-адм в соответствии с техническим заданием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Цель проекта внесения изменений: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ткорректировать границы участка № 39 (по экспликации земельных участков).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месте надземных парковок на 54 м/мест и подземной парковки на 520 м/мест сформировать земельный участок с видом разрешенного использования «Благоустройство территории» (код 12.0.2)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ормировать земельные участки улично-дорожной сети и в проекте планировки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ъекты капитального строительства №76, 77, 78 аннулирова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о наименование ОКС №3 (по экспликации объектов капитального строительства) с «Магазин» на «многофункциональное административное здание»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красные линии по границе общественно-деловой функциональной з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веден расчет предельных параметров объекта капитального строительства на №3 (по ППТ-1).</w:t>
      </w:r>
    </w:p>
    <w:p>
      <w:pPr>
        <w:pStyle w:val="Normal"/>
        <w:keepNext w:val="true"/>
        <w:ind w:left="14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границы и вид разрешенного использования земельного участка №39, площадь по проекту 222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1 этап) перераспределение ЗУ с кадастровыми номерами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№67:27:0031401:4156 и земель, находящихся в государственной или муниципальной собственности. 2 этап) Перераспределение образованного в 1 этапе земельного участка с земельным участком с кадастровым номером 67:27:0031401:65. Вид разрешенного использования изменен с «Под помещением кафе "Кондитерские торты"» на «Магазины (4.4), бытовое обслуживание (3.3), общественное питание (4.6)»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/>
      </w:pPr>
      <w:r>
        <w:rPr>
          <w:color w:val="000000"/>
          <w:sz w:val="28"/>
          <w:szCs w:val="28"/>
        </w:rPr>
        <w:t>Отражены земельные участки с кадастровыми номерами №67:27:0031401:5716, №67:27:0031401:5715 и №67:27:0031401:5713 (по проекту №95, № 96 и № 97), с видом разрешенного использования «Благоустройство территории» (код 12.0.2)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94 (по ПМ-1), с видом разрешенного использования «Улично-дорожная сеть (12.0.1)», площадь по проекту 14849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из земель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98 (по ПМ-1), площадь по проекту 53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 «Земельные участки (территории) общего пользования (12.0)», способ образования ЗУ: из земель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У №40 (по ПМ-1) с кадастровыми номерами № 67:27:0031401:65, площадь по проекту 696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данным ЕГРН 20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5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ка № 35 откорректирован вид разрешенного использования согласно правил землепользования и застройки города Смоленска «Многоэтажная жилая застройка (высотная застройка) (2.6)»;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а техническая ошибка в части ранее внесенных изменений в пояснительной записки относительно участка №93. Площадь земельного участка после внесения изменений 2001м2, по ранее утвержденному проекту ошибочная 2212м2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35 (по ПМ-1) с кадастровыми номерами № 67:27:0031401:65, площадь по проекту 696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данным ЕГРН 20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65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5 (по ПМ-1), площадь по сведениям ЕГРН 7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75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108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7 (по ПМ-1), площадь по сведениям ЕГРН 43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39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111 и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У №89 (по ПМ-1), площадь по сведениям ЕГРН 16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724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 ЗУ: перераспределение ЗУ с кадастровым номером 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31401:99и земель, находящихся в государственной или муниципальной собственности.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же на основа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клю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езультатах публичных слуша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30 мая 2022 г.: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улирован объект и зона капитального строительства № 79 (по ППТ-1)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ображен земельный участок №104 (по ПМ-1)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:27:0031401:72. 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104 (по ПМ-1), с «Для размещения сооружения временного типа» на «Улично-дорожная сеть».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а площадь и конфигурация сервитутов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 – с 431 м2 на 904 м2,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2 – с 878 м2 на 990 м2,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7 – с 147 м2 на 239 м2,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4 – с 1861 м2 на 1913 м2,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23 – с 230 м2 на 630 м2,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37 – с 1292 м2 на 1378 м2.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ы сервитуты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39 – зона действия сервитута для прохода или проезда через земельный участок 35. Площадь 1119 м2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0 – зона действия сервитута для прохода или проезда через земельный участок 32. Площадь 486 м2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1 – зона действия сервитута для прохода или проезда через земельный участок 11. Площадь 103 м2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2 – зона действия сервитута для прохода или проезда через земельный участок 21. Площадь 157 м2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3 – зона действия сервитута для прохода или проезда через земельный участок 79. Площадь 414 м2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4 – зона действия сервитута для прохода или проезда через земельный участок 69. Площадь 254 м2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45 – зона действия сервитута для прохода или проезда через земельный участок 71. Площадь 294 м2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46 – зона действия сервитута для прохода или проезда через земельный участок 60. Площадь 446 м2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7 – зона действия сервитута для прохода или проезда через земельный участок 84. Площадь 231 м2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48 – зона действия сервитута для прохода или проезда через земельный участок 71. Площадь 239 м2</w:t>
      </w:r>
    </w:p>
    <w:p>
      <w:pPr>
        <w:pStyle w:val="Style16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88 (по ПМ-1), с «Земельные участки (территории) общего пользования (парки, скверы, озеленение и элементы благоустройства)» на «Земельные участки (территории) общего пользования (12.0)»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НЕЕ ВНЕСЕННЫЕ И УТВЕРЖДЕННЫЕ ИЗМЕН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Смоленска             </w:t>
      </w:r>
      <w:r>
        <w:rPr>
          <w:bCs/>
          <w:color w:val="000000"/>
          <w:sz w:val="28"/>
          <w:szCs w:val="28"/>
        </w:rPr>
        <w:t>от 06.04.2021 № 718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межевания внесены следующие изменения: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83 (по ПМ): площадь до изменений 14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эт.) объединение земельных участков с кадастровыми номерами 67:27:0031401:125 и 67:27:0031401:77; 2эт.) перераспределение образованного земельного участка с землями государственная собственность на которые не разграничена. Вид разрешенного использования согласно классификатора «Бытовое обслуживание» (3.3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93 (по ПМ): площадь до изменений 23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Смоленска                от 20.12.2018 № 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). Площадь земельного участка составляет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4 (номер по экспликации земельных участков чертежа ПМ-1). Площадь земельного участка составляет 2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0 (номер по экспликации земельных участков чертежа ПМ-1). Площадь земельного участка составляет 71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2 (номер по экспликации земельных участков чертежа ПМ-1). Площадь земельного участка составляет 9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ие объекта капитального строительства №81 в экспликацию объектов капитального строительства чертежа ПП-1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а капитального строительства №82: здания бытового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формировать земельный участок №84 по экспликации проекта межевания (земельный участок с кадастровым номером 67:27:0031401:0012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формировать земельные участка, границы которых затрагиваются вышеуказанными изменениям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вид разрешенного использования в соответствии с градостроительным регламентом территориальной зоны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о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Heading6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1" w:name="__RefHeading___Toc147857770"/>
      <w:bookmarkEnd w:id="1"/>
      <w:r>
        <w:rPr>
          <w:sz w:val="32"/>
          <w:szCs w:val="22"/>
        </w:rPr>
        <w:t>1. ПОЛОЖЕНИЕ О РАЗМЕЩЕНИИ ОБЪЕКТОВ КАПИТАЛЬНОГО СТРОИТЕЛЬСТВА ФЕДЕРАЛЬНОГО, РЕГИОНАЛЬНОГО И МЕСТНОГО ЗНАЧЕНИЯ ТЕРРИТОРИИ, РАСПОЛОЖЕННОЙ В ГРАНИЦАХ ПРОСПЕКТА СТРОИТЕЛЕЙ – УЛИЦЫ ПОПОВА – УЛИЦЫ ПЕТРА АЛЕКСЕЕВА – УЛИЦЫ РЫЛЕНКОВА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рритории проектиро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45,4 г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красных линиях – 36,2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исленность населения составляет (расчетная) – 13868 человек                 (Sобщ. жил./30 кв.м=255894/18=13868) – согласно п. 5.6. таблице 2                          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 функциональной жилой зо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карте градостроительного зонирования Правил землепользования и застройки горда Смоленска проектируемая территория квартала состоит из территориальной зоны Ж3 (зона застройки среднеэтажными жилыми домами (от 5 до 8 этажей) и многоэтажными жилыми домами (от 9 этажей и выше), территориальной зоны ОД (зона размещения объектов общественно-делового назначе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969"/>
        <w:gridCol w:w="1393"/>
        <w:gridCol w:w="1584"/>
        <w:gridCol w:w="1843"/>
      </w:tblGrid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ируемое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52/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52/73,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ллективные садово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/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/6,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,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зеленые насаждения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3/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1/45,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внутриквартальные проезды, тротуары, площа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/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/25,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альтернативное озеленение - экопарк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/0,7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жилых дом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кв. м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артир/% к общему объему жил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/1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9/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,79/55,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этажный (4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/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/44,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арти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.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. кв./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00 ч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,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оек/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пос. /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маши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маши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овые соору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улично-дорожной с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уб.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Параметры планируемого развития застроенной территор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уплотнение существующего жилищного фонда. В результате проекта межевания не выявлено новых участков для размещения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оектируются два многоэтажных автоматизированных паркинга (14 этажей, вместимостью 54 м/места каждая) и подземная двухуровневая парковка на 520 м/мест. На эксплуатируемой крыше подземной парковки предлагается разместить площадку для выгула домашних животных, что соответствует требованиям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и межевания предусмотрено снять с учета следующие участки: 67:27:0031401:79; 67:27:0031401:76; 67:27:0031401:70; 67:27:0031401:69; 67:27:0031401:71; 67:27:0031401:122; 67:27:0031401:94; 67:27:0031401:105; 67:27:0031401:80; 67:27:0031401:72; 67:27:0031401:103; 67:27:0031401:113; 67:27:0031401:112; 67:27:0031401:106; 67:27:0031401:83; 67:27:0031401:128; 67:27:0031401:131; 67:27:0031401:89; 67:27:0031401:82 (на основании расчетов в проекте меже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тут под номером 27 аннулируется.</w:t>
      </w:r>
    </w:p>
    <w:p>
      <w:pPr>
        <w:pStyle w:val="Normal"/>
        <w:ind w:firstLine="709"/>
        <w:jc w:val="both"/>
        <w:rPr/>
      </w:pPr>
      <w:bookmarkStart w:id="2" w:name="dst590"/>
      <w:bookmarkStart w:id="3" w:name="dst589"/>
      <w:bookmarkStart w:id="4" w:name="dst100228"/>
      <w:bookmarkStart w:id="5" w:name="dst100227"/>
      <w:bookmarkStart w:id="6" w:name="dst100226"/>
      <w:bookmarkStart w:id="7" w:name="dst587"/>
      <w:bookmarkStart w:id="8" w:name="dst100225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000000"/>
          <w:sz w:val="28"/>
          <w:szCs w:val="28"/>
        </w:rPr>
        <w:t>На основании сведений, предоставленных Управлением архитектуры и градостроительства Администрации города Смоленска (градостроительных планах) и расчетов были разработаны чертежи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М 1:2000» и «Чертеж границ зон планируемого размещения объектов федерального значения, объектов регионального значения, объектов местного значения. М 1:200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ом планировки проектируется расширение двух улиц вдоль проектируемого квартала: ул. Строителей и ул. Попо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плотность застройки квартала составляет 103% (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5; К</w:t>
      </w:r>
      <w:r>
        <w:rPr>
          <w:color w:val="000000"/>
          <w:sz w:val="28"/>
          <w:szCs w:val="28"/>
          <w:vertAlign w:val="subscript"/>
        </w:rPr>
        <w:t>пл. з</w:t>
      </w:r>
      <w:r>
        <w:rPr>
          <w:color w:val="000000"/>
          <w:sz w:val="28"/>
          <w:szCs w:val="28"/>
        </w:rPr>
        <w:t>=1,03)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1 этапа по подготовке проекта планировки и межеванию был проведен средовой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анализ градостроительной ситуации. Было проведено натурное обследование наличия нежилых помещений в многоквартирных жилых до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«Чертеж красных линий (основной чертеж планировки территории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 Вдоль проектируемого квартала идет ВЛ-110 кВ, проектом предусмотрена СЗЗ, в соответствии с Постановлением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и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планировки и межевания сформированы участки под линейные объекты в соответствии с генеральным планом города Смоле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застройки земельного участка № 84 (номер по экспликации земельных участков чертежа ПМ-1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емельного участка -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ая площадь земельных участков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застройки земельного участка № 83 (номер по экспликации земельных участков чертежа ПМ-1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лощадь земельного участка - </w:t>
      </w:r>
      <w:r>
        <w:rPr>
          <w:color w:val="000000"/>
          <w:sz w:val="28"/>
          <w:szCs w:val="28"/>
          <w:lang w:val="en-US"/>
        </w:rPr>
        <w:t>1461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площадь земельных участков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дно место для объектов общей площадью от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люс одно место на каждые дополнительные 1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раметры застройки</w:t>
      </w:r>
      <w:r>
        <w:rPr/>
        <w:t xml:space="preserve"> </w:t>
      </w:r>
      <w:r>
        <w:rPr>
          <w:b/>
          <w:color w:val="000000"/>
          <w:sz w:val="28"/>
          <w:szCs w:val="28"/>
        </w:rPr>
        <w:t>земельного участка № 39 под объект капитального строительства № 3 «Многофункциональное административное здание»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емельного участка - 22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о этажей надземной части зданий, строений, сооружений на территории земельных участков - не устанавливаетс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щая площадь объекта недвижимости 1055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бщая площадь административных помещений 364,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ая доля озелененной территории – не устанавливается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машино-мест для индивидуального автотранспорта на территории земельных участков – предусмотрены автопарковки на 3 машино-места, в т.ч. 1 машино-место для МГ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П 42.13330.2016 (прилож. Ж) на расчетные 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административных помещений по нормам требуется 1 машино-место. Общая площадь административных помещений в Объекте недвижимости 364,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асчетное число машино-мест д ед., из которых 50% располагаются на городской автопарковке, находящейся непосредственно рядом с границей отвода земельного участка Объекта недвижимости, с фактическим количеством 10 машино-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рритории объектов культурного наслед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роекта планировки отсутствуют выявленные и стоящие на государственном учете объекты культурного наслед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32"/>
          <w:u w:val="single"/>
        </w:rPr>
      </w:pPr>
      <w:bookmarkStart w:id="9" w:name="__RefHeading___Toc147857771"/>
      <w:bookmarkEnd w:id="9"/>
      <w:r>
        <w:rPr>
          <w:sz w:val="32"/>
          <w:szCs w:val="22"/>
        </w:rPr>
        <w:t>2. 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</w:t>
      </w:r>
      <w:r>
        <w:rPr>
          <w:sz w:val="32"/>
          <w:szCs w:val="24"/>
        </w:rPr>
        <w:t xml:space="preserve"> ПРОСПЕКТА СТРОИТЕЛЕЙ – УЛИЦЫ ПОПОВА – УЛИЦЫ ПЕТРА АЛЕКСЕЕВА – УЛИЦЫ РЫЛЕНКОВА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роекта планировки территории квартала осуществлена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Краткое изложение принятых решени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1. Характеристика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в границах проектирования составляет 453851,5 кв. м и состоит из 1 кадастрового квартала с номерами 67:27:0031401 (На основании сведений из ГК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плотность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1,0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Архитектурно-планировочная организация территории квартал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LED-освещения – самая экономичная и экологичная из всех, до сих пор нам известных технологий освещения. По сравнению с лампами накаливания и галогенными лампами, светильники LUMO LED потребляют до 10 раз меньше электроэнергии благодаря особенной структуре светодиодов, которая не позволяет терять электроэнергию в виде выделения тепл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о-планировочные и конструктивные решения зданий и сооруж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На одно машино-место проектом предусматривается 12,5 кв.м. экопарковки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10" w:name="__RefHeading___Toc147857772"/>
      <w:bookmarkEnd w:id="10"/>
      <w:r>
        <w:rPr>
          <w:sz w:val="32"/>
          <w:szCs w:val="22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, РАСПОЛОЖЕННОЙ В ГРАНИЦАХ ПРОСПЕКТА СТРОИТЕЛЕЙ – УЛИЦЫ ПОПОВА – УЛИЦЫ ПЕТРА АЛЕКСЕЕВА – УЛИЦЫ РЫЛЕНКОВА</w:t>
      </w:r>
    </w:p>
    <w:p>
      <w:pPr>
        <w:pStyle w:val="Normal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 Предприятия бытового обслужи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</w:t>
      </w: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–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по методике главного архитектора проекта, на основании планографической информации г. Смоле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оспекта Строителей в границах красных линий переменная, у пересечения с улицей Попова она составляет – 100 м. Ширина проезжей части увеличивается с 8 до 10,5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Рыленкова в границах красных линий переменная, в среднем она составляет – 100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етра Алексеева в границах красных линий переменная, она составляет – 35 – 37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опова в границах красных линий переменная, в среднем она составляет – 100 м. Ширина проезжей части увеличивается с 10 до 14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оектируемого квартала обслуживается автобусами, трамваями, троллейбусами и маршрутными такси. Их маршруты проходят по ул. Рыленкова, Попова, Строителей, Петра Алексеев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отрены заездные остановочные карманы общественного городского транспорта длиной в 45 метров для остановки двух и более маршрутов (по ул. Петра Алексеева). </w:t>
      </w:r>
      <w:r>
        <w:rPr>
          <w:bCs/>
          <w:color w:val="000000"/>
          <w:sz w:val="28"/>
          <w:szCs w:val="28"/>
        </w:rPr>
        <w:t>Так же 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егковых автомобилей при планируемой численности населения 13868 составляет 3467 единиц (По данным статистического сборника «Транспорт и связь в г. Смоленске» ФСГС Территориального органа Федеральной службы государственной статистики по Смоленской области, г. Смоленск, 2011 г.). Планируемое увеличение количества легковых автомобилей – 4791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оектируются два многоэтажных автоматизированных паркинга (14 этажей, вместимостью 54 м/места каждая) и подземная двухуровневая парковка на 520 м/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 и в проектируемых автоматизированных многоэтажных паркинг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протяженность проездов составляет – 7574 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2. Объект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о размещение на территории квартала наземных экопарковок для индивидуального транспорта на 262 машино-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2.3. </w:t>
      </w:r>
      <w:r>
        <w:rPr/>
        <w:t>Обеспечение стоянками для хранения автомобиле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93"/>
        <w:gridCol w:w="1368"/>
        <w:gridCol w:w="1385"/>
        <w:gridCol w:w="2007"/>
      </w:tblGrid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color w:val="000000"/>
                <w:sz w:val="24"/>
                <w:szCs w:val="24"/>
              </w:rPr>
              <w:t>(проектируем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уемые наземные и подземные парк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ый паркинг – 108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земная парковка – 520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проекта планировки территории была выполнена схема вертикальной планировки и инженерной подготовки террит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,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роекте планировки и межевания сформированы участки под линейные объекты в соответствии с генеральным планом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1" w:name="sub_3064"/>
      <w:r>
        <w:rPr>
          <w:b/>
          <w:color w:val="000000"/>
          <w:sz w:val="28"/>
          <w:szCs w:val="28"/>
        </w:rPr>
        <w:t>3.3. Теплоснабжение</w:t>
      </w:r>
      <w:bookmarkEnd w:id="1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2" w:name="sub_3065"/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2"/>
      <w:r>
        <w:rPr>
          <w:color w:val="000000"/>
          <w:sz w:val="28"/>
          <w:szCs w:val="28"/>
        </w:rPr>
        <w:t>. Длина теплотрассы составляет 3,70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4. Газоснабж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 Протяженность 9,7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обеспечивается существующей системой электроснабжения. Протяженность 15,91 км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- 2,04 км.</w:t>
      </w:r>
      <w:bookmarkStart w:id="13" w:name="__RefHeading___Toc147857773"/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r>
        <w:rPr>
          <w:sz w:val="32"/>
          <w:szCs w:val="22"/>
        </w:rPr>
        <w:t>4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b/>
      <w:kern w:val="2"/>
      <w:sz w:val="28"/>
    </w:rPr>
  </w:style>
  <w:style w:type="character" w:styleId="Style10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5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4:00Z</dcterms:created>
  <dc:creator>Владелец</dc:creator>
  <dc:description/>
  <cp:keywords/>
  <dc:language>en-US</dc:language>
  <cp:lastModifiedBy>Курзенкова Алина Викторовна</cp:lastModifiedBy>
  <cp:lastPrinted>2023-11-21T16:06:00Z</cp:lastPrinted>
  <dcterms:modified xsi:type="dcterms:W3CDTF">2023-11-21T13:06:00Z</dcterms:modified>
  <cp:revision>135</cp:revision>
  <dc:subject/>
  <dc:title>22 декабря 2005 года N 728-99</dc:title>
</cp:coreProperties>
</file>