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0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ПЛАНИРОВКИ И МЕЖЕВАНИЯ КВАРТАЛА В ГРАНИЦАХ ПОС. КРАСНЫЙ БОР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в документацию по планировке и межеванию квартала в границах пос. Красный Бор, утвержденный постановлением Администрации города Смоленска от 16.10.2012 №1828-адм, внесены на основании Постановления Администрации г. Смоленска от 18.08.2017 №2233-адм «О внесении изменений в постановление Администрации города Смоленска от 16.10.2012 №1828-адм «Об утверждении проектов планировки и межевания застроенных территорий в городе Смоленске в границах поселка Красный Бор» и Постановления Администрации г. Смоленска от 20.03.2019 №720-адм «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»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Предусмотрен проезд к земельному участку № 13 по экспликации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Предусмотреть сервитут к земельным участкам №№ 11, 12 по экспликации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Переформированы участки №10 и № 21 по экспликации с учетом хозяйственных построек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Земельный участок № 22 по экспликации (первоначальная площадь участка – 15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еобразован в два участка: № 22 площадью 10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№ 23 площадью 8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Переформирован участок № 54 по экспликации (первоначальная площадь – 15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7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Участок 53 разделен на два участка под блокированную застройку: № 53 площадью 4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75 площадью 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Сформирован участок общего пользования № 81 по экспликации площадью 5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хода к территории общего пользования – лесной массив «Красный бор»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/>
      </w:pPr>
      <w:r>
        <w:rPr>
          <w:sz w:val="28"/>
          <w:szCs w:val="28"/>
        </w:rPr>
        <w:t>Участок № 27 по экспликации (первоначальная площадь – 21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зделен на три участка под секции блокированного дома №№ 27(1), 27(2), 27(3) площадью 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ый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/>
      </w:pPr>
      <w:r>
        <w:rPr>
          <w:sz w:val="28"/>
          <w:szCs w:val="28"/>
        </w:rPr>
        <w:t>Отображены участки №№ 87,88 по экспликации и переформированы (площадь участка № 87 по кадастру - 13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3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лощадь участка № 88 по кадастру – 11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1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/>
      </w:pPr>
      <w:r>
        <w:rPr>
          <w:sz w:val="28"/>
          <w:szCs w:val="28"/>
        </w:rPr>
        <w:t>Сформирован участок № 68 по экспликации площадью 16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Переформирован участок № 24 (первоначальная площадь 17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19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Отображен участок с кадастровым номером 67:27:0011112:7, № 93 по экспликации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/>
      </w:pPr>
      <w:r>
        <w:rPr>
          <w:sz w:val="28"/>
          <w:szCs w:val="28"/>
        </w:rPr>
        <w:t>Отображен участок № 94 площадью 1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Земельные участки (территории) общего пользования» (12.0)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Участок № 41- изменен вид разрешенного использования в соответствии с данными кадастрового учета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/>
      </w:pPr>
      <w:r>
        <w:rPr>
          <w:sz w:val="28"/>
          <w:szCs w:val="28"/>
        </w:rPr>
        <w:t>Земельный участок №2 отражен в соответствии с данными кадастрового учета – площадь 4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/>
      </w:pPr>
      <w:r>
        <w:rPr>
          <w:sz w:val="28"/>
          <w:szCs w:val="28"/>
        </w:rPr>
        <w:t>Земельный участок №26 отражен в соответствии с данными кадастрового учета – площадь 4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rPr>
          <w:sz w:val="28"/>
          <w:szCs w:val="28"/>
        </w:rPr>
      </w:pPr>
      <w:r>
        <w:rPr>
          <w:sz w:val="28"/>
          <w:szCs w:val="28"/>
        </w:rPr>
        <w:t>Переформирован земельный участок № 26 – площадь после изменений 16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rPr/>
      </w:pPr>
      <w:r>
        <w:rPr>
          <w:sz w:val="28"/>
          <w:szCs w:val="28"/>
        </w:rPr>
        <w:t>Земельный участок № 18 по экспликации с первоначальной площадью 16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зделен на два участка: участок №18 площадью 10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Для индивидуального жилищного строительства (2.1)» и участок № 83 площадью 4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Для индивидуального жилищного строительства (2.1)» (дополнительный к основному земельному участку индивидуального жилого дома по адресу п. Красный Бор, дом 5/30)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В ходе разработки проекта внесения изменений были устранены технические ошибки. Права юридических и физических лиц, интересы которых затрагиваются в ходе данного внесения изменений, нарушены не были. 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 настоящий проект межевания внесены изменения в связи с выявленными техническими ошибками, учтены интересы граждан по вновь выявленным обстоятельствам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ка, рассматриваемая в проекте межевания, состоит из семи кадастровых кварталов с номерами 67:27:0011101; 67:27:0011102; 67:27:0011109; 67:27:0011110; 67:27:0011111; 67:27:0011112; 67:27:0011122.</w:t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</w:r>
    </w:p>
    <w:tbl>
      <w:tblPr>
        <w:tblW w:w="96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ект планировки территории поселка Красный бор (ПК№10)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0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4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7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4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/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4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/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/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6"/>
        <w:gridCol w:w="1298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0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7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склада с рампой, гаражом, складом и проходн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83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1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частью жилого до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6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0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/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ачная, 5/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городниче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авославного храма и духовного цен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7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 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, в районе д. 5/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-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26"/>
        <w:gridCol w:w="1337"/>
        <w:gridCol w:w="1597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10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Р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2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6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рекреационная зона "Красный Бо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ородские лес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1788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1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/2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адоводство и огороднич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3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4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5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5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60"/>
        <w:gridCol w:w="1360"/>
        <w:gridCol w:w="1540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1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5-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1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тделения связи № 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84"/>
        <w:gridCol w:w="1310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2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, дом 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9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/2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танционная, пос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кинотеат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во дворе дома № 5/2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 кирпичным гараж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296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5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296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1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, дом 5/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296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40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рекреационная зона "Красный Бор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ородские ле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178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/>
      </w:pPr>
      <w:r>
        <w:rPr>
          <w:b/>
          <w:bCs/>
          <w:sz w:val="32"/>
          <w:szCs w:val="32"/>
        </w:rPr>
        <w:t>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Общие сведения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"/>
        <w:gridCol w:w="1283"/>
        <w:gridCol w:w="1037"/>
        <w:gridCol w:w="1134"/>
        <w:gridCol w:w="875"/>
        <w:gridCol w:w="639"/>
        <w:gridCol w:w="3119"/>
        <w:gridCol w:w="945"/>
      </w:tblGrid>
      <w:tr>
        <w:trPr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.2. Формирование земельных участков, расч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Площадь участка по сведениям ЕГРН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Площадь участка проектная, м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градостроительных участков меж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Ограничения и обреме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4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0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8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5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5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9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7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8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5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2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2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7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6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5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37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православного храма и духовн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75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33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3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56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7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4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0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отделения связи №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35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0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административного 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(1)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7(1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00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(2)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7(1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00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(3)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7(1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00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0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8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0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неизменя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6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79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6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6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8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3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6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7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5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8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97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5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3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1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46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в</w:t>
            </w:r>
            <w:r>
              <w:rPr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bCs/>
                <w:iCs/>
                <w:sz w:val="24"/>
                <w:szCs w:val="24"/>
              </w:rPr>
              <w:t>ч 179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9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4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двух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неизменя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8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55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в</w:t>
            </w:r>
            <w:r>
              <w:rPr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bCs/>
                <w:iCs/>
                <w:sz w:val="24"/>
                <w:szCs w:val="24"/>
              </w:rPr>
              <w:t>ч 179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садо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0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садо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7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5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2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9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.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84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8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4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2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4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9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ля блокированной застрой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2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ведения огородни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5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5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3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4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 xml:space="preserve">Участок 9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9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8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6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16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20-02-19T07:44:00Z</dcterms:modified>
  <cp:revision>29</cp:revision>
  <dc:subject/>
  <dc:title>22 декабря 2005 года N 728-99</dc:title>
</cp:coreProperties>
</file>