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jc w:val="center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</w:rPr>
        <w:t>ВНЕСЕНИЕ ИЗМЕНЕНИЙ В ПРОЕКТ ПЛАНИРОВКИ И МЕЖЕВАНИЯ ЗАСТРОЕННЫХ ТЕРРИТОРИЙ В ГОРОДЕ СМОЛЕНСКЕ В ГРАНИЦАХ УЛИЦЫ ТОЛМАЧЕВА – УЛИЦЫ 12 ЛЕТ ОКТЯБРЯ –</w:t>
      </w:r>
    </w:p>
    <w:p>
      <w:pPr>
        <w:pStyle w:val="Normal"/>
        <w:suppressAutoHyphens w:val="true"/>
        <w:ind w:left="360" w:hanging="0"/>
        <w:jc w:val="center"/>
        <w:rPr>
          <w:b/>
          <w:b/>
        </w:rPr>
      </w:pPr>
      <w:r>
        <w:rPr>
          <w:b/>
        </w:rPr>
        <w:t>ВИТЕБСКОГО ШОССЕ</w:t>
      </w:r>
    </w:p>
    <w:p>
      <w:pPr>
        <w:pStyle w:val="Normal"/>
        <w:suppressAutoHyphens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Внесение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 выполнено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 по инициативе ООО «Глобал-Инвест» </w:t>
      </w:r>
      <w:r>
        <w:rPr>
          <w:bCs/>
        </w:rPr>
        <w:t>(письмо Администрации города Смоленска                от 01.08.2022 № 10/1535-исх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 В проекте планировки территории на земельном участке номер 110 по экспликации земельных участков предусматривается размещение открытой стоянки индивидуального автотранспорта и площадки для занятия спортом. Объекты капитального строительства на участке не предусмотрены, действие градостроительного регламента на земельный участок не распространяется. Машино-места на территории данного участка предназначены для обслуживания многоэтажного жилого дома, планируемого к размещению на земельном участке с кадастровым номером </w:t>
      </w:r>
      <w:r>
        <w:fldChar w:fldCharType="begin"/>
      </w:r>
      <w:r>
        <w:rPr>
          <w:rStyle w:val="InternetLink"/>
        </w:rPr>
        <w:instrText xml:space="preserve"> HYPERLINK "https://pkk.rosreestr.ru/" \l "/search/54.801594030753144,32.03463342050639/18/@2y25uuox5?text=67%3A27%3A0000000%3A6882&amp;type=1&amp;opened=67%3A27%3A0%3A688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7:27:0000000:6882</w:t>
      </w:r>
      <w:r>
        <w:rPr>
          <w:rStyle w:val="InternetLink"/>
        </w:rPr>
        <w:fldChar w:fldCharType="end"/>
      </w:r>
      <w:r>
        <w:rPr/>
        <w:t>, площадью 9433 кв. м, с видом разрешенного использования «многоэтажная жилая застройка (высотная застройка)», по адресу: город Смоленск, ул. Нижне-Профинтерновская. Количество машино-мест определяется при архитектурном проектировании многоквартирного дома с учетом санитарно-гигиенических требований.</w:t>
      </w:r>
    </w:p>
    <w:p>
      <w:pPr>
        <w:pStyle w:val="Normal"/>
        <w:ind w:firstLine="709"/>
        <w:jc w:val="both"/>
        <w:rPr/>
      </w:pPr>
      <w:r>
        <w:rPr/>
        <w:t>2. Откорректирована красная линия в точках 203– 213.</w:t>
      </w:r>
    </w:p>
    <w:p>
      <w:pPr>
        <w:pStyle w:val="Normal"/>
        <w:ind w:firstLine="709"/>
        <w:jc w:val="both"/>
        <w:rPr/>
      </w:pPr>
      <w:r>
        <w:rPr/>
        <w:t>3. Откорректированы установленные линии регулирования застройки.</w:t>
      </w:r>
    </w:p>
    <w:p>
      <w:pPr>
        <w:pStyle w:val="Normal"/>
        <w:ind w:firstLine="709"/>
        <w:jc w:val="both"/>
        <w:rPr/>
      </w:pPr>
      <w:r>
        <w:rPr/>
        <w:t>4. Обновлена топографическая съемка кадастрового квартала 67:27:0013445.</w:t>
      </w:r>
    </w:p>
    <w:p>
      <w:pPr>
        <w:pStyle w:val="Normal"/>
        <w:ind w:firstLine="709"/>
        <w:jc w:val="both"/>
        <w:rPr/>
      </w:pPr>
      <w:r>
        <w:rPr/>
        <w:t>5. Аннулирован объект капитального строительства № 110 по экспликации зданий и сооруж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 Границы земельного участка с номером по экспликации 110 отображены в соответствии с данными ЕГРН (кадастровый номер </w:t>
      </w:r>
      <w:hyperlink r:id="rId2" w:tgtFrame="_blank">
        <w:r>
          <w:rPr>
            <w:rStyle w:val="InternetLink"/>
            <w:color w:val="000000"/>
            <w:u w:val="none"/>
          </w:rPr>
          <w:t>67:27:0000000:6857</w:t>
        </w:r>
      </w:hyperlink>
      <w:r>
        <w:rPr/>
        <w:t xml:space="preserve">, адрес </w:t>
      </w:r>
      <w:hyperlink r:id="rId3" w:tgtFrame="_blank">
        <w:r>
          <w:rPr>
            <w:rStyle w:val="InternetLink"/>
            <w:color w:val="000000"/>
            <w:u w:val="none"/>
          </w:rPr>
          <w:t>Российская Федерация, Смоленская область, городской округ город Смоленск, город Смоленск, улица Нижне-Профинтерновская</w:t>
        </w:r>
      </w:hyperlink>
      <w:r>
        <w:rPr/>
        <w:t>, площадь 2 681 кв. м). Предусмотрено изменения вида разрешенного использования данного участка на виды «Благоустройство территории» (12.0.2) и «Площадки для занятия спортом» (5.1.3).</w:t>
      </w:r>
    </w:p>
    <w:p>
      <w:pPr>
        <w:pStyle w:val="Normal"/>
        <w:ind w:firstLine="709"/>
        <w:jc w:val="both"/>
        <w:rPr/>
      </w:pPr>
      <w:r>
        <w:rPr/>
        <w:t>2. Границы земельного участка с номером по экспликации 151 отображены в соответствии с данными ЕГРН (кадастровый номер 67:27:0013456:93, адрес Российская Федерация, Смоленская область, г. Смоленск, гаражно-строительный кооператив «Гудок», гараж 189, площадь 39 кв. 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Границы земельного участка с номером по экспликации 152 отображены в соответствии с данными ЕГРН (кадастровый номер 67:27:0013456:225, адрес Российская Федерация, Смоленская область, городской округ город Смоленск, город Смоленск, гаражно-строительный кооператив «Гудок», земельный участок № 48а, площадь 21 кв. м).</w:t>
      </w:r>
    </w:p>
    <w:p>
      <w:pPr>
        <w:pStyle w:val="Normal"/>
        <w:ind w:firstLine="709"/>
        <w:jc w:val="both"/>
        <w:rPr/>
      </w:pPr>
      <w:r>
        <w:rPr/>
        <w:t>4. Границы земельного участка с номером по экспликации 153 отображены в соответствии с данными ЕГРН (кадастровый номер 67:27:0013456:223, адрес  Российская Федерация, Смоленская область, городской округ город Смоленск, г. Смоленск, гаражно-строительный кооператив «Гудок», земельный участок № 63, площадь 20 кв. м).</w:t>
      </w:r>
    </w:p>
    <w:p>
      <w:pPr>
        <w:pStyle w:val="Normal"/>
        <w:ind w:firstLine="709"/>
        <w:jc w:val="both"/>
        <w:rPr/>
      </w:pPr>
      <w:r>
        <w:rPr/>
        <w:t>5. Границы земельного участка с номером по экспликации 154 отображены в соответствии с данными ЕГРН (кадастровый 67:27:0013456:230, адрес Российская Федерация, Смоленская область, городской округ город Смоленск, город Смоленск, ГСК «Гудок», земельный участок № 91, площадь 18 кв. м).</w:t>
      </w:r>
    </w:p>
    <w:p>
      <w:pPr>
        <w:pStyle w:val="Normal"/>
        <w:ind w:firstLine="709"/>
        <w:jc w:val="both"/>
        <w:rPr/>
      </w:pPr>
      <w:r>
        <w:rPr/>
        <w:t>6. Изменены площадь и конфигурация земельного участка № 104, площадь до изменений 7899 кв. м, после внесения изменений 7646 кв. м. Вид разрешенного использования «Хранение автотранспорта» (2.7.1). Возможный способ образования: 1) образование земельного участка путем раздела с сохранением исходного в измененных границах (67:27:0013456:1); 2) перераспределение образованного в результате 1го этапа земельного участка и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7. Изменены площадь и конфигурация земельного участка № 107, площадь до изменений 2135 кв. м, после внесения изменений 2103 кв. м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несение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 выполнено ООО «ТСР-Радиан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 по инициативе Эсальнек Е.Е. </w:t>
      </w:r>
      <w:r>
        <w:rPr>
          <w:bCs/>
        </w:rPr>
        <w:t>(письмо Администрации города Смоленска от 20.07.2022 № 10/1415-исх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проект планировки внесены следующие изменения: </w:t>
      </w:r>
      <w:r>
        <w:rPr/>
        <w:t>откорректирована красная линия в районе д. 26Б, 28а, 28 на Витебском шоссе в точках 180 – 18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 проект межевания внесены следующие изменения: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1. Земельный участок № 105 аннулирован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2. Изменены площадь и конфигурация земельного участка № 111 площадь до внесения изменений 296 кв. м, площадь по проекту 546 кв. м. Вид разрешенного использования «Бытовое обслуживание» (3.3). Возможный способ образования: перераспределение земельного участка 67:27:0013445:12 и земель, находящихся в государственной или муниципальной собственности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величение площади планируется для размещения необходимого благоустройства. Для земельных участков с видом разрешенного использования «Бытовое обслуживание» количество мест для стоянки индивидуального автотранспорта – 1 место на 70 кв. м общей площади. При площади объекта 334,5 кв. м, минимальное количество м/мест – 5 м/мест. Площади машино-мест для хранения индивидуального автотранспорта определяются из расчета не менее 25 кв. м на автомобиль (с учетом проездов). Таким образом, площадь под стоянками автотранспорта должна быть не менее 125 кв. м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лощадь озеленения должна составлять 15% от площади земельного участка – 82 кв. м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лощадь мест на погрузочно-разгрузочных площадках определяется из расчета 90 кв. м на одно место. Минимальное количество мест на погрузочно-разгрузочных площадках на территории земельных участков определяется из расчета: одно место для объектов общей площадью от 100 кв. м до 1500 кв. м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лощадь застройки участка составляет 190 кв. м.</w:t>
      </w:r>
    </w:p>
    <w:p>
      <w:pPr>
        <w:pStyle w:val="Style13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3. Изменены площадь и конфигурация земельного участка № 13, площадь до изменений 559 кв. м, после внесения изменений 529 кв. м. Вид разрешенного использования «Магазины» (4.4). Возможный способ образования: 1) перераспределение земельного участка 67:27:0012445:8 и земель, находящихся в государственной или муниципальной собственности; 2) объединение земельного участка, полученного на этапе 1, и земельных участков 67:27:0013445:4, 67:27:0013445:5.</w:t>
      </w:r>
    </w:p>
    <w:p>
      <w:pPr>
        <w:pStyle w:val="Style13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несение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 выполнено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Весна» </w:t>
      </w:r>
      <w:r>
        <w:rPr>
          <w:bCs/>
        </w:rPr>
        <w:t>(письмо Администрации города Смоленска от 27.04.2023              № 10/0928-исх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В проект планировки внесены следующие изменения:</w:t>
      </w:r>
      <w:r>
        <w:rPr/>
        <w:t xml:space="preserve"> откорректирована красная линия в точках 59 – 84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Изменены площадь и конфигурация земельного участка № 5 площадь до внесения изменений 895 кв. м, площадь по проекту 1125 кв. м. Вид разрешенного использования «</w:t>
      </w:r>
      <w:r>
        <w:rPr>
          <w:shd w:fill="F8F9FA" w:val="clear"/>
        </w:rPr>
        <w:t>Магазины» (4.4), «Бытовое обслуживание» (3.3)</w:t>
      </w:r>
      <w:r>
        <w:rPr/>
        <w:t>. Возможный способ образования: перераспределение земельного участка 67:27:0013450:6 и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величение площади планируется для размещения необходимого благоустройства. Для земельных участков с видом разрешенного использования «Магазины» для объектов общей площадью от 500 до 1300 кв. м количество мест для стоянки индивидуального автотранспорта – 1 место на 50 кв. м общей площади. При площади объекта 886,5 кв. м, минимальное количество м/мест – 18 м/мест. Площади машино-мест для хранения индивидуального автотранспорта определяются из расчета не менее 25 кв. м на автомобиль (с учетом проездов); при примыкании участков для стоянки к проезжей части улиц и проездов и продольном расположении автомобилей – не менее 18 кв. м на автомобиль (без учета проездов). Таким образом, площадь под стоянками автотранспорта должна быть не менее 324 кв. 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Изменены площадь и конфигурация земельного участка № 3, площадь до изменений 711 кв. м, после внесения изменений 449 кв. м. Вид разрешенного использования «Хранение автотранспорта» (2.7.1). Возможный способ образования: 1) объединение земельных участков 67:27:0013450:22 и 67:27:0013450:126 (площадь 238 кв. м); 2) перераспределение земельного участка, полученного на этапе 1 и земель, находящихся в государственной или муниципальной собственности (площадь 449 кв. м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Изменены площадь и конфигурация земельного участка № 8 площадь до внесения изменений 2533 кв. м, площадь по проекту 2262 кв. 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 Изменены площадь и конфигурация земельного участка № 103 площадь до внесения изменений 1881 кв. м, площадь по проекту 1749 кв. м. Вид разрешенного использования «Малоэтажная многоквартирная жилая застройка» (2.1.1). Возможный способ образования: образование земельного участка путем раздела с сохранением исходного в измененных границах (67:27:0013450:130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 Изменена конфигурация земельного участка № 135, площадь по проекту 871 кв. м. Вид разрешенного использования «Для индивидуального жилищного строительства» (2.1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На основании заключения о результатах публичных слушаний от 21.11.2023 в проект планировки и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Откорректирована красная линия в точках 73-85, 111-11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Изменены площадь и конфигурация земельного участка № 6 площадь до внесения изменений 2173 кв. м, площадь по проекту 2155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67:27:0013450:8 и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Изменены площадь и конфигурация земельного участка № 11, площадь до внесения изменений 1598 кв. м, площадь по проекту 1631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67:27:0013450:20 и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 Изменены площадь и конфигурация земельного участка № 10, площадь до внесения изменений 2361 кв. м, площадь по проекту 2329 кв. м. Вид разрешенного использования «Малоэтажная многоквартирная жилая застройка» (2.1.1). Возможный способ образования: перераспределение земельного участка 67:27:0013450:19 и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 Образован земельный участок № 155 с видом разрешенного использования «Благоустройство территории» (12.0.2) площадью 1438 кв. 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6. Земельные участки №№ 4, 19, 20, 21 отображены согласно сведений из ЕГР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7. Изменены площадь и конфигурация земельного участка № 144 площадь до внесения изменений 976 кв. м, площадь по проекту 675 кв. м. Вид разрешенного использования «Для индивидуального жилищного строительства» (2.1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утвержденные измен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менения в документацию по планировке территории внесены в соответствии с Постановлением Администрации города Смоленска от 28.09.2020 №2120-адм «О принятии решения о подготовке проекта внесения изменений в проект межевания застроенных территорий в городе Смоленске в границах улицы Толмачева – улицы 12 лет Октября – Витебского шоссе».</w:t>
      </w:r>
    </w:p>
    <w:p>
      <w:pPr>
        <w:pStyle w:val="Normal"/>
        <w:spacing w:before="240" w:after="240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Земельный участок №118 увеличен по площади до красной линии и объединен со смежным земельным участком №82. Площадь участка до внесения изменений 601 кв.м, площадь по проекту 719 кв.м. Вид разрешенного использования в соответствии с классификатором – «Для индивидуального жилищного строительства» (код 2.1). Земельный участок №82 аннулирова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Цели проекта внесения изменений:</w:t>
      </w:r>
    </w:p>
    <w:p>
      <w:pPr>
        <w:pStyle w:val="Normal"/>
        <w:ind w:firstLine="709"/>
        <w:jc w:val="both"/>
        <w:rPr/>
      </w:pPr>
      <w:r>
        <w:rPr/>
        <w:t>1. Перераспределить земельный участок с кадастровым номером 67:27:0013441:55 (67:27:0013441:8 ранее полученный кадастровый номер) по ул. Верхне-Лермонтовская, д.3 (№118 по экспликации земельных участков проекта межевания территории), увеличив его площадь до красной линии и присоединив смежный земельный участок №82 по экспликации земельных участков проекта межевания территории с изменением конфигурации данного.</w:t>
      </w:r>
    </w:p>
    <w:p>
      <w:pPr>
        <w:pStyle w:val="Normal"/>
        <w:ind w:firstLine="709"/>
        <w:jc w:val="both"/>
        <w:rPr/>
      </w:pPr>
      <w:r>
        <w:rPr/>
        <w:t>Вид разрешенного использования данного земельного участка привести в соответствие с классификатором.</w:t>
      </w:r>
    </w:p>
    <w:p>
      <w:pPr>
        <w:pStyle w:val="Normal"/>
        <w:ind w:firstLine="709"/>
        <w:jc w:val="both"/>
        <w:rPr/>
      </w:pPr>
      <w:r>
        <w:rPr/>
        <w:t>2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/>
      </w:pPr>
      <w:r>
        <w:rPr/>
        <w:t>3. Права физических и юридических лиц, интересы которых затрагиваются в ходе данного внесения изменений, не должны быть нарушены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утвержденные изм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Изменения в документацию по планировке территории внесены в соответствии с Постановлением Администрации города Смоленска от 09.11.2017 №3328-адм «О разрешении Коноговой Людмиле Николаевне подготовки проекта внесения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проект планировки территории изменения не вносились, так как красные линии не изменялись, показатели проекта планировки не изменялись.</w:t>
      </w:r>
    </w:p>
    <w:p>
      <w:pPr>
        <w:pStyle w:val="Normal"/>
        <w:ind w:firstLine="709"/>
        <w:jc w:val="both"/>
        <w:rPr/>
      </w:pPr>
      <w:r>
        <w:rPr/>
        <w:t xml:space="preserve">Изменения были внесены в проект межевания территории в следующем составе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Земельный участок №26 был откорректирован по красным линиям ул. Средне-Лермонтовской и Лермонтовского проезда, по границам земельных участков, стоящих на учете в ЕГРН. Площадь земельного участка увеличена до максимально возможной с учетом фактического использования территории:</w:t>
      </w:r>
    </w:p>
    <w:p>
      <w:pPr>
        <w:pStyle w:val="Normal"/>
        <w:ind w:firstLine="709"/>
        <w:jc w:val="both"/>
        <w:rPr/>
      </w:pPr>
      <w:r>
        <w:rPr/>
        <w:t>- Изменение площади и конфигурации земельного участка с условным номером №26 (кадастровый номер 67:27:0013440:21, ул. Средне-Лермонтовская, д. 2/19). Площадь земельного участка увеличена с 588 кв.м до 785 кв.м.</w:t>
      </w:r>
    </w:p>
    <w:p>
      <w:pPr>
        <w:pStyle w:val="Normal"/>
        <w:ind w:firstLine="709"/>
        <w:jc w:val="both"/>
        <w:rPr/>
      </w:pPr>
      <w:r>
        <w:rPr/>
        <w:t>- Изменение площади и конфигурации смежных земельных участков в целях устранения наложения границ земельного участка №26. После внесения изменений площадь земельного участка №22 – 569 м</w:t>
      </w:r>
      <w:r>
        <w:rPr>
          <w:vertAlign w:val="superscript"/>
        </w:rPr>
        <w:t>2</w:t>
      </w:r>
      <w:r>
        <w:rPr/>
        <w:t>, №27 – 582 м</w:t>
      </w:r>
      <w:r>
        <w:rPr>
          <w:vertAlign w:val="superscript"/>
        </w:rPr>
        <w:t>2</w:t>
      </w:r>
      <w:r>
        <w:rPr/>
        <w:t>, №32 – 571 м</w:t>
      </w:r>
      <w:r>
        <w:rPr>
          <w:vertAlign w:val="superscript"/>
        </w:rPr>
        <w:t>2</w:t>
      </w:r>
      <w:r>
        <w:rPr/>
        <w:t>, №25 - 44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Увеличение площади и изменение конфигурации земельного участка с номером 93 (кадастровый номер 67:27:0013446:3, ул. Нижне-Лермонтовская, д. 9, площадь 957 кв.м, без координат границ). Увеличение площади земельного участка с номером 93 ограничивается красными линиями, утвержденными в составе документации по планировке территории, и смежными земельными участками.</w:t>
      </w:r>
    </w:p>
    <w:p>
      <w:pPr>
        <w:pStyle w:val="Normal"/>
        <w:ind w:firstLine="709"/>
        <w:jc w:val="both"/>
        <w:rPr/>
      </w:pPr>
      <w:r>
        <w:rPr/>
        <w:t>- Изменение площади и конфигурации земельного участка №93 (номер по экспликации земельных участков листа 9 тома 1). Площадь земельного участка увеличена с 976 кв.м. до т 1058 м2.</w:t>
      </w:r>
    </w:p>
    <w:p>
      <w:pPr>
        <w:pStyle w:val="Normal"/>
        <w:ind w:firstLine="709"/>
        <w:jc w:val="both"/>
        <w:rPr/>
      </w:pPr>
      <w:r>
        <w:rPr/>
        <w:t>- Изменение площади и конфигурации смежных земельных участков в целях устранения наложения границ земельного участка №93. После внесения изменений площадь земельного участка №81 – 380 м2, №95 – 581 м2, №149 – 1556 м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Раздел земельного участка с условным номером 46 (кадастровый номер 67:27:0013438:8, площадь 1371 кв.м, ул. Толмачева, дом 29) с видом разрешенного использования «Для индивидуального жилищного строительства», на два участка с условными номерами 46.1 и 46.2 с видом разрешенного использования «Блокированная жилая застройка», в связи с признанием жилого дома блокированным, а также изменение границ участка 45 и увеличение его площади (по фактическому землепользованию). После внесения изменений площади участков: 46.1 – 700 м2, 46.2 – 700 м2, 45 – 915 м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autoSpaceDE w:val="false"/>
        <w:ind w:left="900" w:hanging="0"/>
        <w:jc w:val="left"/>
        <w:rPr/>
      </w:pPr>
      <w:r>
        <w:rPr>
          <w:b/>
          <w:i w:val="false"/>
          <w:szCs w:val="24"/>
        </w:rPr>
        <w:t>4 Размещение территории проектирования в планировочной структуре</w:t>
      </w:r>
    </w:p>
    <w:p>
      <w:pPr>
        <w:pStyle w:val="Heading1"/>
        <w:widowControl w:val="false"/>
        <w:autoSpaceDE w:val="false"/>
        <w:ind w:left="900" w:hanging="0"/>
        <w:jc w:val="left"/>
        <w:rPr/>
      </w:pPr>
      <w:r>
        <w:rPr>
          <w:b/>
          <w:i w:val="false"/>
          <w:szCs w:val="24"/>
        </w:rPr>
        <w:t>город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ектируемая  территория размещается на застроенных территориях в центральной части города 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21"/>
        <w:widowControl w:val="false"/>
        <w:autoSpaceDE w:val="false"/>
        <w:ind w:left="900" w:hanging="0"/>
        <w:jc w:val="both"/>
        <w:rPr>
          <w:b/>
          <w:b/>
          <w:lang w:val="en-US"/>
        </w:rPr>
      </w:pPr>
      <w:r>
        <w:rPr>
          <w:b/>
        </w:rPr>
        <w:t>Параметры существующей застройки</w:t>
      </w:r>
    </w:p>
    <w:p>
      <w:pPr>
        <w:pStyle w:val="21"/>
        <w:widowControl w:val="false"/>
        <w:tabs>
          <w:tab w:val="clear" w:pos="708"/>
          <w:tab w:val="left" w:pos="6890" w:leader="none"/>
        </w:tabs>
        <w:autoSpaceDE w:val="false"/>
        <w:ind w:left="851" w:hanging="0"/>
        <w:jc w:val="both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        Таблица№1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789"/>
        <w:gridCol w:w="1789"/>
      </w:tblGrid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23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я усадеб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</w:tr>
      <w:tr>
        <w:trPr>
          <w:trHeight w:val="28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Территории учреждений народ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Территория под учреждениями здравоохра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7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Территории сооружений на инженерных с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71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Территория сооружения для хранения личного автомобильного транспорта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1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 в многоэтажной застрой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индивидуальных жилых до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6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кол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9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</w:tr>
      <w:tr>
        <w:trPr>
          <w:trHeight w:val="44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,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1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b/>
        </w:rPr>
        <w:t>5. Характеристика планируемого развития территории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/>
      </w:pPr>
      <w:r>
        <w:rPr>
          <w:b/>
          <w:sz w:val="32"/>
        </w:rPr>
        <w:tab/>
        <w:t xml:space="preserve">      </w:t>
      </w:r>
      <w:r>
        <w:rPr/>
        <w:t>Таблица№2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81"/>
        <w:gridCol w:w="1701"/>
      </w:tblGrid>
      <w:tr>
        <w:trPr>
          <w:trHeight w:val="5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именование показ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, га </w:t>
            </w:r>
          </w:p>
        </w:tc>
      </w:tr>
      <w:tr>
        <w:trPr>
          <w:trHeight w:val="3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жилого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337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формируемых земельных участков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2,0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многоквартир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садеб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</w:tr>
      <w:tr>
        <w:trPr>
          <w:trHeight w:val="272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зданиями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благоустроенной территории общего польз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территориями санитарно-защит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ми на инженер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 для хранения личного автомобильного транспор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6.    </w:t>
      </w:r>
      <w:r>
        <w:rPr>
          <w:b/>
        </w:rPr>
        <w:t>Характеристика планируемого развития жилого фонда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9" w:firstLine="900"/>
        <w:jc w:val="both"/>
        <w:rPr/>
      </w:pPr>
      <w:r>
        <w:rPr/>
        <w:t>В границах проектирования предполагается разместить  94,81</w:t>
      </w:r>
      <w:r>
        <w:rPr>
          <w:b/>
          <w:bCs/>
          <w:color w:val="000000"/>
        </w:rPr>
        <w:t xml:space="preserve"> </w:t>
      </w:r>
      <w:r>
        <w:rPr/>
        <w:t>тыс. 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общей площади </w:t>
      </w:r>
      <w:r>
        <w:rPr>
          <w:vertAlign w:val="subscript"/>
        </w:rPr>
        <w:t xml:space="preserve"> </w:t>
      </w:r>
      <w:r>
        <w:rPr/>
        <w:t xml:space="preserve">в </w:t>
      </w:r>
      <w:r>
        <w:rPr>
          <w:vertAlign w:val="subscript"/>
        </w:rPr>
        <w:t xml:space="preserve"> </w:t>
      </w:r>
      <w:r>
        <w:rPr/>
        <w:t xml:space="preserve">жилых домах. </w:t>
      </w:r>
    </w:p>
    <w:p>
      <w:pPr>
        <w:pStyle w:val="Normal"/>
        <w:ind w:right="209" w:firstLine="900"/>
        <w:jc w:val="both"/>
        <w:rPr/>
      </w:pPr>
      <w:r>
        <w:rPr/>
        <w:t xml:space="preserve">На данной территории может быть расселено  </w:t>
      </w:r>
      <w:r>
        <w:rPr>
          <w:bCs/>
        </w:rPr>
        <w:t>3,03 тыс</w:t>
      </w:r>
      <w:r>
        <w:rPr>
          <w:b/>
          <w:bCs/>
        </w:rPr>
        <w:t xml:space="preserve"> </w:t>
      </w:r>
      <w:r>
        <w:rPr/>
        <w:t>человек. Норма жилищной обеспеченности  30кв.м./чел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      </w:t>
      </w:r>
      <w:r>
        <w:rPr/>
        <w:t xml:space="preserve">Характеристика жилых домов приведена в таблице №3.            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7.  Характеристика учреждений образования</w:t>
      </w:r>
    </w:p>
    <w:p>
      <w:pPr>
        <w:pStyle w:val="Normal"/>
        <w:tabs>
          <w:tab w:val="clear" w:pos="708"/>
          <w:tab w:val="left" w:pos="72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Таблица№4</w:t>
      </w:r>
    </w:p>
    <w:p>
      <w:pPr>
        <w:pStyle w:val="H2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367"/>
        <w:gridCol w:w="2102"/>
        <w:gridCol w:w="1936"/>
      </w:tblGrid>
      <w:tr>
        <w:trPr>
          <w:trHeight w:val="91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именование учреждений   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личество этажей, ед.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Площадь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участка, м2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4 </w:t>
            </w:r>
          </w:p>
        </w:tc>
      </w:tr>
      <w:tr>
        <w:trPr>
          <w:trHeight w:val="328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бщеобразовательная школа )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334,00</w:t>
            </w:r>
          </w:p>
        </w:tc>
      </w:tr>
      <w:tr>
        <w:trPr>
          <w:trHeight w:val="4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етский сад (на 200 мест)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7344,00</w:t>
            </w:r>
          </w:p>
        </w:tc>
      </w:tr>
      <w:tr>
        <w:trPr>
          <w:trHeight w:val="35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</w:rPr>
              <w:t>ИТОГО: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678,00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Характеристика развития системы транспортного обслуживания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ерритори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9" w:firstLine="709"/>
        <w:jc w:val="both"/>
        <w:rPr/>
      </w:pPr>
      <w:r>
        <w:rPr/>
        <w:t>Проектные предложения по улично-дорожной сети микрорайона разработаны на основании генерального плана Смоленска.</w:t>
      </w:r>
    </w:p>
    <w:p>
      <w:pPr>
        <w:pStyle w:val="Normal"/>
        <w:ind w:right="209" w:firstLine="709"/>
        <w:jc w:val="both"/>
        <w:rPr/>
      </w:pPr>
      <w:r>
        <w:rPr/>
        <w:t>Проектируемая транспортная схема увязана с улично-дорожной сетью существующей застройкой микрорайона.</w:t>
      </w:r>
    </w:p>
    <w:p>
      <w:pPr>
        <w:pStyle w:val="Normal"/>
        <w:ind w:right="209" w:firstLine="709"/>
        <w:jc w:val="both"/>
        <w:rPr/>
      </w:pPr>
      <w:r>
        <w:rPr/>
        <w:t>Восточную часть микрорайона ограничивает магистральная улица районного значения ул. 12 лет Октября с транспортно-пешеходными связями.</w:t>
      </w:r>
    </w:p>
    <w:p>
      <w:pPr>
        <w:pStyle w:val="Normal"/>
        <w:ind w:right="209" w:firstLine="709"/>
        <w:jc w:val="both"/>
        <w:rPr/>
      </w:pPr>
      <w:r>
        <w:rPr/>
        <w:t>С западной и северной сторон участка проходит улица Толмачева.</w:t>
      </w:r>
    </w:p>
    <w:p>
      <w:pPr>
        <w:pStyle w:val="Normal"/>
        <w:ind w:right="209" w:firstLine="709"/>
        <w:jc w:val="both"/>
        <w:rPr/>
      </w:pPr>
      <w:r>
        <w:rPr/>
        <w:t>Улицы запроектированы в красных линиях согласно СНиП 2.07.01-89(СП 42.13330.2011).</w:t>
      </w:r>
    </w:p>
    <w:p>
      <w:pPr>
        <w:pStyle w:val="Normal"/>
        <w:ind w:right="209" w:firstLine="709"/>
        <w:jc w:val="both"/>
        <w:rPr/>
      </w:pPr>
      <w:r>
        <w:rPr/>
        <w:t>Общегородская магистраль – 29.0м.</w:t>
      </w:r>
    </w:p>
    <w:p>
      <w:pPr>
        <w:pStyle w:val="Normal"/>
        <w:ind w:right="209" w:firstLine="709"/>
        <w:jc w:val="both"/>
        <w:rPr/>
      </w:pPr>
      <w:r>
        <w:rPr/>
        <w:t>Второстепенные жилые улицы – 20.0, 15.0, 13.0, 12.0, 10.0, 7.5м.</w:t>
      </w:r>
    </w:p>
    <w:p>
      <w:pPr>
        <w:pStyle w:val="Normal"/>
        <w:ind w:right="209" w:firstLine="709"/>
        <w:jc w:val="both"/>
        <w:rPr/>
      </w:pPr>
      <w:r>
        <w:rPr/>
        <w:t>Для эксплуатации микрорайона запроектировано 19 въездов со всех улиц, 2 остановки с заездным карманом и 3 пешеходных перехода.</w:t>
      </w:r>
    </w:p>
    <w:p>
      <w:pPr>
        <w:pStyle w:val="Normal"/>
        <w:ind w:right="209" w:firstLine="709"/>
        <w:jc w:val="both"/>
        <w:rPr/>
      </w:pPr>
      <w:r>
        <w:rPr/>
        <w:t xml:space="preserve">Для личного транспорта населения предусмотрены различные типы автостоянок. </w:t>
      </w:r>
    </w:p>
    <w:p>
      <w:pPr>
        <w:pStyle w:val="Normal"/>
        <w:ind w:right="209" w:firstLine="709"/>
        <w:jc w:val="both"/>
        <w:rPr/>
      </w:pPr>
      <w:r>
        <w:rPr/>
        <w:t>Предложено удобное расположение парковочных мест соответствующих нормам:</w:t>
      </w:r>
    </w:p>
    <w:p>
      <w:pPr>
        <w:pStyle w:val="Normal"/>
        <w:ind w:right="209" w:firstLine="709"/>
        <w:jc w:val="both"/>
        <w:rPr/>
      </w:pPr>
      <w:r>
        <w:rPr/>
        <w:t>- открытые автостоянки личного транспорта – 212м/мест;</w:t>
      </w:r>
    </w:p>
    <w:p>
      <w:pPr>
        <w:pStyle w:val="Normal"/>
        <w:ind w:right="209" w:firstLine="709"/>
        <w:jc w:val="both"/>
        <w:rPr/>
      </w:pPr>
      <w:r>
        <w:rPr/>
        <w:t>Линии движения, пешеходные переходы, профили улиц и остановки общественного транспорта представлены на чертеже «Схема организации улично-дорожной сети и движение транспорта. Поперечные профили улиц» в масштабе 1:1000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right="209" w:hanging="0"/>
        <w:rPr/>
      </w:pPr>
      <w:r>
        <w:rPr>
          <w:b/>
        </w:rPr>
        <w:t xml:space="preserve">               </w:t>
      </w:r>
      <w:r>
        <w:rPr>
          <w:b/>
        </w:rPr>
        <w:t>9.  Характеристика развития системы инженерно-технического обеспечения территории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right="350" w:hanging="0"/>
        <w:rPr/>
      </w:pPr>
      <w:r>
        <w:rPr/>
        <w:t xml:space="preserve">               </w:t>
      </w:r>
      <w:r>
        <w:rPr/>
        <w:t>На данной территории микрорайона размещены объекты соцкультбыта, многоэтажная и одноэтажная  жилая застройка. На свободных территориях  микрорайона планируется строительство новых жилых домов .Для их подключения к сетям инженерной инфраструктуры будут использованы существующие магистральные  сети при получении технических условий соответствующих служб.</w:t>
      </w:r>
    </w:p>
    <w:p>
      <w:pPr>
        <w:pStyle w:val="Normal"/>
        <w:ind w:right="350" w:hanging="0"/>
        <w:rPr/>
      </w:pPr>
      <w:r>
        <w:rPr/>
        <w:t xml:space="preserve">               </w:t>
      </w:r>
      <w:r>
        <w:rPr/>
        <w:t>Существующие сети и объекты инженерной инфраструктуры  и границы зон обслуживания магистральных инженерных сетей приведены на листе 4.</w:t>
      </w:r>
    </w:p>
    <w:p>
      <w:pPr>
        <w:pStyle w:val="Normal"/>
        <w:ind w:right="350" w:firstLine="708"/>
        <w:jc w:val="both"/>
        <w:rPr/>
      </w:pPr>
      <w:r>
        <w:rPr/>
        <w:t>При разработке проекта межевания территории необходимо уточнить сервитуты, в соответствии с которыми землепользователи обязаны обеспечить безвозмездное и беспрепятственное использование  объектов инженерной инфраструктуры, а также возможность доступа на участок представителей соответствующих служб для ремонта объектов инфраструктур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851"/>
        <w:rPr>
          <w:b/>
          <w:b/>
          <w:color w:val="000000"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10. Характеристика формируемых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620"/>
        <w:gridCol w:w="1058"/>
        <w:gridCol w:w="2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08"/>
              <w:jc w:val="center"/>
              <w:rPr>
                <w:b/>
                <w:b/>
              </w:rPr>
            </w:pPr>
            <w:r>
              <w:rPr>
                <w:b/>
              </w:rPr>
              <w:t>Площадь (м2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"/>
              <w:jc w:val="center"/>
              <w:rPr/>
            </w:pPr>
            <w:r>
              <w:rPr>
                <w:b/>
                <w:sz w:val="22"/>
                <w:szCs w:val="22"/>
              </w:rPr>
              <w:t>Ограничения, обременения в                  использовании, 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ан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ная, д. 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Бытовое обслу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за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 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ш. Витебское, д.26а (возле бан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быт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за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за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застр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ш. Витебское, возле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в районе дома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ий, д.2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ий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Средне-Лермонтовская, д.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инженер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П-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4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е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4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3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3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(1)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локированной жилой застрой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29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(2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 Нижн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Нижне-Лермонтовская, д.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 (во дворе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1-й, 2-й секций 169-квартирного 9-этажного жилого 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ная, д.  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на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и зд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пределительного пункта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м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тел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в (во двор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размещение детского сад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на инженерных се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в районе дома № 13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незавершенным строительство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индивидуальны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зд Лермонто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ом 8, прилегающий к восточ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8, прилегающий к запад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9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городничества без права возведения капиталь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прилегающий к домовладению №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общественного питания, объект розничной торговли, объект бытового обслуживания (включая бани) и стоянка индивидуального легкового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складам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26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6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ом 41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4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45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товое обслуживание (3.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итебское шоссе, возле д.28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7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 1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41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ом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ер. Верхне-Лермонтовская, д.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Толмачева,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7.0013447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е-Лермонтовская, д.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Толмачева, 12 лет Октября, д.13/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ской 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Толмачева, 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. Смоленск, ул. Железнодорожная    д.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Толмачева, 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0"/>
                <w:szCs w:val="20"/>
              </w:rPr>
              <w:t xml:space="preserve">г. 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пер. Верхне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троительства многоэтажных жилых домов со встроено-пристроенными помещениями  общественного назначения и гаражом-стоян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г. Смоленск, ул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 Октября, Толмаче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Железнодорожная, Верхне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Железнодорожная, Верхне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Витебское шоссе, д.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Верхне-Лермонтовская, д.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пер. Верхне-Лермонтовский, д.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ртскважи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Нижне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рганизацию санитарно-защитной зоны артсква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рганизацию санитарно-защитной зоны высоковольтных ли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9" w:firstLine="709"/>
        <w:jc w:val="center"/>
        <w:rPr>
          <w:b/>
          <w:b/>
        </w:rPr>
      </w:pPr>
      <w:r>
        <w:rPr>
          <w:b/>
        </w:rPr>
        <w:t>11. ТЕХНИКО-ЭКОНОМИЧЕСКИЕ ПОКАЗАТЕЛИ СУЩЕСТВУЮЩЕЙ И ПРОЕКТИРУЕМОЙ ЗАСТРОЙ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Таблица № 6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789"/>
        <w:gridCol w:w="1789"/>
      </w:tblGrid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23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я усадеб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>
          <w:trHeight w:val="28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Территории учреждений народ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Территория под учреждениями здравоохра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7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Территории сооружений на инженерных с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1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Территория сооружения для хранения личного автомобильного транспорта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7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 в многоэтажной застрой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индивидуальных жилых до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6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тские дошкольные учреж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ко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9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,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4" w:gutter="0" w:header="142" w:top="992" w:footer="119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3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12065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7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7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7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7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7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7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7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7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7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8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8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8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8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8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8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бщая част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бщ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8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 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 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8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114300</wp:posOffset>
              </wp:positionH>
              <wp:positionV relativeFrom="paragraph">
                <wp:posOffset>-1010285</wp:posOffset>
              </wp:positionV>
              <wp:extent cx="720090" cy="144145"/>
              <wp:effectExtent l="0" t="0" r="0" b="0"/>
              <wp:wrapNone/>
              <wp:docPr id="8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9.5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9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5486400</wp:posOffset>
              </wp:positionH>
              <wp:positionV relativeFrom="paragraph">
                <wp:posOffset>-829310</wp:posOffset>
              </wp:positionV>
              <wp:extent cx="515620" cy="161925"/>
              <wp:effectExtent l="0" t="0" r="0" b="0"/>
              <wp:wrapNone/>
              <wp:docPr id="9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75pt;mso-wrap-distance-left:9.05pt;mso-wrap-distance-right:9.05pt;mso-wrap-distance-top:0pt;mso-wrap-distance-bottom:0pt;margin-top:-65.3pt;mso-position-vertical-relative:text;margin-left:432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9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1714500</wp:posOffset>
              </wp:positionH>
              <wp:positionV relativeFrom="paragraph">
                <wp:posOffset>-269240</wp:posOffset>
              </wp:positionV>
              <wp:extent cx="571500" cy="228600"/>
              <wp:effectExtent l="0" t="0" r="0" b="0"/>
              <wp:wrapNone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-21.2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5943600</wp:posOffset>
              </wp:positionH>
              <wp:positionV relativeFrom="paragraph">
                <wp:posOffset>196850</wp:posOffset>
              </wp:positionV>
              <wp:extent cx="228600" cy="114300"/>
              <wp:effectExtent l="0" t="0" r="0" b="0"/>
              <wp:wrapNone/>
              <wp:docPr id="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15.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TableFootnotelast2">
    <w:name w:val="Table_Footnote_last Знак2"/>
    <w:qFormat/>
    <w:rPr>
      <w:lang w:val="ru-RU" w:bidi="ar-SA"/>
    </w:rPr>
  </w:style>
  <w:style w:type="character" w:styleId="4">
    <w:name w:val="Основной текст (4)"/>
    <w:qFormat/>
    <w:rPr>
      <w:b/>
      <w:bCs/>
      <w:sz w:val="16"/>
      <w:szCs w:val="16"/>
      <w:shd w:fill="FFFFFF" w:val="clear"/>
      <w:lang w:bidi="ar-SA"/>
    </w:rPr>
  </w:style>
  <w:style w:type="character" w:styleId="2">
    <w:name w:val="Основной текст (2)"/>
    <w:qFormat/>
    <w:rPr>
      <w:sz w:val="24"/>
      <w:szCs w:val="24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1">
    <w:name w:val="Основной текст (3)"/>
    <w:qFormat/>
    <w:rPr>
      <w:sz w:val="8"/>
      <w:szCs w:val="8"/>
      <w:shd w:fill="FFFFFF" w:val="clear"/>
      <w:lang w:val="en-US" w:eastAsia="en-US" w:bidi="ar-SA"/>
    </w:rPr>
  </w:style>
  <w:style w:type="character" w:styleId="1">
    <w:name w:val="Заголовок №1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(5)"/>
    <w:qFormat/>
    <w:rPr>
      <w:b/>
      <w:bCs/>
      <w:i/>
      <w:iCs/>
      <w:sz w:val="24"/>
      <w:szCs w:val="24"/>
      <w:shd w:fill="FFFFFF" w:val="clear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(6)"/>
    <w:qFormat/>
    <w:rPr>
      <w:sz w:val="8"/>
      <w:szCs w:val="8"/>
      <w:shd w:fill="FFFFFF" w:val="clear"/>
      <w:lang w:val="en-US" w:eastAsia="en-US" w:bidi="ar-SA"/>
    </w:rPr>
  </w:style>
  <w:style w:type="character" w:styleId="7">
    <w:name w:val="Основной текст (7)"/>
    <w:qFormat/>
    <w:rPr>
      <w:sz w:val="24"/>
      <w:szCs w:val="24"/>
      <w:shd w:fill="FFFFFF" w:val="clear"/>
      <w:lang w:bidi="ar-SA"/>
    </w:rPr>
  </w:style>
  <w:style w:type="character" w:styleId="42">
    <w:name w:val="Основной текст (4)2"/>
    <w:qFormat/>
    <w:rPr>
      <w:rFonts w:ascii="Times New Roman" w:hAnsi="Times New Roman" w:cs="Times New Roman"/>
      <w:b/>
      <w:bCs/>
      <w:strike/>
      <w:sz w:val="24"/>
      <w:szCs w:val="24"/>
      <w:shd w:fill="FFFFFF" w:val="clear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i/>
      <w:iCs/>
      <w:sz w:val="26"/>
      <w:szCs w:val="26"/>
      <w:shd w:fill="FFFFFF" w:val="clear"/>
      <w:lang w:val="en-US" w:eastAsia="en-US" w:bidi="ar-SA"/>
    </w:rPr>
  </w:style>
  <w:style w:type="character" w:styleId="8">
    <w:name w:val="Основной текст (8)"/>
    <w:qFormat/>
    <w:rPr>
      <w:sz w:val="8"/>
      <w:szCs w:val="8"/>
      <w:shd w:fill="FFFFFF" w:val="clear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701" w:firstLine="1418"/>
    </w:pPr>
    <w:rPr/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Heading"/>
    <w:qFormat/>
    <w:pPr>
      <w:spacing w:before="0" w:after="480"/>
    </w:pPr>
    <w:rPr>
      <w:bCs/>
      <w:i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 Знак Знак1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13"/>
      <w:ind w:firstLine="720"/>
    </w:pPr>
    <w:rPr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80"/>
    </w:pPr>
    <w:rPr>
      <w:sz w:val="8"/>
      <w:szCs w:val="8"/>
      <w:shd w:fill="FFFFFF" w:val="clear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413" w:before="180" w:after="0"/>
      <w:outlineLvl w:val="0"/>
    </w:pPr>
    <w:rPr>
      <w:b/>
      <w:bCs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13" w:before="0" w:after="1080"/>
    </w:pPr>
    <w:rPr>
      <w:b/>
      <w:bCs/>
      <w:i/>
      <w:iCs/>
      <w:shd w:fill="FFFFFF" w:val="clear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  <w:ind w:firstLine="940"/>
      <w:jc w:val="both"/>
    </w:pPr>
    <w:rPr>
      <w:shd w:fill="FFFFFF" w:val="clear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jc w:val="right"/>
    </w:pPr>
    <w:rPr>
      <w:sz w:val="8"/>
      <w:szCs w:val="8"/>
      <w:shd w:fill="FFFFFF" w:val="clear"/>
      <w:lang w:val="en-US" w:eastAsia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67:27:0000000:6857" TargetMode="External"/><Relationship Id="rId3" Type="http://schemas.openxmlformats.org/officeDocument/2006/relationships/hyperlink" Target="https://egrp365.org/reestr?egrp=67:27:0000000:685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31:00Z</dcterms:created>
  <dc:creator>Перелыгина</dc:creator>
  <dc:description/>
  <cp:keywords/>
  <dc:language>en-US</dc:language>
  <cp:lastModifiedBy>Янченкова Екатерина Николаевна</cp:lastModifiedBy>
  <cp:lastPrinted>2012-07-08T08:23:00Z</cp:lastPrinted>
  <dcterms:modified xsi:type="dcterms:W3CDTF">2023-12-18T07:18:00Z</dcterms:modified>
  <cp:revision>121</cp:revision>
  <dc:subject/>
  <dc:title>папкпкупукпкупкпккпкпкпкп</dc:title>
</cp:coreProperties>
</file>