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______________ № _________</w:t>
      </w:r>
    </w:p>
    <w:p>
      <w:pPr>
        <w:pStyle w:val="TextBodyIndent"/>
        <w:tabs>
          <w:tab w:val="clear" w:pos="708"/>
          <w:tab w:val="left" w:pos="5670" w:leader="none"/>
        </w:tabs>
        <w:ind w:left="567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межевания территории. Текстовая часть</w:t>
      </w:r>
      <w:r>
        <w:br w:type="page"/>
      </w:r>
    </w:p>
    <w:p>
      <w:pPr>
        <w:pStyle w:val="Contents1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ОДЕРЖАНИЕ</w:t>
      </w:r>
    </w:p>
    <w:p>
      <w:pPr>
        <w:pStyle w:val="Contents1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jc w:val="both"/>
            <w:rPr>
              <w:rFonts w:ascii="Times New Roman" w:hAnsi="Times New Roman" w:eastAsia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14705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НЕСЕНИЕ ИЗМЕНЕРИЙ</w:t>
              <w:tab/>
              <w:t>3</w:t>
            </w:r>
          </w:hyperlink>
        </w:p>
        <w:p>
          <w:pPr>
            <w:pStyle w:val="Contents1"/>
            <w:spacing w:lineRule="auto" w:line="240"/>
            <w:jc w:val="both"/>
            <w:rPr>
              <w:rFonts w:ascii="Times New Roman" w:hAnsi="Times New Roman" w:eastAsia="Times New Roman" w:cs="Times New Roman"/>
              <w:sz w:val="22"/>
              <w:szCs w:val="22"/>
              <w:lang w:val="en-US" w:eastAsia="en-US"/>
            </w:rPr>
          </w:pPr>
          <w:hyperlink w:anchor="__RefHeading___Toc1514705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 ПЕРЕЧЕНЬ И СВЕДЕНИЯ О ПЛОЩАДИ ОБРАЗУЕМЫХ (ИЗМЕНЯЕМЫХ) ЗЕМЕЛЬНЫХ УЧАСТКОВ. ВИД РАЗРЕШЕННОГО ИСПОЛЬЗОВАНИЯ ОБРАЗУЕМЫХ (ИЗМЕНЯЕМЫХ) ЗЕМЕЛЬНЫХ УЧАСТКОВ</w:t>
              <w:tab/>
              <w:t>7</w:t>
            </w:r>
          </w:hyperlink>
        </w:p>
        <w:p>
          <w:pPr>
            <w:pStyle w:val="Contents1"/>
            <w:spacing w:lineRule="auto" w:line="240"/>
            <w:jc w:val="both"/>
            <w:rPr>
              <w:rFonts w:ascii="Times New Roman" w:hAnsi="Times New Roman" w:eastAsia="Times New Roman" w:cs="Times New Roman"/>
              <w:sz w:val="22"/>
              <w:szCs w:val="22"/>
              <w:lang w:val="en-US" w:eastAsia="en-US"/>
            </w:rPr>
          </w:pPr>
          <w:hyperlink w:anchor="__RefHeading___Toc1514705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</w:t>
              <w:tab/>
              <w:t>24</w:t>
            </w:r>
          </w:hyperlink>
        </w:p>
        <w:p>
          <w:pPr>
            <w:pStyle w:val="Contents1"/>
            <w:spacing w:lineRule="auto" w:line="240"/>
            <w:jc w:val="both"/>
            <w:rPr>
              <w:rFonts w:ascii="Times New Roman" w:hAnsi="Times New Roman" w:eastAsia="Times New Roman" w:cs="Times New Roman"/>
              <w:sz w:val="22"/>
              <w:szCs w:val="22"/>
              <w:lang w:val="en-US" w:eastAsia="en-US"/>
            </w:rPr>
          </w:pPr>
          <w:hyperlink w:anchor="__RefHeading___Toc1514705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СВЕДЕНИЯ О ГРАНИЦАХ ТЕРРИТОРИИ</w:t>
              <w:tab/>
              <w:t>25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ing1"/>
        <w:spacing w:lineRule="auto" w:line="240" w:before="0" w:after="0"/>
        <w:jc w:val="center"/>
        <w:rPr/>
      </w:pPr>
      <w:bookmarkStart w:id="0" w:name="__RefHeading___Toc151470571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ВНЕСЕНИЕ ИЗМЕНЕ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 ВНЕСЕНИЯ ИЗМЕНЕНИЙ В ПРОЕКТ МЕЖЕВАНИЯ ТЕРРИТОРИИ ПОД МНОГОЭТАЖНУЮ КОМПЛЕКСНУЮ ЗАСТРОЙКУ В РАЙОНЕ ПОСЕЛКА АНАСТАСИНО ГОРОДА СМОЛЕ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внесения изменений в проект межевания территории под многоэтажную комплексную застройку в районе поселка Анастасино города Смоленска подготовле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ОО «ТСР-РАДИАН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ании постановления Администрации города Смоленска от 24.02.2022 № 402-адм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проекта внесения изменений: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ть земельный участок с кадастровым номером 67:27:0000000:2219, перераспределив его с землями государственной или муниципальной собственности, в соответствии с требованиями действующего земельного законодательства (исключение изломанности границ), а также, не допуская изменения установленных красных линий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анить технические ошибки в случае их обнаружения в ходе разработки проекта внесения измен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орректированы площадь и конфигурация земельного участка ЗУ66 (по ПМ-1), площадь до внесения изменений 1506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площадь по проекту 1795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Вид разрешенного использования «Для индивидуального жилищного строительства» (2.1). Возможный способ образования: перераспределение земельного участка с кадастровым номером 67:27:0000000:2219 с землями, находящимися в государственной или муниципальной собственности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изменения внесен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ОО «МФЦ «БИНОМ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письмом Заместителя Главы города Смоленска – начальника управления архитектуры и градостроительства Управления архитектуры и градостроительства Администрации города Смоленска – главного архитектора от 21.07.2023           № 10/1786-исх, по инициативе Антышева Владислава Григорьевича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корректированы площадь и конфигурация земельного участка ЗУ67 (по ПМ-1), площадь до внесения изменений 117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площадь по проекту 18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Вид разрешенного использования «Для индивидуального жилищного строительства» (2.1). Возможный способ образования: перераспределение земельного участка с кадастровым номером 67:27:0000000:406 с землями, находящимися в государственной ил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НЕЕ ВНЕСЕННЫЕ И УТВЕРЖДЕННЫЕ ВНЕСЕННЫЕ ИЗМЕНЕ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 ВНЕСЕНИЯ ИЗМЕНЕНИЙ В ПРОЕКТ МЕЖЕВАНИЯ ТЕРРИТОРИИ ПОД МНОГОЭТАЖНУЮ КОМПЛЕКСНУЮ ЗАСТРОЙКУ В РАЙОНЕ ПОСЕЛКА АНАСТАСИНО ГОРОДА СМОЛЕН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проект внесения изменений в проект межевания территории под малоэтажную комплексную застройку в районе поселка Анастасино города Смоленска, утвержденный постановлением Администрации города Смоленска от 21.05.2020 № 1066-адм (в редакции постановлений Администрации города Смоленска от 05.08.2020 № 1698-адм, от 06.11.2020 № 2449-адм, от 06.08.2021   № 2035-адм), изготовлен на основании Муниципального контракта                                  № МЗ-2021-014406 на разработку проекта внесения изменений в проект межевания территории под малоэтажную комплексную застройку                                   в районе поселка Анастасино города Смоленска                                                                         (ИКЗ 213673007536067300100100050000000244) от 18.11.2021.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сполнителем работ по подготовке проекта внесения изменений в проект межевания территории является ООО «Инженерно-кадастровая фирма по земле» (г. Смоленск, ул. Кирова, д. 22-Г, офис 53, тел. (4812)35-85-66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иректор ООО «ИКФ по земле» - Щебленкова Л.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адастровый инженер – Палагина Н.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ри разработке проекта внесения изменений в проект межевания территории использовалась нормативно-правовая и нормативно-техническая документа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и проек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несения изменений в проект межевания территор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Настоящий проект внесения изменений в проект меже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 в следующих целя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Изменение вида разрешенного использования земельного участка с кадастровым номером 67:27:0012107:8 на «Благоустройство территории» код 12.0.2 (номер земельного участка по проекту межевания территории – ЗУ65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ab/>
        <w:t>2. В ходе разработки проекта внесения изменений в проект межевания территории устранены следующие технические ошибк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ab/>
        <w:t>- уточнены формулировки в наименовании столбцов таблицы 1.1. «Перечень и сведения о площади образуемых (изменяемых) земельных участков» в соответствии с  земельным законодательство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- уточнен вид разрешенного использования всех земельных участков (с кодом по классификатору) в соответствии с Правилами землепользования и застройки города Смоленска;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- уточнен вид разрешенного использования земельного участка ЗУ28 с «Индивидуальные жилые дома коттеджного типа» на «Блокированная жилая застройка (2.3)», так как фактически на земельном участке расположены части жилого дома, а не индивидуальный жилой дом;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ab/>
        <w:t>- в столбце «Состав земельного участка» таблицы 1.1. «Перечень и сведения о площади образуемых (изменяемых) земельных участков» формулировка «Земли, государственная собственность на которые не разграничена» изменена на «Земли, находящиеся в государственной или муниципальной собственности» в соответствии с  земельным законодательство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ab/>
        <w:t>- уточнена площадь земельных участков ЗУ2, ЗУ32, вычисленная по координатам характерных точек границ земельных участ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ab/>
        <w:t>- уточнена площадь частей земельных участков (территории), включаемых в состав земельных участков ЗУ8, ЗУ28, ЗУ36, ЗУ38, ЗУ49, ЗУ51, в соответствии со сведениями ЕГРН о площади исходных земельных участков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bookmarkStart w:id="1" w:name="__RefHeading___Toc151470572"/>
      <w:bookmarkEnd w:id="1"/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1. ПЕРЕЧЕНЬ И СВЕДЕНИЯ О ПЛОЩАДИ ОБРАЗУЕМЫХ (ИЗМЕНЯЕМЫХ) ЗЕМЕЛЬНЫХ УЧАСТКОВ. ВИД РАЗРЕШЕННОГО ИСПОЛЬЗОВАНИЯ ОБРАЗУЕМЫХ (ИЗМЕНЯЕМЫХ) ЗЕМЕЛЬНЫХ УЧАСТ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ри разработке проекта межевания принята система координат МСК-67.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693"/>
        <w:gridCol w:w="2410"/>
        <w:gridCol w:w="2126"/>
        <w:gridCol w:w="2552"/>
        <w:gridCol w:w="1984"/>
      </w:tblGrid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омер земельного участка по проекту межевания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ощадь земельного участка,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 разрешенного использования земельного участка (код по классификатор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зможный способ образования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ный номер части земельного участка (территории), включаемой в состав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ощадь части земельного участка (территории), включаемой в состав земельного участка, кв.м.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5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8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3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2:7, вид разрешенного использования «для индивидуального жилищного строи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5:1, вид разрешенного использования «к жилому дом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8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3:6, вид разрешенного использования «для индивидуального жилищного строи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ь, исключаемая из земельного участка 67:27:0012103: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ированная жилая застройка (2.3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3:2, вид разрешенного использования «под двухквартирным жилым дом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7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ированная жилая застройка (2.3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3:3, вид разрешенного использования «под двухквартирным жилым дом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5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ированная жилая застройка (2.3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3:18, вид разрешенного использования «под частью жилого до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ированная жилая застройка (2.3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3:17, вид разрешенного использования «под частью жилого до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ированная жилая застройка (2.3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3:21, вид разрешенного использования «под блок секцией блокированного жилого до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3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ированная жилая застройка (2.3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4:31, вид разрешенного использования «под многоквартирный жилой д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4:20, вид разрешенного использования «для индивидуального жилищного строи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9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2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ированная жилая застройка (2.3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4:44, вид разрешенного использования 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6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1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21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7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1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18:1, вид разрешенного использования «для индивидуального жилищного строи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9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ированная жилая застройка (2.3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7:13, вид разрешенного использования «для индивидуального жилищного строительства (под частью жилого дома, квартира 1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3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культурно-досуговой деятельности (3.6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7:7, вид разрешенного использования «под зданием для культурно-досуговой деятельности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7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3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007:6, вид разрешенного использования «под жилым дом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3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34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007:12, вид разрешенного использования «для ведения личного подсобного хозяйства и огородни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ь исключаемая из земельного участка 67:27:0012007: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газины (4.4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007:1, вид разрешенного использования «под нежилым здание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007:9, вид разрешенного использования «под многоквартирный жилой д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6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8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38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007:7, вид разрешенного использования «для индивидуального жилищного строи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2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00000:4813, вид разрешенного использования «для индивидуального жилищного строи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006:133, вид разрешенного использования «для индивидуального жилищного строи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8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1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46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8:6, вид разрешенного использования «под многоквартирный д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4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8:5, вид разрешенного использования «для индивидуального жилищного строи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48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5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8:12, вид разрешенного использования «для индивидуального жилищного строи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ь, исключаемая из земельного участка 67:27:0012108: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13:3, вид разрешенного использования «под жилым дом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7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5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9:4, вид разрешенного использования «для индивидуального жилищного строи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8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5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6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5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009:2, вид разрешенного использования «под индивидуальным жилым дом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ь, исключаемая из земельного участка 67:27:0012009: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коммунальных услуг (3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коммунальных услуг (3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коммунальных услуг (3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коммунальных услуг (3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коммунальных услуг (3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коммунальных услуг (3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коммунальных услуг (3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коммунальных услуг (3.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6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10:2, вид разрешенного использования «для индивидуального жилищного строи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, находящие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территории (12.0.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12107:8, вид разрешенного использования «под жилой д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 земельного участка с кадастровым номером 67:27:0000000:2219 с землями, находящими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00000:2219, вид разрешенного использования «для индивидуального жилищного строи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5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спределение земельного участка с кадастровым номером 67:27:0000000:406 с землями, находящими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 кадастровым номером 67:27:0000000:406, вид разрешенного использования «для индивидуального жилищного строи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</w:t>
            </w:r>
          </w:p>
        </w:tc>
      </w:tr>
      <w:tr>
        <w:trPr>
          <w:trHeight w:val="23" w:hRule="atLeast"/>
          <w:cantSplit w:val="true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* - вид разрешенного использования принимается в соответствии с фактическим использованием земельного участка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2" w:name="__RefHeading___Toc151470573"/>
      <w:bookmarkEnd w:id="2"/>
      <w:r>
        <w:rPr>
          <w:rFonts w:cs="Times New Roman" w:ascii="Times New Roman" w:hAnsi="Times New Roman"/>
          <w:color w:val="000000"/>
          <w:sz w:val="32"/>
          <w:szCs w:val="32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нные земельные участки отсутствуют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eastAsia="ru-RU"/>
        </w:rPr>
      </w:pPr>
      <w:bookmarkStart w:id="3" w:name="__RefHeading___Toc151470574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>3. СВЕДЕНИЯ О ГРАНИЦАХ ТЕРРИТОРИ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ординаты характерных точек границ террит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2975"/>
      </w:tblGrid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поворотной точ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6800,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15592,39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6806,3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15739,05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6841,7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15802,99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6796,7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15839,38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6768,6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15919,2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6733,4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16007,95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6750,5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16199,24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777,5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295,06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548,3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407,8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474,7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404,19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374,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418,35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312,0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419,94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159,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459,26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131,7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396,49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099,1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281,66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018,8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258,76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957,9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153,26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821,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222,75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823,4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284,22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810,2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306,36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778,6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320,72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653,9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324,89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593,6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339,88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493,4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362,88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417,5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366,61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407,6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308,84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471,6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279,3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504,0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268,63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649,7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230,85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716,6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213,8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757,2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220,34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782,7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202,7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819,6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178,91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953,7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131,99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97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114,43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009,9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046,24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036,6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004,69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151,0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5981,83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205,6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5970,94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242,1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5905,35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254,4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5852,07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341,8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5849,15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370,9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5830,7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363,4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5792,84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363,9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5769,64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395,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5618,43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422,4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5559,19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470,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5526,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5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left="576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49:00Z</dcterms:created>
  <dc:creator>Палагина</dc:creator>
  <dc:description/>
  <dc:language>en-US</dc:language>
  <cp:lastModifiedBy>Курзенкова Алина Викторовна</cp:lastModifiedBy>
  <cp:lastPrinted>2021-12-03T10:47:00Z</cp:lastPrinted>
  <dcterms:modified xsi:type="dcterms:W3CDTF">2023-11-21T12:01:00Z</dcterms:modified>
  <cp:revision>5</cp:revision>
  <dc:subject/>
  <dc:title/>
</cp:coreProperties>
</file>