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506"/>
        <w:gridCol w:w="4394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609" w:leader="none"/>
              </w:tabs>
              <w:autoSpaceDE w:val="false"/>
              <w:snapToGrid w:val="false"/>
              <w:jc w:val="right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города Смоленска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Arial"/>
          <w:color w:val="000000"/>
          <w:sz w:val="28"/>
          <w:szCs w:val="28"/>
        </w:rPr>
        <w:t xml:space="preserve">от _______________ №_________    </w:t>
      </w:r>
    </w:p>
    <w:p>
      <w:pPr>
        <w:pStyle w:val="Normal"/>
        <w:autoSpaceDE w:val="false"/>
        <w:ind w:firstLine="540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«Переселение граждан из аварийного жилищного фонда города Смоленска» на 2018-2022 годы</w:t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  <w:t xml:space="preserve">Смоленск </w:t>
      </w:r>
    </w:p>
    <w:p>
      <w:pPr>
        <w:pStyle w:val="Normal"/>
        <w:autoSpaceDE w:val="false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  <w:t>2017</w:t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муниципальной программы  «Переселение граждан из аварийного жилищного фонда города Смоленска» на 2018-2022 годы</w:t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tbl>
      <w:tblPr>
        <w:tblW w:w="99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6169"/>
      </w:tblGrid>
      <w:tr>
        <w:trPr>
          <w:trHeight w:val="664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98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 исполнители подпрограммы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ся</w:t>
            </w:r>
          </w:p>
        </w:tc>
      </w:tr>
      <w:tr>
        <w:trPr>
          <w:trHeight w:val="64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основных мероприятий муниципальной программы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жилищно-коммунального хозяйства Администрации города Смоленска</w:t>
            </w:r>
          </w:p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>
          <w:trHeight w:val="64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ся</w:t>
            </w:r>
          </w:p>
        </w:tc>
      </w:tr>
      <w:tr>
        <w:trPr>
          <w:trHeight w:val="64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муниципальной  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тандартов качества жилищных условий и создание безопасных условий для проживания граждан города Смоленска</w:t>
            </w:r>
          </w:p>
        </w:tc>
      </w:tr>
      <w:tr>
        <w:trPr>
          <w:trHeight w:val="97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илых помещений, приобретаемых в муниципальную собственность.</w:t>
            </w:r>
          </w:p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селяемых граждан.</w:t>
            </w:r>
          </w:p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граждан, переселяемых из здания, являющегося имуществом религиозного назначения, находящегося в муниципальной собственности города Смоленска.</w:t>
            </w:r>
          </w:p>
          <w:p>
            <w:pPr>
              <w:pStyle w:val="Style28"/>
              <w:snapToGrid w:val="false"/>
              <w:ind w:lef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варийных жилых домов, подлежащих сносу</w:t>
            </w:r>
          </w:p>
        </w:tc>
      </w:tr>
      <w:tr>
        <w:trPr>
          <w:trHeight w:val="726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1" w:leader="none"/>
              </w:tabs>
              <w:ind w:left="71" w:firstLine="7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оды</w:t>
            </w:r>
          </w:p>
          <w:p>
            <w:pPr>
              <w:pStyle w:val="ConsPlusNormal"/>
              <w:tabs>
                <w:tab w:val="clear" w:pos="708"/>
                <w:tab w:val="left" w:pos="71" w:leader="none"/>
              </w:tabs>
              <w:ind w:left="71" w:firstLine="7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Conspluscell"/>
              <w:snapToGrid w:val="false"/>
              <w:spacing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муниципальной программы  (по годам реализации и в разрезе источников финансирования)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 финансирования  программы составляет  104 399,078 тыс. руб., из них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 города  Смоленска -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 399,078 тыс. руб.;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26 900,456 тыс. руб.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29 542,309 тыс. руб.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21 934,093 тыс. руб.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4 316,940 тыс. руб.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1 705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жилыми помещениями, отвечающими санитарным и техническим требованиям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щение объемов аварийного жилищного фонд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ая характеристика  социально-экономической сферы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Муниципальная программа разработана с учетом основных направлений социально-экономического развития города Смоленска и нацелена на создание условий по обеспечению жителей доступным и качественным жилье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лучшение жилищных условий и повышение качества услуг жилищно-коммунального хозяйства - важные факторы, определяющие уровень жизни населени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собо актуальны и первостепенны проблемы переселения граждан, проживающих в аварийном жилищном фонде города Смоленска, а также  </w:t>
      </w:r>
      <w:r>
        <w:rPr>
          <w:sz w:val="28"/>
          <w:szCs w:val="28"/>
        </w:rPr>
        <w:t>из здания, являющегося имуществом религиозного назначения, находящегося в муниципальной собственности, расположенного по адресу: Российская Федерация, Смоленская область, город Смоленск, улица Реввоенсовета, дом 13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 информации  СОГБУК  «Центр по охране и использованию памятников истории и культуры» дом 13 по улице Реввоенсовета в городе Смоленске  относится  к  имуществу религиозного назначения  и  объектам  культурного  наследия  регионального  значения (как  здание  Спасской церкви  1766 года построй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пригодный для проживания и подлежащий сносу аварийный жилищный фонд город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оленска создает угрозу безопасного и благоприятного проживания граждан, а также ухудшает внешний облик его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блема аварийного жилищного фонда города Смоленска носит межотрасле</w:t>
        <w:softHyphen/>
        <w:t>вой и межведомственный характер, требует значительных расходов за счет бюджетных финансовых ресурсов и не может быть решена в пределах од</w:t>
        <w:softHyphen/>
        <w:t>ного финансового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 проблемы отселения граждан из аварийного жилья возможно реализовать, используя программно-целевой метод. 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Использование данного метода позволит обеспечить целенаправленную реализацию жилищной политики в сфере переселения граждан из аварийного жилья за счет создания адекватных  механизмов управления программой, окажет положительный эф</w:t>
        <w:softHyphen/>
        <w:t>фект на социальное благополучие жителей города, предотвра</w:t>
        <w:softHyphen/>
        <w:t>тит угрозу жизни и безопасности граждан, проживающих в аварий</w:t>
        <w:softHyphen/>
        <w:t>ном жилищном фонде города Смоле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ми причинами возникновения непригодного для проживания жилья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естественное  старение зд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эксплуатация жилищного фонда без капитального ремонта по 40 - 50 ле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нятие в муниципальную собственность ведомственного жилья, введенного в эксплуатацию до 1992 го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Аварийный жилищный фонд сдерживает  развитие  городской инфра-структуры, понижает инвестиционную привлекательность. Проживающие в ветхих и аварийных домах граждане в основном не в состоянии самостоятельно приобрести или получить на условиях найма жилье удовлетворительного качества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информации Смоленскстата по состоя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1.01.2016 в городе Смоленске 2983 многоквартирных жилых дома. В 2015 году был осуществлен ввод в эксплуатацию 16 жилых домов, снесено 19 аварийных дом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стоянию на 01.01.2017 в городе Смоленске 3004 многоквартирных жилых дома. В 2016 году был осуществлен ввод в эксплуатацию 24 много-квартирных домов, снесено 3 аварийных дом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В целях обеспечения переселения граждан из аварийного  жилищного  фонда в городе Смоленске  были  утверждены следующие программы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муниципальная программа «Подготовка к празднованию 1150-летия города Смоленска» на 2010-2016 годы (постановление Администрации города Смоленска от 20.01.2010 № 33-адм);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 муниципальная адресная программа по переселению граждан из аварийного жилищного фонда на 2013-2017 годы (постановление Администрации города Смоленска от 08.05.2013 № 836-адм)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-  ведомственная целевая программа «Переселение граждан из аварийных жилых домов блокированной застройки» на 2015-2017 годы (постановление Администрации города Смоленска от 21.11.2014 № 2028-адм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 xml:space="preserve">В рамках реализации вышеуказанных программ за период 2015-2016 годов было приобретено </w:t>
      </w:r>
      <w:r>
        <w:rPr>
          <w:color w:val="000000"/>
          <w:sz w:val="28"/>
          <w:szCs w:val="28"/>
        </w:rPr>
        <w:t xml:space="preserve">85 жилых помещений для переселения 219 граждан, проживающих в 14 аварийных дома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стоянию на 01.01.2017 в городе Смоленске признаны аварийными и подлежащими сносу в установленном действующим законодательством порядке 210 жилых домов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  <w:shd w:fill="FFFFFF" w:val="clear"/>
        </w:rPr>
        <w:t>Переселение граждан из аварийного жилищного фонда в рамках реализации муниципальной программы планируется производить за счет средств бюджета города Смоленска в соответствии со статьями 32, 86, 89 Жилищного кодекса Российской Федерации.</w:t>
      </w:r>
      <w:r>
        <w:rPr>
          <w:color w:val="FF0000"/>
          <w:spacing w:val="2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, проживающим в муниципальных жилых помещениях, в домах, признанных аварийными и подлежащими сносу, предоставляются по договорам социального найма жилые помещения, приобретенные на первичном рынке жилья, или жилые помещения из свободного муниципаль-ного фонда города Смоленск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, являющимся собственниками жилых помещений в домах, признанных аварийными и подлежащими сносу, предоставляются по договорам мены жилые помещения, приобретенные на первичном рынке жилья взамен занимаемых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2 Жилищного кодекса Российской Федерации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.</w:t>
      </w:r>
    </w:p>
    <w:p>
      <w:pPr>
        <w:pStyle w:val="Normal"/>
        <w:ind w:right="-1" w:hanging="0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 </w:t>
      </w:r>
      <w:r>
        <w:rPr>
          <w:color w:val="000000"/>
          <w:spacing w:val="2"/>
          <w:sz w:val="28"/>
          <w:szCs w:val="28"/>
          <w:shd w:fill="FFFFFF" w:val="clear"/>
        </w:rPr>
        <w:t>Переселение граждан из аварийного жилищного фонда  осуществляется следующими способами:</w:t>
      </w:r>
    </w:p>
    <w:p>
      <w:pPr>
        <w:pStyle w:val="Normal"/>
        <w:ind w:right="-1" w:hanging="0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 </w:t>
      </w:r>
      <w:r>
        <w:rPr>
          <w:color w:val="000000"/>
          <w:spacing w:val="2"/>
          <w:sz w:val="28"/>
          <w:szCs w:val="28"/>
          <w:shd w:fill="FFFFFF" w:val="clear"/>
        </w:rPr>
        <w:t xml:space="preserve">а) предоставление жилых помещений по договору социального найма нанимателям жилых помещений; </w:t>
      </w:r>
    </w:p>
    <w:p>
      <w:pPr>
        <w:pStyle w:val="Normal"/>
        <w:ind w:right="-1" w:hanging="0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 </w:t>
      </w:r>
      <w:r>
        <w:rPr>
          <w:color w:val="000000"/>
          <w:spacing w:val="2"/>
          <w:sz w:val="28"/>
          <w:szCs w:val="28"/>
          <w:shd w:fill="FFFFFF" w:val="clear"/>
        </w:rPr>
        <w:t>б) предоставление жилых помещений путем заключения соглашения о выплате выкупной цены за изымаемое жилое помещение;</w:t>
      </w:r>
      <w:r>
        <w:rPr>
          <w:color w:val="000000"/>
          <w:spacing w:val="2"/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        в) предоставление жилых помещений по договору мены собственникам жилых помещений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 </w:t>
      </w:r>
      <w:r>
        <w:rPr>
          <w:color w:val="000000"/>
          <w:spacing w:val="2"/>
          <w:sz w:val="28"/>
          <w:szCs w:val="28"/>
          <w:shd w:fill="FFFFFF" w:val="clear"/>
        </w:rPr>
        <w:t>Жилые  помещения, приобретенные за счет средств, предусмотренных муниципальной программой, оформляются в муниципальную собственность города Смоленска в целях дальнейшего предоставления их переселяемым гражданам в соответствии с жилищным законодательством на условиях социального найма либо в порядке, предусмотренном статьей 32 </w:t>
      </w:r>
      <w:hyperlink r:id="rId2">
        <w:r>
          <w:rPr>
            <w:rStyle w:val="InternetLink"/>
            <w:rFonts w:cs="Times New Roman"/>
            <w:color w:val="000000"/>
            <w:spacing w:val="2"/>
            <w:sz w:val="28"/>
            <w:szCs w:val="28"/>
            <w:shd w:fill="FFFFFF" w:val="clear"/>
          </w:rPr>
          <w:t>Жилищ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приобретения жилых помещений для расселения граждан из аварийного жилищного фонда возникает необходимость сноса аварийных жилых  домов, в связи с чем  необходимы значительные финансовые ресурсы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иоритеты муниципальной политики 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ая выше характеристика текущего состояния жилищного фонда определяет стратегию развития жилищной сферы города Смоленска, основанную на следующих приоритетах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держка  граждан путем улучшения жилищных условий за счет средств бюджета города Смоленска в пределах установленных социальных стандартов;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нормативной правовой базы, создающей правовые, экономи-ческие, социальные и организационные предпосылки для решения жилищной проблемы в городе  Смоленске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ы муниципальной политики в сфере реализации муниципальной программы определены с учетом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 жилищно - коммунальных услуг», Федерального закона от 06.10.2003               № 131-ФЗ «Об общих принципах организации местного самоуправления в Российской Федерации», Концепции долгосрочного социально-экономического развития Российской Федерации на  период до 2020 года, утвержденной распоряжением Правительства Российской Федерации от 17.11.2008  № 1662-р,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и социально-экономического развития города Смоленска на период до 2025 года, утвержденной постановлением Главы города Смоленска от 07.12.2016 № 143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бозначенные приоритеты муниципальной политики определяются стратегическими целями и приоритетными задачами социально-эконо-мического развития города Смоленска и направлены на достижение главной (основной) цели жилищной политики - создание комфортной среды проживания и жизнедеятельности для человека, которая не только позволяет удовлетворять жилищные потребности, но и обеспечивает высокое качество жизни в цел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муниципальной программы - обеспечение стандартов качества жилищных условий и создание безопасных условий для  проживания граждан города Смоленска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реализации муниципальной программы:</w:t>
      </w:r>
    </w:p>
    <w:p>
      <w:pPr>
        <w:pStyle w:val="Style28"/>
        <w:snapToGrid w:val="false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оличество жилых помещений, приобретаемых в муниципальную собственность; </w:t>
      </w:r>
    </w:p>
    <w:p>
      <w:pPr>
        <w:pStyle w:val="Style28"/>
        <w:snapToGrid w:val="false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количество переселяемых граждан;</w:t>
      </w:r>
    </w:p>
    <w:p>
      <w:pPr>
        <w:pStyle w:val="Style28"/>
        <w:snapToGrid w:val="false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граждан, переселяемых из здания, являющегося имуществом религиозного назначения, находящегося в муниципальной собственности города Смоленска;</w:t>
      </w:r>
      <w:r>
        <w:rPr>
          <w:sz w:val="28"/>
          <w:szCs w:val="28"/>
        </w:rPr>
        <w:t xml:space="preserve"> </w:t>
      </w:r>
    </w:p>
    <w:p>
      <w:pPr>
        <w:pStyle w:val="Style28"/>
        <w:snapToGrid w:val="false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личество аварийных жилых домов, подлежащих сносу.</w:t>
      </w:r>
    </w:p>
    <w:p>
      <w:pPr>
        <w:pStyle w:val="Conspluscell"/>
        <w:tabs>
          <w:tab w:val="clear" w:pos="708"/>
          <w:tab w:val="left" w:pos="0" w:leader="none"/>
        </w:tabs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 реализации  муниципальной программы отражены в приложении № 1 к муниципальной программ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ных мероприятий планируется достижение следующих конечных результатов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1) обеспечение населения жилыми помещениями, отвечающими санитар-ным и техническим требованиям (приобретение  в  муниципальную собствен-ность 52 жилых помещений);</w:t>
      </w:r>
    </w:p>
    <w:p>
      <w:pPr>
        <w:pStyle w:val="Conspluscell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щение объемов аварийного жилищного фонда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нос 32 аварийных жилых домов).</w:t>
      </w:r>
    </w:p>
    <w:p>
      <w:pPr>
        <w:pStyle w:val="ConsPlusNormal"/>
        <w:ind w:hanging="0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- 2018-2022 годы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бобщенная характеристика основных мероприятий муниципальной программы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Основное мероприятие 1 муниципальной программы - переселение граждан, проживающих в аварийных жилых домах, в благоустроенные жилые помещения, предполаг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обретение жилых помещений на рынке жилья;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 </w:t>
      </w:r>
      <w:r>
        <w:rPr>
          <w:color w:val="000000"/>
          <w:spacing w:val="2"/>
          <w:sz w:val="28"/>
          <w:szCs w:val="28"/>
          <w:shd w:fill="FFFFFF" w:val="clear"/>
        </w:rPr>
        <w:t xml:space="preserve">-  предоставление жилых помещений гражданам по договорам </w:t>
      </w:r>
      <w:r>
        <w:rPr>
          <w:color w:val="000000"/>
          <w:spacing w:val="2"/>
          <w:sz w:val="28"/>
          <w:szCs w:val="28"/>
          <w:shd w:fill="FFFFFF" w:val="clear"/>
          <w:lang w:val="en-US"/>
        </w:rPr>
        <w:t>c</w:t>
      </w:r>
      <w:r>
        <w:rPr>
          <w:color w:val="000000"/>
          <w:spacing w:val="2"/>
          <w:sz w:val="28"/>
          <w:szCs w:val="28"/>
          <w:shd w:fill="FFFFFF" w:val="clear"/>
        </w:rPr>
        <w:t>оциального найма;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 </w:t>
      </w:r>
      <w:r>
        <w:rPr>
          <w:color w:val="000000"/>
          <w:spacing w:val="2"/>
          <w:sz w:val="28"/>
          <w:szCs w:val="28"/>
          <w:shd w:fill="FFFFFF" w:val="clear"/>
        </w:rPr>
        <w:t>-  регистрацию права муниципальной собственности  на  приобретенное имущество;</w:t>
      </w:r>
    </w:p>
    <w:p>
      <w:pPr>
        <w:pStyle w:val="Normal"/>
        <w:widowControl w:val="false"/>
        <w:numPr>
          <w:ilvl w:val="0"/>
          <w:numId w:val="2"/>
        </w:numPr>
        <w:rPr>
          <w:bCs/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shd w:fill="FFFFFF" w:val="clear"/>
        </w:rPr>
        <w:t>заключение договоров мены</w:t>
      </w:r>
      <w:r>
        <w:rPr>
          <w:color w:val="000000"/>
          <w:spacing w:val="2"/>
          <w:sz w:val="28"/>
          <w:szCs w:val="28"/>
          <w:shd w:fill="FFFFFF" w:val="clear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принятие решения об изъятии земельного участка для муниципальных нужд и об изъятии жилого помещения у собственников жилых   помещений  путем выкупа;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 xml:space="preserve">обеспечение определения выкупной цены жилого помещения;  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подготовку соглашений о выкупной цене жилого помещения, сроках и иных условиях выкупа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Основное мероприятие 2 муниципальной программы - п</w:t>
      </w:r>
      <w:r>
        <w:rPr>
          <w:sz w:val="28"/>
          <w:szCs w:val="28"/>
        </w:rPr>
        <w:t>ереселение граждан из здания, являющегося имуществом религиозного назначения, находящегося в муниципальной собственности города Смоленска,</w:t>
      </w:r>
      <w:r>
        <w:rPr>
          <w:bCs/>
          <w:color w:val="000000"/>
          <w:sz w:val="28"/>
          <w:szCs w:val="28"/>
        </w:rPr>
        <w:t xml:space="preserve"> предполагает: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</w:t>
      </w:r>
      <w:r>
        <w:rPr>
          <w:color w:val="000000"/>
          <w:spacing w:val="2"/>
          <w:sz w:val="28"/>
          <w:szCs w:val="28"/>
          <w:shd w:fill="FFFFFF" w:val="clear"/>
        </w:rPr>
        <w:t>-  предоставление жилых помещений гражданам, проживающим в доме 13 по улице Реввоенсовета в городе Смоленске, по договорам социального най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ю права муниципальной  собственности  на  приобретенное           имущество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заключение договоров мены.</w:t>
      </w:r>
    </w:p>
    <w:p>
      <w:pPr>
        <w:pStyle w:val="Normal"/>
        <w:widowControl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Основное мероприятие 3 муниципальной программы - ликвидация аварийного жилищного фонда города Смоленска предполагает снос  аварийных жилых домов.       </w:t>
      </w:r>
    </w:p>
    <w:p>
      <w:pPr>
        <w:pStyle w:val="Normal"/>
        <w:widowControl w:val="false"/>
        <w:ind w:hanging="708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лан реализации муниципальной программы представлен в приложении   № 2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 финансирования  муниципальной программы составляет  104 399,078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едства бюджета  города  Смоленска - 104 399,078 тыс. руб., </w:t>
      </w:r>
      <w:r>
        <w:rPr>
          <w:rFonts w:cs="Times New Roman" w:ascii="Times New Roman" w:hAnsi="Times New Roman"/>
          <w:color w:val="000000"/>
          <w:sz w:val="28"/>
        </w:rPr>
        <w:t xml:space="preserve">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>по годам реализации муниципальной  программы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- 26 900,456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а приобретение жилых помещений (квартир) - 24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665,925 тыс. руб.,</w:t>
      </w:r>
    </w:p>
    <w:p>
      <w:pPr>
        <w:pStyle w:val="ConsPlusNormal"/>
        <w:snapToGrid w:val="false"/>
        <w:ind w:left="110"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на снос аварийных домов - 2 234,531 тыс. руб.;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29 542,309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а приобретение жилых помещений (квартир) - 28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061,062 тыс. руб.,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снос аварийных домов - 1 481,247 тыс. руб.;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21 934,093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а приобретение жилых помещений (квартир) - 19 729,650 тыс. руб.,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снос аварийных домов - 2 204,443 тыс. руб.;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14 316,940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а приобретение жилых помещений (квартир) - 12</w:t>
      </w: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</w:rPr>
        <w:t>313,650 тыс. руб.,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снос аварийных домов - 2 003,290 тыс. руб.;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11 705,280 тыс. руб., из них: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а приобретение жилых помещений (квартир) - 10 146,788 тыс. руб.,</w:t>
      </w:r>
    </w:p>
    <w:p>
      <w:pPr>
        <w:pStyle w:val="ConsPlusNormal"/>
        <w:snapToGrid w:val="false"/>
        <w:ind w:left="110"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на снос аварийных домов - 1 558,492 тыс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111" w:leader="none"/>
          <w:tab w:val="left" w:pos="4253" w:leader="none"/>
          <w:tab w:val="left" w:pos="4395" w:leader="none"/>
        </w:tabs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center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Реализация  мероприятий муниципальной программы регулируется следующими нормативными правовыми актам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Жилищным кодексом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Бюджетным кодексом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Ф</w:t>
      </w:r>
      <w:r>
        <w:rPr>
          <w:color w:val="000000"/>
          <w:sz w:val="28"/>
          <w:szCs w:val="28"/>
        </w:rPr>
        <w:t>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Указом Президента Российской Федерации от 07.05.2012 № 600             «О мерах по обеспечению граждан Российской Федерации доступным и комфортным жильем и повышению качества жилищно-коммунальных услуг»;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остановлением Правительства Российской Федерации от 28.01.2006   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right="139" w:hanging="0"/>
        <w:jc w:val="center"/>
        <w:rPr/>
      </w:pPr>
      <w:r>
        <w:rPr>
          <w:bCs/>
          <w:iCs/>
          <w:color w:val="000000"/>
          <w:sz w:val="28"/>
          <w:szCs w:val="28"/>
        </w:rPr>
        <w:t xml:space="preserve">6. Применение </w:t>
      </w:r>
      <w:r>
        <w:rPr>
          <w:color w:val="000000"/>
          <w:sz w:val="28"/>
          <w:szCs w:val="28"/>
          <w:lang w:eastAsia="ru-RU"/>
        </w:rPr>
        <w:t>мер государственного регулирования в сфере реализации муниципальной программы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Меры государственного регулирования в сфере реализации  муниципальной программы не предусмотрены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2D2D2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Symbol" w:hAnsi="Symbol" w:eastAsia="Times New Roman" w:cs="Arial"/>
      <w:sz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Times New Roman" w:hAnsi="Times New Roman" w:cs="Times New Roman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 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bCs/>
      <w:sz w:val="26"/>
      <w:szCs w:val="26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49:00Z</dcterms:created>
  <dc:creator>Institute for Urban Economics</dc:creator>
  <dc:description/>
  <cp:keywords/>
  <dc:language>en-US</dc:language>
  <cp:lastModifiedBy>Полетаева Ирина Ивановна</cp:lastModifiedBy>
  <cp:lastPrinted>2017-10-06T14:55:00Z</cp:lastPrinted>
  <dcterms:modified xsi:type="dcterms:W3CDTF">2017-10-13T12:07:00Z</dcterms:modified>
  <cp:revision>7</cp:revision>
  <dc:subject/>
  <dc:title>Проект</dc:title>
</cp:coreProperties>
</file>