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1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благоприятного предпринимательского и инвестиционного климата в городе Смоленск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26"/>
        <w:gridCol w:w="6"/>
        <w:gridCol w:w="1410"/>
        <w:gridCol w:w="7"/>
        <w:gridCol w:w="1276"/>
        <w:gridCol w:w="1276"/>
        <w:gridCol w:w="1275"/>
        <w:gridCol w:w="1134"/>
        <w:gridCol w:w="142"/>
        <w:gridCol w:w="1418"/>
        <w:gridCol w:w="1418"/>
        <w:gridCol w:w="140"/>
        <w:gridCol w:w="141"/>
        <w:gridCol w:w="1136"/>
        <w:gridCol w:w="140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сполни-тель мероприя-тия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 (расшиф-ровать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8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муниципальной программы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ых условий для устойчивого функционирования и развития малого и среднего предпринимательства</w:t>
            </w:r>
          </w:p>
        </w:tc>
      </w:tr>
      <w:tr>
        <w:trPr/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лого и среднего предпринимательства в городе Смоленске»</w:t>
            </w:r>
          </w:p>
        </w:tc>
      </w:tr>
      <w:tr>
        <w:trPr>
          <w:trHeight w:val="22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:</w:t>
            </w:r>
          </w:p>
          <w:p>
            <w:pPr>
              <w:pStyle w:val="ConsPlusNormal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витие структуры и рост численности субъектов МСП </w:t>
            </w:r>
          </w:p>
          <w:p>
            <w:pPr>
              <w:pStyle w:val="ConsPlusNormal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подпрограммы 1:</w:t>
            </w:r>
          </w:p>
          <w:p>
            <w:pPr>
              <w:pStyle w:val="Normal"/>
              <w:spacing w:before="0" w:after="20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и финансовой поддержки субъектам МСП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 субъектов МСП, получивших имущественную и финансовую поддержку (ед.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субъектам МСП (до 3-х лет с момента регистрации) на компенсацию части арендной платы за нежилые помещения немуниципальной формы собствен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-рации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 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-рации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подпрограммы 1: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оказание субъектам МСП консультационно-информационных услуг</w:t>
            </w:r>
          </w:p>
        </w:tc>
      </w:tr>
      <w:tr>
        <w:trPr>
          <w:trHeight w:val="18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субъектов МСП, получивших консультационно – информационные услуги (ед.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5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оведение обучающих семинаров, «круглых столов» по актуальным вопросам ведения предпринимательс-кой деятельн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-ст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Школы молодого предпринимателя» (массовое обучение, проведение семинаров и мастер-классов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й кампании по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формированию положительного образа предпринимателя, популяризации роли предприниматель-ства в обществ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 2 подпрограммы 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ст-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5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 подпрограммы 1:</w:t>
            </w:r>
          </w:p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, выставок-презентаций с участием субъектов МСП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курсов, выставок-презентаций, проводимых с участием субъектов МСП (ед.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ыставки-презентации «Предпринима-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о города Смоленска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рганизация проведения выставки-ярмарки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малого и среднего  бизнеса города Смоленска </w:t>
            </w:r>
          </w:p>
          <w:p>
            <w:pPr>
              <w:pStyle w:val="ConsPlus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-ст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а «Предприниматель года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-ст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37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 3 подпрограммы 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-страции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2 муниципальной программы: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вестиционной привлекательности города Смоленска</w:t>
            </w:r>
          </w:p>
        </w:tc>
      </w:tr>
      <w:tr>
        <w:trPr>
          <w:trHeight w:val="22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благоприятного инвестиционного климата в городе Смоленске»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72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1 подпрограммы 2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лечение инвестиций в экономику города Смоленска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цели 1 подпрограммы 2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вестиционным потенциалом города Смоленска</w:t>
            </w:r>
          </w:p>
        </w:tc>
      </w:tr>
      <w:tr>
        <w:trPr>
          <w:trHeight w:val="36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</w:t>
            </w:r>
          </w:p>
          <w:p>
            <w:pPr>
              <w:pStyle w:val="ConsPlus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ез субъектов МСП и объемов инвестиций, ненаблюдаемых прямыми статистическими методами)</w:t>
            </w:r>
          </w:p>
          <w:p>
            <w:pPr>
              <w:pStyle w:val="ConsPlus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)</w:t>
            </w:r>
          </w:p>
          <w:p>
            <w:pPr>
              <w:pStyle w:val="ConsPlus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69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836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06420,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 инвестиций в экономику города Смоленска (%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6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8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Разработка и издание информационно-справочных, аналитических пособий, методических и презентационных материалов, посвященных вопросам развития субъектов МСП и инвестиционному потенциалу город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юджет 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б инвестиционных площадках в сети «Интернет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основному мероприятию 1 цели 1 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цели 1 подпрограммы 2:</w:t>
            </w:r>
          </w:p>
          <w:p>
            <w:pPr>
              <w:pStyle w:val="ConsNormal"/>
              <w:widowControl/>
              <w:ind w:righ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вижение города Смоленска, инвестиционных объектов и площадок на презентационных мероприятиях на отечественных и зарубежных выставочных площадках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ставителей города Смоленска, принявших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участие в выставках, форумах, конференциях, связанных с инвестиционной деятельностью (чел.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ловых поездок для презентаций инвестиционного потенциала города Смоленс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Админист-рации города Смоле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8" w:right="1072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78" w:right="1072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78" w:right="1072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78" w:right="1072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78" w:right="789" w:hanging="17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 2 цели 1 подпрограммы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город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right="647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подпрограммы 2:</w:t>
            </w:r>
          </w:p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В и выявление положений в нормативных правовых актах, принятых Главой города Смоленска, Администрацией города Смоленска, необоснованно затрудняющих осуществление предпринимательской и инвестиционной деятельности</w:t>
            </w:r>
          </w:p>
        </w:tc>
      </w:tr>
      <w:tr>
        <w:trPr>
          <w:trHeight w:val="597" w:hRule="atLeast"/>
        </w:trPr>
        <w:tc>
          <w:tcPr>
            <w:tcW w:w="15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8" w:right="1072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цели 2 подпрограммы 2:</w:t>
            </w:r>
          </w:p>
          <w:p>
            <w:pPr>
              <w:pStyle w:val="TextBody"/>
              <w:spacing w:before="0" w:after="12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ОРВ и экспертизы в целях выявления положений, необоснованно затрудняющих осуществление предпринимательской и инвестиционной деятельности</w:t>
            </w:r>
          </w:p>
          <w:p>
            <w:pPr>
              <w:pStyle w:val="TextBody"/>
              <w:spacing w:before="0" w:after="12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проектов муниципальных нормативных правовых актов города Смоленска, прошедших процедуру ОРВ (ед.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экспертиз в целях выявления положений, необоснованно затрудняющих осуществление предприниматель-ской и инвестиционной деятельности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правление инвестиций 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экспертиз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Управление инвестиций 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их семинаров по вопросам ОР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 инвестиций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right="647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информационно- телекоммуника-ционной сети «Интернет» на сайте Администрации города Смоленска информации о проведении процедуры ОР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Управление  инвестиций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и города Смоленск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right="647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 1 цели 2 подпрограммы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10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025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9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97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9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9:00Z</dcterms:created>
  <dc:creator>Попова Екатерина Владимировна</dc:creator>
  <dc:description/>
  <cp:keywords/>
  <dc:language>en-US</dc:language>
  <cp:lastModifiedBy>Киселев Сергей Александрович</cp:lastModifiedBy>
  <cp:lastPrinted>2017-10-12T18:00:00Z</cp:lastPrinted>
  <dcterms:modified xsi:type="dcterms:W3CDTF">2017-10-12T15:01:00Z</dcterms:modified>
  <cp:revision>26</cp:revision>
  <dc:subject/>
  <dc:title/>
</cp:coreProperties>
</file>