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ind w:left="4962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ТВЕРЖДЕНА</w:t>
      </w:r>
    </w:p>
    <w:p>
      <w:pPr>
        <w:pStyle w:val="ConsPlusTitle"/>
        <w:ind w:left="4962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ением Администрации</w:t>
      </w:r>
    </w:p>
    <w:p>
      <w:pPr>
        <w:pStyle w:val="ConsPlusTitle"/>
        <w:ind w:left="4962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рода Смоленска</w:t>
      </w:r>
    </w:p>
    <w:p>
      <w:pPr>
        <w:pStyle w:val="ConsPlusTitle"/>
        <w:ind w:left="4962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 _______________  № _______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радостроительная деятельность на территории города Смоленс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8–2020 годы</w:t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моленск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2017</w:t>
      </w:r>
      <w:r>
        <w:br w:type="page"/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Градостроительная деятельность на территории города Смоленска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на 2018–2020 годы</w:t>
      </w:r>
    </w:p>
    <w:p>
      <w:pPr>
        <w:pStyle w:val="ConsPlusNormal"/>
        <w:jc w:val="center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5852"/>
      </w:tblGrid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 муниципальной программы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архитектуры и градостроительства Администрации города Смоленска 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муниципальной программы 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ся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основных мероприятий муниципальной программы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архитектуры и градостроительства Администрации города Смоленска, муниципальное казенное учреждение «Строитель»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лее - МКУ «Строитель»)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(ы) муниципальной программы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ся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комплексного освоения терри-торий города Смоленска в границах город-ской черты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нужд города Смоленска объек-тами капитального строительства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реализации муниципальной программы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разработанных проектов плани-ровки территорий, проектов межевания тер-риторий в городе Смоленске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дельный вес площади территории города Смоленска, на которую разрабатывается документация по планировке территорий в городе Смоленске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разработанной проектно-сметной документации на объекты капитального строительства, реконструкцию и капитальный ремонт объектов, которые являются муниципальной собственностью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введенных в эксплуатацию объектов капитального строительства, кото-рые являются муниципальной собственностью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(этапы) реализации муниципальной программы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0 годы</w:t>
            </w:r>
          </w:p>
        </w:tc>
      </w:tr>
      <w:tr>
        <w:trPr>
          <w:trHeight w:val="983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-рования муниципальной про-граммы (по годам реализации и в разрезе источников финан-сирования)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-ной программы составляет 386538,479 тыс. руб., в том числе по годам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58576,893 тыс. руб.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92715,098 тыс.руб.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5246,488 тыс. руб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 муниципальной программы – средства бюджета города Смоленска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разработанных проектов планировки территорий, проектов  межевания территорий в городе Смоленске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разработанной проектно-сметной документации на объекты капитального строительства, реконструкцию и капитальный ремонт объектов, которые являются муниципальной собственностью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удельного веса площади территории города Смоленска, на которую разработана документация по планировке территорий в городе Смоленске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ведение в эксплуатацию 2 объектов капитального строительства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социально-экономической сферы                                            реализации муниципальной программы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ие земли - уникальный ресурс, пространственная база для развития урбанизации и размещения всех видов строительства, на которой сосредоточено основное национальное богатство, поэтому более эффективное использование городской территории существенно влияет на социально-экономическое развитие города и, следовательно, на общий уровень жизни городского насе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ощадь  города  Смоленска  составляет  166,35  квадратных километров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м проживает по состоянию на 1 января 2016 года около 330 тысяч человек (34,62% от численности населения Смоленской области), плотность населения - 988 человек на 1 квадратный километр. Сегодня город Смоленск является крупным административным, промышленным, культурным и научным центр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достигнутые в предыдущие годы положительные результаты в развитии строительного комплекса в городе Смоленске, пока не удалось обеспечить существенное улучшение ситуации в жилищной сфере, повысить доступность жилья для населения и обеспечить комфортные и безопасные условия прожи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овое жилищное строительство, комплексное освоение и развитие территорий невозможны без осуществления грамотного, экономически и технически обоснованного градостроительного планир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и причинами, препятствующими разработке документов территориального планирования муниципального уровня, правил землепользования и застройки, документации по планировке территории, являются отсутствие долгосрочных программ развития территорий города и недостаточное финансирование разработки указанных документов за счет бюджетных средств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Градостроительным кодексом Российской Федерации и Земельным кодексом Российской Федерации документы территориального планирования являются основой для сбалансированного развития территорий и застройки муниципального образования, а также для осуществления рационального землепользования, создания благоприятной среды для жизнедеятельности на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достроительная политика в городе Смоленске основана на реализации генерального плана города Смоленска, утвержденного решением 32-й сессии Смоленского  городского  Совета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созыва от 22.09.98 № 260 «Об утверждении генерального плана г. Смоленска». На сегодняшний день он является основным градостроительным документом, определяющим перспективы развития города Смоленска, его планировочной структуры, промышленных, селитебных, коммунально-складских и других функциональных зон. Расчетный срок генплана - 2025 год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генеральным планом города Смоленска, в рамках реализации муниципальной программы «Градостроительная деятельность на территории города Смоленска» на 2018-2020 годы будут поэтапно проводиться работы по разработке проектов планировки территорий и проектов межевания территорий, целью которых являются: предоставление земельных участков под жилищное строительство и развитие социальной и инженерной инфраструктуры, пересмотр границ земельных участков под многоквартирными домами, сформированных без учета придомовых территорий, определение территорий общего пользования (парков, скверов, зеленых зон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ериод действия ведомственной целевой программы «Разработка документации по планировке и межеванию застроенных и подлежащих застройке  территорий  в  городе  Смоленске»  на  2016-2018  годы  разработано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 проектов планировки и межевания территорий, а в общем объеме с 2011 года по 2016 год - 43 проекта планировки и межевания территорий общей площадью около 2710,23 га, что составляет 16,3% от общей площади города Смоленск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тсутствии документов территориального планирования и документации по планировке территорий невозможно обеспечить развитие комплексной застройки города, учитывающей размещение объектов социальной инфраструктуры, в том числе жилья экономического класса, сетей инженерно-коммунальной инфраструктуры, объектов федерального, регионального и местного знач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сть документов территориального планирования заключается в их публичности, обеспечении доступности информации о перспективах и планах развития сельских поселений на долгосрочный период, прозрачности решений, принимаемых органами государственной власти, органами местного самоуправления при предоставлении земельных участков для размещения объектов строительства, иных целей использования территории, и способствует открытости органов власти всех уровне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того чтобы к 2025 году (расчетный срок генплана города Смоленска) были распланированы все земли, необходимо в год разрабатывать проекты планировки и межевания территорий площадью 2052 га. </w:t>
      </w:r>
    </w:p>
    <w:p>
      <w:pPr>
        <w:pStyle w:val="ConsPlusNormal"/>
        <w:ind w:left="81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оритеты муниципальной политики в сфере реализации муниципальной программы, цели, целевые показатели, описание ожидаемых конечных результатов, сроки и этапы реализации муниципальной программы</w:t>
      </w:r>
    </w:p>
    <w:p>
      <w:pPr>
        <w:pStyle w:val="ConsPlusNormal"/>
        <w:ind w:left="10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оритетами муниципальной политики</w:t>
      </w:r>
      <w:r>
        <w:rPr/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 сфере реализации муниципальной программы являются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обеспечение на основе территориального планирования и градостроительного зонирования территории устойчивого развития территорий, создание благоприятных условий жизнедеятельности человека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стимулирование развития жилищного строительства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обеспечение при соблюдении требований технических регламентов и нормативов градостроительного проектирования безопасности строительства, защиты населения и территорий от чрезвычайных ситуаций природного и техногенного характера, защиты окружающей среды, охраны объектов культурного наследия и особо охраняемых природных территорий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оритеты муниципальной политики определены Градостроительным кодексом   Российской   Федерации,   Федеральным   законом   от  28.06.2014  № 172-ФЗ «О стратегическом планировании в Российской Федерации», постановлением Главы города Смоленска от 07.12.2016 № 143 «О Стратегии социально-экономического   развития   города   Смоленска   на   период  до 2025 года»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Цели муниципальной программы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 Обеспечение комплексного освоения территорий города Смоленска в границах городской черты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 Обеспечение нужд города Смоленска объектами капитального строительства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Целевыми показателями реализации муниципальной программы являются:</w:t>
      </w:r>
      <w:r>
        <w:rPr/>
        <w:t xml:space="preserve">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количество разработанных проектов планировки территорий, проектов межевания территорий в городе Смоленске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удельный вес площади территории города Смоленска, на которую разрабатывается документация по планировке территорий в городе Смоленске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разработанной проектно-сметной документации на объекты капитального строительства, реконструкцию и капитальный ремонт объектов, которые являются муниципальной собственностью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введенных в эксплуатацию объектов капитального строительства, которые являются муниципальной собственностью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отражены в приложении № 1 к муниципальной программе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роки реализации муниципальной программы - 2018 - 2020 годы. </w:t>
      </w:r>
    </w:p>
    <w:p>
      <w:pPr>
        <w:pStyle w:val="Normal"/>
        <w:ind w:firstLine="708"/>
        <w:jc w:val="both"/>
        <w:rPr>
          <w:rFonts w:eastAsia="Arial"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 период действия муниципальной программы п</w:t>
      </w:r>
      <w:r>
        <w:rPr>
          <w:rFonts w:eastAsia="Arial"/>
          <w:bCs/>
          <w:color w:val="000000"/>
          <w:sz w:val="28"/>
          <w:szCs w:val="28"/>
        </w:rPr>
        <w:t>ланируется достичь следующих результатов:</w:t>
      </w:r>
    </w:p>
    <w:p>
      <w:pPr>
        <w:pStyle w:val="Normal"/>
        <w:ind w:firstLine="708"/>
        <w:jc w:val="both"/>
        <w:rPr/>
      </w:pPr>
      <w:r>
        <w:rPr>
          <w:rFonts w:eastAsia="Arial"/>
          <w:bCs/>
          <w:color w:val="000000"/>
          <w:sz w:val="28"/>
          <w:szCs w:val="28"/>
        </w:rPr>
        <w:t>- увеличение количества разработанных проектов планировки</w:t>
      </w:r>
      <w:r>
        <w:rPr/>
        <w:t xml:space="preserve"> </w:t>
      </w:r>
      <w:r>
        <w:rPr>
          <w:sz w:val="28"/>
          <w:szCs w:val="28"/>
        </w:rPr>
        <w:t>т</w:t>
      </w:r>
      <w:r>
        <w:rPr>
          <w:rFonts w:eastAsia="Arial"/>
          <w:bCs/>
          <w:color w:val="000000"/>
          <w:sz w:val="28"/>
          <w:szCs w:val="28"/>
        </w:rPr>
        <w:t>еррито-рий, проектов межевания территорий в городе Смоленске на 13 штук;</w:t>
      </w:r>
    </w:p>
    <w:p>
      <w:pPr>
        <w:pStyle w:val="Normal"/>
        <w:ind w:firstLine="708"/>
        <w:jc w:val="both"/>
        <w:rPr/>
      </w:pPr>
      <w:r>
        <w:rPr>
          <w:rFonts w:eastAsia="Arial"/>
          <w:bCs/>
          <w:color w:val="000000"/>
          <w:sz w:val="28"/>
          <w:szCs w:val="28"/>
        </w:rPr>
        <w:t>- увеличение удельного веса площади территории города Смоленска, на которую разработана документация по планировке территорий в городе Смоленске, с 16,3% в 2016 году до 19,1% в 2020 году;</w:t>
      </w:r>
    </w:p>
    <w:p>
      <w:pPr>
        <w:pStyle w:val="Normal"/>
        <w:ind w:firstLine="708"/>
        <w:jc w:val="both"/>
        <w:rPr>
          <w:rFonts w:eastAsia="Arial"/>
          <w:bCs/>
          <w:color w:val="000000"/>
          <w:sz w:val="28"/>
          <w:szCs w:val="28"/>
        </w:rPr>
      </w:pPr>
      <w:r>
        <w:rPr>
          <w:rFonts w:eastAsia="Arial"/>
          <w:bCs/>
          <w:color w:val="000000"/>
          <w:sz w:val="28"/>
          <w:szCs w:val="28"/>
        </w:rPr>
        <w:t>- увеличение количества разработанной проектно-сметной документации на 1 объект капитального строительства;</w:t>
      </w:r>
    </w:p>
    <w:p>
      <w:pPr>
        <w:pStyle w:val="Normal"/>
        <w:ind w:firstLine="708"/>
        <w:jc w:val="both"/>
        <w:rPr>
          <w:rFonts w:eastAsia="Arial"/>
          <w:bCs/>
          <w:color w:val="000000"/>
          <w:sz w:val="28"/>
          <w:szCs w:val="28"/>
        </w:rPr>
      </w:pPr>
      <w:r>
        <w:rPr>
          <w:rFonts w:eastAsia="Arial"/>
          <w:bCs/>
          <w:color w:val="000000"/>
          <w:sz w:val="28"/>
          <w:szCs w:val="28"/>
        </w:rPr>
        <w:t>- введение в эксплуатацию 2 объектов капитального строительства.</w:t>
      </w:r>
    </w:p>
    <w:p>
      <w:pPr>
        <w:pStyle w:val="ConsPlusNormal"/>
        <w:ind w:firstLine="708"/>
        <w:jc w:val="both"/>
        <w:rPr>
          <w:rFonts w:ascii="Times New Roman" w:hAnsi="Times New Roman" w:eastAsia="Arial" w:cs="Times New Roman"/>
          <w:bCs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общенная характеристика основных мероприятий</w:t>
      </w:r>
    </w:p>
    <w:p>
      <w:pPr>
        <w:pStyle w:val="ConsPlusNormal"/>
        <w:ind w:left="360" w:hanging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униципальной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муниципальной программы осуществляется за счет выполнения основных мероприятий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работка документации по планировке территорий в городе Смоленске на основании Градостроительного кодекса Российской Федерации</w:t>
      </w:r>
      <w:r>
        <w:rPr/>
        <w:t xml:space="preserve"> </w:t>
      </w:r>
      <w:r>
        <w:rPr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>генерального плана города Смоленска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работка проектно-сметной документации на объекты капитального строительства, реконструкцию и капитальный ремонт объектов, которые являются муниципальной собственностью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 строительство объектов капитального строительства с вводом их в эксплуатацию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. Разработка документации по планировке территорий в городе Смоленске на основании Градостроительного кодекса Российской Федерации и генерального плана города Смоленска включает в себ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8 году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работку проекта планировки и межевания территории квартала в границах улицы Рыленкова – улицы Попова (S=34 га)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работку проекта планировки и межевания территории квартала в границах   улицы   Рыленкова   (левая   сторона,   включая  дома от 16 до 74) (S= 41 га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работку проекта планировки и межевания территории квартала в границах улицы Твардовского – улицы 2-я Ясенная – улицы Шевченко -проектируемой магистрали, соединяющей улицу Шевченко - улицу Твардовского (S= 53 га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разработку проекта планировки и межевания территории квартала в границах улицы Большая Советская – улицы Соболева – вдоль крепостной стены – улицы Тухачевского – улицы Маршала Жукова – улицы Фурманова – Мало-Штабного переулка – улицы Реввоенсовета – Верхне-Фурмановского переулка – улицы Красный Ручей – Соборного двора (S= 43 га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9 году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разработку проекта планировки и межевания территории квартала в границах Витебского шоссе – улицы Средне-Профинтерновской – улицы Верхне-Профинтерновской – улицы Нижне-Лермонтовской – улицы Толмачева (S= 14,6 га)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разработку проекта планировки и межевания территории квартала в границах улицы Лавочкина – улицы Маршала Еременко – ГСК «Ветеран-2» -улицы Ново-Мопровской – переулка Мало-Мопровского (S= 54 га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азработку проекта планировки и межевания территории квартала в границах   улицы   12   лет   Октября  –  Витебского   шоссе  -  улицы  Заводской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(S= 9,4 га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работку проекта планировки и межевания территории квартала в границах улицы Седова (вдоль железной дороги) – улицы Социалистической - вдоль реки Стабны (S=23,6 га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разработку проекта планировки и межевания территории квартала в границах улицы Крупской – улицы Верхне-Рославльской – улицы Марии Октябрьской - вдоль реки Ясенной (S=18,5 га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работку проекта планировки и межевания территории квартала в границах улицы Дзержинского – улицы Кашена – улицы Беляева – вдоль реки Днепр (S=28 га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2020 году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разработку проекта планировки и межевания территории квартала в границах улицы Беляева – улицы Свердлова – виадука – улицы Ново-Московской (S=56,7 га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работку проекта планировки и межевания территории квартала в границах улицы Беляева – улицы Ново-Московской – улицы Степана Разина – вдоль реки Днепр (S=30,1 га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работку проекта планировки и межевания территории квартала в границах улицы Беляева – улицы Кашена – улицы Ударников – Витебского шоссе (S=57,4 га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азработка проектно-сметной документации на объекты капитального строительства, реконструкцию и капитальный ремонт объектов, которые являются муниципальной собственностью, включает в себя разработку  проектно-сметной документации на строительство пункта временного содержания безнадзорных животных по улице Смольянинова в городе Смоленс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Строительство объектов с вводом их в эксплуатацию включает в себ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пункта временного содержания безнадзорных животных по улице Смольянинова в городе Смоленске в 2018 году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строительство 80-квартирного 10-этажного 2-секционного жилого дома в микрорайоне «Королевка» в городе Смоленске с введением в эксплуатацию в 2020 году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лан   реализации  муниципальной  программы  приведен  в  приложении № 2 к муниципальной программ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 xml:space="preserve">Объем бюджетных ассигнований рассчитан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разработки проектов планировки территорий, проектов межевания территорий на основании среднерыночных показателей и предыдущих работ, выполненных в 2016-2017 год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ля разработки проектно-сметной документации на строительство пункта временного содержания безнадзорных животных по улице Смольянинова в городе Смоленске (сметный расчет составлен МКУ «Строитель»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ля строительства 80-квартирного 10-этажного 2-секционного жилого дома в микрорайоне «Королевка» в городе Смоленске (разработана проектно-сметная документация, прошедшая государственную экспертизу)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Общ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ъем бюджетных ассигнований на реализацию муниципальной программы составляет 386538,479 тыс. руб., в том числе по года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8 год – 158576,893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19 год – 192715,098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0 год – 35246,488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меры правового регулирования в сфере 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сновой правового регулирования в сфере реализации муниципальной программы является Градостроительный кодекс Российской Федерации, Федеральный закон от 03.07.2016 № 373-ФЗ «О внесении изменений в Градостроительный кодекс Российской Федерации, отдельные законодательные акты Российской Федерации в части совершенствования регулирования подготовки, согласования и утверждения документации по планировке территории и обеспечения комплексного и устойчивого развития территорий и признании утратившими силу отдельных положений законодательных актов Российской   Федерации»,    Федеральный     закон    от    05.04.2013     № 44-ФЗ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 контрактной системе в сфере закупок товаров, работ, услуг для обеспечения государственных и муниципальных нужд», Устав города Смоленска, постановление Администрации города Смоленска от 26.05.2017 № 1413-адм «Об утверждении Порядка принятия решений о разработке муниципальных программ, их формирования, реализации и проведения оценки эффективности», распоряжение Администрации города Смоленска от 07.07.2017 № 151-р/адм «Об утверждении Перечня муниципальных программ».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нение мер государственного и муниципального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регулирования в сфере реализации муниципальной программы</w:t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меры государственного и муниципального регулирования не предусмотр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ивающая 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Основным мероприятием обеспечивающей подпрограммы является обеспечение организационных условий для реализации муниципальной программы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правление архитектуры и градостроительства Администрации города Смоленска является главным распорядителем бюджетных средств и администратором доходов бюджета города Смоленска. Управление имеет одно подведомственное учреждение – МКУ «Строитель», штатная численность которого составляет 23 единицы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Финансовое обеспечение администратора муниципальной программы на весь срок ее реализации составит 50 746,133 тыс. руб. из бюджета города Смоленска, в том числе по года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2018 год - 18 248,711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2019 год - 16 248,711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2020 год - 16 248,711 тыс. руб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9</w:t>
    </w:r>
    <w:r>
      <w:rPr>
        <w:color w:val="000000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64" w:leader="none"/>
      </w:tabs>
      <w:ind w:left="432" w:right="0" w:hanging="432"/>
      <w:jc w:val="right"/>
      <w:outlineLvl w:val="0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1">
    <w:name w:val="WW8Num20z1"/>
    <w:qFormat/>
    <w:rPr>
      <w:rFonts w:ascii="Symbol" w:hAnsi="Symbol" w:eastAsia="Times New Roman" w:cs="Arial"/>
      <w:sz w:val="20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1">
    <w:name w:val="Знак Знак2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Цветовое выделение"/>
    <w:qFormat/>
    <w:rPr>
      <w:rFonts w:ascii="Times New Roman" w:hAnsi="Times New Roman" w:cs="Times New Roman"/>
      <w:b/>
      <w:bCs/>
      <w:color w:val="000000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3560A7"/>
      <w:sz w:val="20"/>
      <w:szCs w:val="20"/>
      <w:u w:val="none"/>
    </w:rPr>
  </w:style>
  <w:style w:type="character" w:styleId="12">
    <w:name w:val="Знак Знак1"/>
    <w:qFormat/>
    <w:rPr>
      <w:sz w:val="24"/>
      <w:szCs w:val="24"/>
      <w:lang w:val="ru-RU" w:bidi="ar-SA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Символ нумерации"/>
    <w:qFormat/>
    <w:rPr/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Tahoma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ascii="Arial" w:hAnsi="Arial"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2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/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4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CharChar">
    <w:name w:val="Char Знак Char Знак Знак Знак Знак Знак Знак Знак Знак Знак Char Знак Char Знак Char Знак Знак Знак Знак Char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WW">
    <w:name w:val="WW-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harCharChar">
    <w:name w:val="Char Знак Char Знак Знак Знак Знак Знак Знак Знак Знак Знак Char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6">
    <w:name w:val="Прижатый влево"/>
    <w:basedOn w:val="Normal"/>
    <w:next w:val="Normal"/>
    <w:qFormat/>
    <w:pPr>
      <w:autoSpaceDE w:val="false"/>
    </w:pPr>
    <w:rPr>
      <w:sz w:val="28"/>
      <w:szCs w:val="2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itle2">
    <w:name w:val="title2"/>
    <w:basedOn w:val="Normal"/>
    <w:qFormat/>
    <w:pPr>
      <w:spacing w:before="89" w:after="280"/>
      <w:ind w:left="44" w:right="44" w:hanging="0"/>
    </w:pPr>
    <w:rPr>
      <w:rFonts w:ascii="Tahoma" w:hAnsi="Tahoma" w:cs="Tahoma"/>
      <w:b/>
      <w:bCs/>
      <w:color w:val="53627B"/>
      <w:sz w:val="16"/>
      <w:szCs w:val="16"/>
    </w:rPr>
  </w:style>
  <w:style w:type="paragraph" w:styleId="CharChar">
    <w:name w:val="Знак Char Знак Знак Знак Char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CharCharChar">
    <w:name w:val="Char Знак Char Знак Знак Знак Знак Знак Знак Знак Знак Знак Char Знак Char Знак Char Знак Знак Char Знак Знак Знак Char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2">
    <w:name w:val="Знак Char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7">
    <w:name w:val="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WW1">
    <w:name w:val="WW-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Contentheader2cols">
    <w:name w:val="contentheader2cols"/>
    <w:basedOn w:val="Normal"/>
    <w:qFormat/>
    <w:pPr>
      <w:spacing w:before="60" w:after="0"/>
      <w:ind w:left="300" w:right="0" w:hanging="0"/>
    </w:pPr>
    <w:rPr>
      <w:b/>
      <w:bCs/>
      <w:color w:val="3560A7"/>
      <w:sz w:val="26"/>
      <w:szCs w:val="26"/>
    </w:rPr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Consplusnormal1">
    <w:name w:val="consplusnorma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Footer">
    <w:name w:val="Footer"/>
    <w:basedOn w:val="Normal"/>
    <w:pPr/>
    <w:rPr/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Style29">
    <w:name w:val="Нормальный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6"/>
      <w:szCs w:val="26"/>
      <w:lang w:val="ru-RU" w:bidi="ar-SA" w:eastAsia="zh-CN"/>
    </w:rPr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jc w:val="center"/>
    </w:pPr>
    <w:rPr>
      <w:b/>
      <w:bCs/>
    </w:rPr>
  </w:style>
  <w:style w:type="paragraph" w:styleId="Char11">
    <w:name w:val=" Char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3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7:08:00Z</dcterms:created>
  <dc:creator>Institute for Urban Economics</dc:creator>
  <dc:description/>
  <cp:keywords/>
  <dc:language>en-US</dc:language>
  <cp:lastModifiedBy>Семенова Жанна Петровна</cp:lastModifiedBy>
  <cp:lastPrinted>2017-10-10T11:40:00Z</cp:lastPrinted>
  <dcterms:modified xsi:type="dcterms:W3CDTF">2017-10-12T09:54:00Z</dcterms:modified>
  <cp:revision>24</cp:revision>
  <dc:subject/>
  <dc:title>Проект</dc:title>
</cp:coreProperties>
</file>