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обсуж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итет по транспорту и связи Администрации города Смоленска уведомляет о проведении публичных обсуждений в целях обеспечения открытости и доступности информации проекта муниципальной программы «Обеспечение пассажирских перевозок на территории города Смоленска» на 2018-2020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публичных обсуждений: 30.08.2017 - 05.09.2017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особ направления участниками публичных обсуждений своих предложений и замеча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исьменные принимаются по адресу: город Смоленск, улица Коненкова, дом 3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 адресу электронной почты: </w:t>
      </w:r>
      <w:hyperlink r:id="rId2">
        <w:r>
          <w:rPr>
            <w:rStyle w:val="InternetLink"/>
            <w:sz w:val="28"/>
            <w:szCs w:val="28"/>
            <w:u w:val="single"/>
          </w:rPr>
          <w:t>transport@smoladmin.ru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публичных обсужд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рославцева Елена Александровна – ведущий специалист – экономист отдела транспортного развития и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: 68-31-5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09-00 час. до 13-00 час., с 13-48 час. до 18-00 час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ятница: с 09-00 час. до 13-00 час., с 13-48 час. до 17-00 ча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домлению прилагается проект муниципальной программы на </w:t>
        <w:br/>
        <w:t>14 листах в 1 экземпляре.</w:t>
      </w:r>
      <w:bookmarkStart w:id="0" w:name="_GoBack"/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Исх. № 18/0943-исх от 29.08.2017, Вх. № 27/563-вх-вн от 29.08.2017, Подписано ЭП: Иванов Алексей Михайлович, Председатель комитета 29.08.2017 14:54:51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port@smoladmi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14:00Z</dcterms:created>
  <dc:creator>bon</dc:creator>
  <dc:description/>
  <cp:keywords/>
  <dc:language>en-US</dc:language>
  <cp:lastModifiedBy>Корбан Дмитрий Иванович</cp:lastModifiedBy>
  <cp:lastPrinted>2012-11-01T12:27:00Z</cp:lastPrinted>
  <dcterms:modified xsi:type="dcterms:W3CDTF">2017-08-29T15:14:00Z</dcterms:modified>
  <cp:revision>2</cp:revision>
  <dc:subject/>
  <dc:title> </dc:title>
</cp:coreProperties>
</file>