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постановлением Администрации     города Смоленска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от _____________  № 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rPr/>
      </w:pPr>
      <w:r>
        <w:rPr>
          <w:b w:val="false"/>
          <w:caps/>
          <w:szCs w:val="28"/>
          <w:lang w:val="ru-RU"/>
        </w:rPr>
        <w:t xml:space="preserve">муниципальная </w:t>
      </w:r>
      <w:r>
        <w:rPr>
          <w:b w:val="false"/>
          <w:caps/>
          <w:szCs w:val="28"/>
        </w:rPr>
        <w:t xml:space="preserve">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спорта  в городе Смоленске»  на  2018 – 2022 годы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jc w:val="center"/>
        <w:rPr/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Развитие физической культуры и спорта в городе Смоленск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2018 – 2022 годы </w:t>
      </w:r>
      <w:r>
        <w:rPr>
          <w:sz w:val="28"/>
          <w:szCs w:val="28"/>
        </w:rPr>
        <w:t>(далее – муниципальная 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11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митет по физической культуре и спорту Администрации города Смоленска</w:t>
            </w:r>
          </w:p>
        </w:tc>
      </w:tr>
      <w:tr>
        <w:trPr>
          <w:trHeight w:val="11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(е) исполнитель(и) подпрограмм(ы)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омитет по физической культуре и спорту Администрации города Смоленска </w:t>
            </w:r>
          </w:p>
        </w:tc>
      </w:tr>
      <w:tr>
        <w:trPr>
          <w:trHeight w:val="11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(и) основных мероприятий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митет по физической культуре и спорту Администрации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дминистрация Заднепровского района города Смоленска.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дминистрация Промышленного района города Смоле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ция Ленинского района города Смоленска</w:t>
            </w:r>
          </w:p>
        </w:tc>
      </w:tr>
      <w:tr>
        <w:trPr>
          <w:trHeight w:val="11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(ы)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еспечивающая подпрограм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здание условий, обеспечивающих возможность гражданам, проживающим на территории города Смоленска, систематически заниматься физической культурой и спорто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личество занимающихся физической</w:t>
            </w:r>
          </w:p>
          <w:p>
            <w:pPr>
              <w:pStyle w:val="Normal"/>
              <w:ind w:left="743" w:hanging="85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ой и спортом в городе Смоленск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</w:rPr>
              <w:t xml:space="preserve">оля  занимающихся физической куль- 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урой от общего количества жителей город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моленска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оличество  проведенных  спортивных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й.</w:t>
            </w:r>
          </w:p>
          <w:p>
            <w:pPr>
              <w:pStyle w:val="Normal"/>
              <w:ind w:left="743" w:hanging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личество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Количество занимающихся в  учрежде-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иях спортивной направленности всех типов  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ода Смоленска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чество    подготовленных   спорт-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нов – разрядников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чество привлеченных граждан го-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а Смоленска к выполнению норм ВФСК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тов к труду и обороне» (ГТО)»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ыполнивших нормативы ГТО, в общей численности населения, принявшего участие в выполнении нормативов  ГТ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(этапы)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 муниципальной программы (по годам реализации и в разрезе источников финансировани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муниципальной программы составляет  641302,72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8 год – 127824,42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9 год – 128369,57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20 год – 128369,575 тыс. руб.;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1 год – 128369,57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2 год – 128369,57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- 1950,00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8 год – 39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9 год – 39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20 год – 390,000 тыс. руб.;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1 год – 39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2 год – 390,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а Смоленска 631086,72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8 год – 125861,22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9 год – 126306,37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20 год – 126306,375 тыс. руб.;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1 год – 126306,37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22 год – 126306,375 тыс. руб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- 8266,00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8 год – 1573,2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9 год – 1673,2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20 год – 1673,200 тыс. руб.;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1 год – 1673,2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22 год – 1673,200 тыс. руб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Увеличение количества занимающихся физической  культурой   и   спортом в городе Смоленске до 118,0 тыс. человек.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доли </w:t>
            </w:r>
            <w:r>
              <w:rPr>
                <w:bCs/>
                <w:sz w:val="28"/>
                <w:szCs w:val="28"/>
              </w:rPr>
              <w:t xml:space="preserve">занимающихся физической культурой от общего количества жителей города Смоленска до </w:t>
            </w:r>
            <w:r>
              <w:rPr>
                <w:sz w:val="28"/>
                <w:szCs w:val="28"/>
              </w:rPr>
              <w:t>35,8%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величение количества  проведенных спортивных мероприятий до 35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величение количества участников соревнований до 50,5 тыс.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величение к</w:t>
            </w:r>
            <w:r>
              <w:rPr>
                <w:bCs/>
                <w:sz w:val="28"/>
                <w:szCs w:val="28"/>
              </w:rPr>
              <w:t>оличества занимающихся в учреждениях спортивной направленности всех типов города Смоленска до 11300</w:t>
            </w:r>
            <w:r>
              <w:rPr>
                <w:sz w:val="28"/>
                <w:szCs w:val="28"/>
              </w:rPr>
              <w:t xml:space="preserve">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величение количества подготовленных спортсменов - разрядников до 11600 человек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Увеличение  количества привлеченных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аждан   города  Смоленска  к  выполнению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рм   ВФСК   «Готов  к  труду  и   обороне»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ТО)» до 2500 человек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          </w:t>
            </w:r>
            <w:r>
              <w:rPr>
                <w:sz w:val="28"/>
                <w:szCs w:val="28"/>
              </w:rPr>
              <w:t xml:space="preserve">Рост   доли   граждан,    выполнивших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ы ГТО, в общей численности насе-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ния, принявшего   участие   в выполнении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рмативов  ГТО </w:t>
            </w:r>
            <w:r>
              <w:rPr>
                <w:bCs/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</w:rPr>
              <w:t xml:space="preserve">31,0%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аздел 1. Общая 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й сферы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моленской области доля занимающихся физической   культурой   и cпортом  достигла в 2016 году 30,1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Смоленске  данный  показатель  возрос  с  24,7  %  в 2013  году до  31,0 %  в  2016 году.  Этот  показатель во многом достигнут благодаря реализации ведомственной целевой программы «Развитие физической культуры и спорта в городе Смоленске»  на 2012-2016 годы.</w:t>
      </w:r>
      <w:r>
        <w:rPr>
          <w:b/>
          <w:sz w:val="28"/>
          <w:szCs w:val="28"/>
        </w:rPr>
        <w:t xml:space="preserve">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отметить, что в настоящее время не найдено более эффективного средства профилактики наркомании, преступности и асоциального поведения, чем привлечение населения к регулярным занятиям физической культурой и спорт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занятия способствуют возникновению у личности стремления к саморазвитию, повышают ее социальную ответственность и самостоятельность в принятии решений в любой сфере жизнедеятельн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витие системы физической культуры и спорта является необходимым фактором становления личности как гражданина с активной жизненной позицией и одним из факторов становления всего гражданского общества в цел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основы для сохранения и улучшения физического и духовного здоровья граждан является одним из важнейших элементов социально-экономического и социально-политического развития общества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й Федеральный закон от  04.12.2007  № 329-ФЗ  «О физической культуре и спорте в Российской Федерации» рассматривает физическую культуру и спорт как средство  профилактики заболеваний, укрепления здоровья, поддержания высокой работоспособности человека, а также воспитания патриотизма граждан, подготовки их к защите Родины, развития и укрепления дружбы между народами.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й составной частью социально-экономической политики города Смоленска, отраженной в Основных направлениях развития  городского хозяйства и социальной сферы города Смоленска на 2015-2017 годы и Стратегии социально-экономического развития города Смоленска на период до 2025 года, является развитие физической культуры и спорта.</w:t>
      </w:r>
    </w:p>
    <w:p>
      <w:pPr>
        <w:pStyle w:val="ConsPlusNormal"/>
        <w:widowControl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Реализация стратегических целей совершенствования системы физической культуры и спорта предполагает создание условий для укрепления здоровья   населения      путем   развития 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массовой физической культуры и спорта в городе Смоленске имеет приоритетное значение. Об этом свидетельствует положительная динамика  роста численности регулярно занимающихся физической культурой и спортом - 82800 человек в 2013 году и 102200 человек в 2016 год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тников в сфере физической культуры и спорта составляет 1391 челов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развития физической культуры и спорта в городе Смоленске в период с 2013  по 2016 год приведена в таблице: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993"/>
        <w:gridCol w:w="993"/>
        <w:gridCol w:w="993"/>
        <w:gridCol w:w="113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показателей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населения, систематически    </w:t>
              <w:br/>
              <w:t xml:space="preserve">занимающегося физической культурой и     </w:t>
              <w:br/>
              <w:t xml:space="preserve">спортом (тыс. чел.)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нимающихся физической культурой от общего количества жителей города Смоленска (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оведенных спортивно-массовых мероприят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участников  спортивно-массовых мероприятий на территории города Смоленска (тыс. чел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дготовленных спортсменов-разрядников (чел.)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спортивных сооружений, находящихся в федеральной, областной и муниципальной собственности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 общественных организаций и клубов физкультурно-спортивной   направл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</w:tbl>
    <w:p>
      <w:pPr>
        <w:pStyle w:val="ConsPlusNormal"/>
        <w:widowControl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влечения населения города Смоленска к участию в физкультурно-оздоровительных и массовых спортивных мероприятиях и организации активного досуга необходимо создать условия для их проведения по месту жительства, работы и учебы. В 2016 году в городе Смоленске насчитывалось  631 спортивных сооружений муниципальной, областной и федеральной собственности.  Из   общего   количества   спортивных   сооружений   имеются: 4 стадиона, 335 спортивных зала,  24  крытых плавательных бассейна,  230 открытых плоскостных площадки. Однако ряд спортивных сооружений являются нефункционирующими и требующими капитального ремонта, в том числе  конно-спортивный манеж СДЮСШОР № 3 и спортивный зал  ДЮСШ № 1 по художественной гимнастике. Более того, не хватает  специализированных спортивных залов для единоборств, художественной  и спортивной гимнастики. Необходимо  привлечение инвестиций для  реконструкции  имеющейся и строительства новой материально-технической баз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 в  городе проводятся  более 300  спортивно-массовых мероприятий среди различных групп населения города Смоленска, в которых принимает участие  более  50,0 тысяч человек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моленске проводятся комплексные спортивно-массовые мероприятия:</w:t>
      </w:r>
    </w:p>
    <w:p>
      <w:pPr>
        <w:pStyle w:val="ConsPlusNormal"/>
        <w:widowControl/>
        <w:ind w:left="450" w:firstLine="2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артакиада среди студентов высших учебных заведений;</w:t>
      </w:r>
    </w:p>
    <w:p>
      <w:pPr>
        <w:pStyle w:val="ConsPlusNormal"/>
        <w:widowControl/>
        <w:ind w:left="450" w:firstLine="2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ртакиада среди учащихся средне-специальных учебных заведений;</w:t>
      </w:r>
    </w:p>
    <w:p>
      <w:pPr>
        <w:pStyle w:val="ConsPlusNormal"/>
        <w:widowControl/>
        <w:ind w:left="450" w:firstLine="2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артакиада среди школьников по 3 возрастным группам;</w:t>
      </w:r>
    </w:p>
    <w:p>
      <w:pPr>
        <w:pStyle w:val="ConsPlusNormal"/>
        <w:widowControl/>
        <w:ind w:left="450" w:firstLine="2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артакиада среди людей с проблемами со здоровьем;</w:t>
      </w:r>
    </w:p>
    <w:p>
      <w:pPr>
        <w:pStyle w:val="ConsPlusNormal"/>
        <w:widowControl/>
        <w:ind w:left="450" w:firstLine="2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артакиада среди оздоровительных лагерей по 3 смена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ся соревнования среди ветеранов спорта по волейболу, хоккею, фехтованию, лыжным гонкам и другим. Стали традиционными турниры, проводимые на протяжении нескольких десятилетий: по  вольной  борьбе среди юношей памяти дважды Героя Советского Союза В.Д. Лавриненкова, по баскетболу среди  команд   юношей  и  девушек памяти Героя Социалистического Труда А.С. Лавочкина, по настольному теннису памяти А.Т. Твардовского, «Президентские состязания», Спартианские игры школьников  и т.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5 года в городе Смоленске началась реализация Указа Президента Российской Федерации о внедрении Всероссийского физкультурно-спортивного комплекса «Готов к труду и обороне» (ГТО). Создан муниципальный центр приема нормативов (испытаний) комплекса ГТО  при МБУДО СДЮСШОР № 2. Определены места и графики тестирования, списки суд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ятся спортивные соревнования и фестивали по приему нормативов комплекса ГТО у жителей города Смоленска, желающих выполнить нормативы от 6 до  70 лет и старше. В 2016 году в выполнении нормативов комплекса ГТО приняло участие 1196 человек, из них выполнили нормативы ГТО – 401 человек: «Золотой знак» - 130 человек; «Серебряный знак» - 180 человек; «Бронзовый знак» - 91 челов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Смоленска работают:  10 специализированных детско-юношеских спортивных школ олимпийского резерва, 6 детско-юношеских спортивных школ, Центр спортивной подготовки, Центр детско-юношеского туризма, Центр адаптивной физической культуры,  которые  занимаются развитием детского    массового   спорта  и  подготовкой    спортсменов   высокого    класс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учреждениях   дополнительного образования  спортивной  направленности занимается более 10,0 тысяч человек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ой квалифицированных кадров в сфере физической культуры занимаются  Республиканское  училище олимпийского резерва и  Смоленская государственная академия физической культуры, спорта и туризм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ях, осуществляющих спортивную подготовку, в городе  Смоленске  работает  233  штатных тренера-преподавателя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 из них имеют высшую  категорию,  72 – 1 категорию,  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вание «Заслуженный тренер России», 5 - звание  «Заслуженный работник физической культуры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целенаправленная работа по подготовке спортивного резерва и ведущих спортсменов города Смоленска. Более 30 спортсменов  являются победителями и призерами чемпионатов и первенств мира и Европы по легкой атлетике, плаванию, фехтованию, борьбе дзюдо и самбо, гиревому спорту, шорт-треку, тхэквондо, подводному спорту и другим видам спор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Смоленска работает 72 спортивных клуба и фитнес-центров, в  которых  занимается  31,7 тыс. человек.  В  2016 году начали свою работу такие спортивные организации как: ФОК «1-й Семейный», батутный центр «Космос», спортивный клуб «Боевая машина», клуб «Фитнес беб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яду с вышеуказанными достижениями в сфере физической культуры и спорта  развитие  системы физической культуры и спорта в городе Смоленске осложняется рядом пробл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е годы в России обострилась проблема с состоянием здоровья населения, увеличилось количество людей, употребляющих наркотики, злоупотребляющих алкоголем и пристрастившихся к курению. Несмотря на общий рост уровня жизни и улучшение условий учебы, труда, отдыха, имеется ряд причин, которые негативно влияют на состояние здоровья населения. Это ухудшение состояния окружающей среды, увеличение чрезмерных стрессовых нагрузок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амая острая и требующая срочного решения проблема - снижение уровня физической подготовленности и физического развития практически всех социально-демографических групп населения. Реальный объем двигательной активности учащихся и студентов не обеспечивает полноценного развития и укрепления здоровья подрастающего поколения. Распространенность  гиподинамии   среди школьников России достигает 70 – 80 %.</w:t>
      </w:r>
    </w:p>
    <w:p>
      <w:pPr>
        <w:pStyle w:val="TextBody"/>
        <w:widowControl w:val="false"/>
        <w:spacing w:lineRule="auto" w:line="244"/>
        <w:ind w:firstLine="708"/>
        <w:rPr/>
      </w:pPr>
      <w:r>
        <w:rPr>
          <w:szCs w:val="28"/>
        </w:rPr>
        <w:t>Развитие физической культуры и спорта, массового и детско-юношеского спорта в городе Смоленске требует  решения следующих пробле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худшение здоровья, физического развития и физической подготовленности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й подготовки юных  и ведущих спортсменов города Смоленска для участия в соревнованиях  различного уровня, приобретение  спортивной формы и инвентаря, медико-биологическое обеспечение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недостаточный уровень условий для проведения физкультурно-оздоровительных мероприятий и массовых спортивных соревнований по месту жительства и отдыха молодеж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несоответствие уровня развития материально-технической базы учреждений физической культуры и спорта современным требованиям и уровню потребностей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высокий уровень информационного  освещения спортивных мероприятий и  пропаганды занятий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Физическая культура и спорт способствует развитию современного человека новой формации, у которого приоритетами в жизни являются здоровый образ жизни (без наркомании и алкоголизма), умение выстраивать добропорядочные отношения, основанные на мировых достижениях во всех его жизненных проявл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аздел 2. Приоритеты муниципальной политики в сфере реализации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, цели, целевые показатели, описание ожидаемых конечных результатов, сроки и этапы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в качестве одной из основных стратегических целей социальной политики государства определено развитие массовой физической культуры и спорта, развитие детского и юношеского спорта, воспитание здорового образа жизни, создание условий и вовлечение различных групп населения в активные занятия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ратегией развития физической культуры и спорта в Российской Федерации на период до 2020 года,  утвержденной распоряжением Правительства Российской Федерации от 07.08.2009 № 1101-р к приоритетным направлениям реализации муниципальной программы относятся:</w:t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массовой физической культуры и массового спорта;</w:t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и проведение на высоком организационном уровне городских  спортивных мероприятий;</w:t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системы подготовки спортивного резерва;</w:t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рограммы:   создание условий, обеспечивающих возможность гражданам, проживающим на территории города Смоленска, систематически заниматься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 реализации  муниципальной программы – пять   лет,  она рассчитана на период 2018-2022 годы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целевых </w:t>
      </w:r>
      <w:hyperlink w:anchor="P6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приведены в приложении № 1 к муниципальной программе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 ожидаемым конечным результатом реализации муниципаль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, 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 количества  занимающихся физической культурой и спортом в городе Смоленске  со 102,2 тыс. человек в 2016 году до 118,0 тыс. человек в 2022 год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4" w:firstLine="709"/>
        <w:jc w:val="both"/>
        <w:rPr/>
      </w:pPr>
      <w:r>
        <w:rPr>
          <w:sz w:val="28"/>
          <w:szCs w:val="28"/>
        </w:rPr>
        <w:t>- рост д</w:t>
      </w:r>
      <w:r>
        <w:rPr>
          <w:bCs/>
          <w:sz w:val="28"/>
          <w:szCs w:val="28"/>
        </w:rPr>
        <w:t xml:space="preserve">оли   занимающихся   физической   культурой  от общего количества жителей  города  Смоленска   с  31,0%  </w:t>
      </w:r>
      <w:r>
        <w:rPr>
          <w:sz w:val="28"/>
          <w:szCs w:val="28"/>
        </w:rPr>
        <w:t xml:space="preserve">в 2016 году </w:t>
      </w: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35,8% в 2022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увеличение количества  проведенных спортивных мероприятий  с 345 единиц в 2016 году до 350 единиц в 2022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еличение количества участников соревнований с 50,0 тыс. человек в 2016 году до 50,5 тыс. человек в 2022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еличение к</w:t>
      </w:r>
      <w:r>
        <w:rPr>
          <w:bCs/>
          <w:sz w:val="28"/>
          <w:szCs w:val="28"/>
        </w:rPr>
        <w:t>оличества занимающихся в учреждениях спортивной направленности всех типов города Смоленска с 11204 человек в 2016 году до 11300</w:t>
      </w:r>
      <w:r>
        <w:rPr>
          <w:sz w:val="28"/>
          <w:szCs w:val="28"/>
        </w:rPr>
        <w:t xml:space="preserve"> человек в 2022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величение количества подготовленных спортсменов - разрядников </w:t>
      </w:r>
      <w:r>
        <w:rPr>
          <w:bCs/>
          <w:sz w:val="28"/>
          <w:szCs w:val="28"/>
        </w:rPr>
        <w:t xml:space="preserve">с 10951 человека в 2016 году </w:t>
      </w:r>
      <w:r>
        <w:rPr>
          <w:sz w:val="28"/>
          <w:szCs w:val="28"/>
        </w:rPr>
        <w:t>до 11600 человек 2022 году;</w:t>
      </w:r>
    </w:p>
    <w:p>
      <w:pPr>
        <w:pStyle w:val="Normal"/>
        <w:tabs>
          <w:tab w:val="clear" w:pos="708"/>
          <w:tab w:val="left" w:pos="709" w:leader="none"/>
        </w:tabs>
        <w:ind w:left="-108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увеличение  количества привлеченных граждан города Смоленска к выполнению норм ВФСК «Готов к труду и обороне» (ГТО)»  </w:t>
      </w:r>
      <w:r>
        <w:rPr>
          <w:bCs/>
          <w:sz w:val="28"/>
          <w:szCs w:val="28"/>
        </w:rPr>
        <w:t>с 1191 человек в 2016 году до 2500</w:t>
      </w:r>
      <w:r>
        <w:rPr>
          <w:sz w:val="28"/>
          <w:szCs w:val="28"/>
        </w:rPr>
        <w:t xml:space="preserve"> человек в 2022 году;</w:t>
      </w:r>
    </w:p>
    <w:p>
      <w:pPr>
        <w:pStyle w:val="Normal"/>
        <w:tabs>
          <w:tab w:val="clear" w:pos="708"/>
          <w:tab w:val="left" w:pos="709" w:leader="none"/>
        </w:tabs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>-  рост доли граждан, выполнивших нормативы ГТО, в общей численности населения, принявшего участие в выполнении нормативов  ГТО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 15,0%  </w:t>
      </w:r>
      <w:r>
        <w:rPr>
          <w:sz w:val="28"/>
          <w:szCs w:val="28"/>
        </w:rPr>
        <w:t xml:space="preserve">в 2016 году </w:t>
      </w: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31,0% в 2022 году.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 привлечь к систематическим занятиям физической   культурой  и   спортом   и приобщить к здоровому образу жизни широкие  массы населения, что окажет положительное влияние на улучшение качества жизни смолян.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пособствует достижению обуча-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щимися спортивных школ высоких спортивных результатов, а также успешному проведению городских  спортивных мероприятий.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54" w:hanging="0"/>
        <w:jc w:val="center"/>
        <w:rPr/>
      </w:pPr>
      <w:r>
        <w:rPr>
          <w:b/>
          <w:sz w:val="28"/>
          <w:szCs w:val="28"/>
        </w:rPr>
        <w:t xml:space="preserve">Раздел 3. Обобщенная характеристика основных мероприятий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и подпрограммы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стижение целей муниципальной программы осуществляется посредством реализации следующих мероприятий муниципальной программы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влечение жителей города Смоленска в систематические занятия физической культурой и спортом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овышение эффективности спортивной подготовки спортивного резерва и обучающихся спортивных школ города Смоленска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в городе Смоленске  Всероссийского физкультурно-спортивного комплекса «Готов к труду и обороне» (ГТО)»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еализация основного мероприятия «Вовлечение жителей города Смоленска в систематические занятия физической культурой и спортом» является эффективной пропагандой здорового образа жизни, физической культуры и спорта на территории города Смоленска, позволяет привлечь к систематическим занятиям физической культурой и спортом и приобщить к здоровому образу жизни широкие массы населения.</w:t>
      </w:r>
    </w:p>
    <w:p>
      <w:pPr>
        <w:pStyle w:val="Normal"/>
        <w:tabs>
          <w:tab w:val="clear" w:pos="708"/>
          <w:tab w:val="left" w:pos="709" w:leader="none"/>
        </w:tabs>
        <w:ind w:left="743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казателями результатов реализации указанного основного мероприятия</w:t>
      </w:r>
    </w:p>
    <w:p>
      <w:pPr>
        <w:pStyle w:val="Normal"/>
        <w:tabs>
          <w:tab w:val="clear" w:pos="708"/>
          <w:tab w:val="left" w:pos="709" w:leader="none"/>
        </w:tabs>
        <w:ind w:left="743" w:hanging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:       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нимающихся физической культурой и спортом в городе  Смоленске;</w:t>
      </w:r>
    </w:p>
    <w:p>
      <w:pPr>
        <w:pStyle w:val="Normal"/>
        <w:tabs>
          <w:tab w:val="clear" w:pos="708"/>
          <w:tab w:val="left" w:pos="709" w:leader="none"/>
        </w:tabs>
        <w:ind w:left="-1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</w:t>
      </w:r>
      <w:r>
        <w:rPr>
          <w:bCs/>
          <w:sz w:val="28"/>
          <w:szCs w:val="28"/>
        </w:rPr>
        <w:t>оля  занимающихся    физической   культурой   от   общего    количества  жителей  города Смоленска;</w:t>
      </w:r>
    </w:p>
    <w:p>
      <w:pPr>
        <w:pStyle w:val="Normal"/>
        <w:tabs>
          <w:tab w:val="clear" w:pos="708"/>
          <w:tab w:val="left" w:pos="709" w:leader="none"/>
        </w:tabs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личество  проведенных спортивных мероприятий;</w:t>
      </w:r>
    </w:p>
    <w:p>
      <w:pPr>
        <w:pStyle w:val="Normal"/>
        <w:tabs>
          <w:tab w:val="clear" w:pos="708"/>
          <w:tab w:val="left" w:pos="709" w:leader="none"/>
        </w:tabs>
        <w:ind w:left="743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личество участников соревнований.</w:t>
      </w:r>
    </w:p>
    <w:p>
      <w:pPr>
        <w:pStyle w:val="Normal"/>
        <w:tabs>
          <w:tab w:val="clear" w:pos="708"/>
          <w:tab w:val="left" w:pos="709" w:leader="none"/>
        </w:tabs>
        <w:ind w:left="743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сновное мероприятие  «Повышение эффективности спортивной подготовки спортивного резерва и обучающихся спортивных школ города Смоленска» включает в себя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ренировочных сборов для обеспечения подготовки сборных команд города Смоленска и спортивного резерва к выступлению на всероссийских, международных и областных спортивных соревнованиях, спартакиадах, фестивалях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участия сборных команд города Смоленска и спортивного резерва во всероссийских, международных и областных спортивных соревнованиях по 44 видам спорта, спартакиадах, фестивалях и других спортивных мероприятиях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еспечение муниципального задания по оказанию муниципальных  услуг в реализации программ дополнительного образования и спортивной подготовки в сфере физической культуры и спор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е спортивных разрядов и квалификационных категорий спортивных судей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и результатов реализации указанного основного мероприятия:</w:t>
      </w:r>
    </w:p>
    <w:p>
      <w:pPr>
        <w:pStyle w:val="Normal"/>
        <w:tabs>
          <w:tab w:val="clear" w:pos="708"/>
          <w:tab w:val="left" w:pos="709" w:leader="none"/>
        </w:tabs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личество занимающихся в учреждениях спортивной направленности всех типов города Смоленска;</w:t>
      </w:r>
    </w:p>
    <w:p>
      <w:pPr>
        <w:pStyle w:val="Normal"/>
        <w:tabs>
          <w:tab w:val="clear" w:pos="708"/>
          <w:tab w:val="left" w:pos="709" w:leader="none"/>
        </w:tabs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количество подготовленных спортсменов – разрядников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сновное мероприятие  «Внедрение в городе Смоленске Всероссийского физкультурно-спортивного комплекса «Готов к труду и обороне» (ГТО)» направлено на создание эффективной системы физического воспитания, развитие человеческого потенциала и укрепление здоровья населения. Всероссийский физкультурно-спортивный  комплекс ГТО  предусматривает  подготовку  к выполнению  и  непосредственное  выполнение  различными  возрастными  группами (от 6 до 70 лет и старше) населения  Российской Федерации установленных нормативов Всероссийского физкультурно-спортивного комплекса ГТО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и результатов реализации указанного основного мероприятия:</w:t>
      </w:r>
    </w:p>
    <w:p>
      <w:pPr>
        <w:pStyle w:val="Normal"/>
        <w:tabs>
          <w:tab w:val="clear" w:pos="708"/>
          <w:tab w:val="left" w:pos="709" w:leader="none"/>
        </w:tabs>
        <w:ind w:left="-108" w:firstLine="64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личество привлеченных граждан города Смоленска к выполнению норм ВФСК «Готов к труду и обороне» (ГТО)»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доля граждан, выполнивших нормативы ГТО, в общей численности населения, принявшего участие в выполнении нормативов  ГТО.</w:t>
      </w:r>
    </w:p>
    <w:p>
      <w:pPr>
        <w:pStyle w:val="Normal"/>
        <w:tabs>
          <w:tab w:val="clear" w:pos="708"/>
          <w:tab w:val="left" w:pos="709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 реализации муниципальной программы представлен в приложении № 2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54" w:hanging="0"/>
        <w:jc w:val="center"/>
        <w:rPr/>
      </w:pPr>
      <w:r>
        <w:rPr>
          <w:b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  641302,720 тыс. рублей, в том числе по годам реализа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8 год – 127824,42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9 год – 128369,57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0 год – 128369,575 тыс. руб.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128369,57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2 год – 128369,575 тыс. руб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источников финансиров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редства областного бюджета - 1950,000 тыс. рублей, в том числе по годам реализа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8 год – 390,0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9 год – 390,0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0 год – 390,000 тыс. руб.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390,0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2 год – 390,00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редства бюджета города Смоленска 631086,720 тыс. рублей, в том числе по годам реализа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8 год – 125861,22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9 год – 126306,37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0 год – 126306,375 тыс. руб.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126306,37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2 год – 126306,375 тыс. руб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внебюджетные средства - 8266,000 тыс. рублей, в том числе по годам реализа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8 год – 1573,2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9 год – 1673,2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0 год – 1673,200 тыс. руб.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1673,2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2 год – 1673,200 тыс. руб.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финансирования за счет средств бюджета города Смоленска подлежат ежегодному уточнению с учетом изменений в  бюджете города Смоленска на соответствующий финансовый год и плановый период, предусматривающих средства на реализацию муниципальной программы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 в целях реализации мероприятий муниципальной программы планируется софинансирование  мероприятий программы за счет средств областной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физической культуры и спорта в Смоленской области» на 2014 - 2020 годы. Также к реализации муниципальной программы  привлекаются и внебюджетные средства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Основные меры правового регулирования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е акты, касающиеся сферы реализации муниципальной программы: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Федераль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;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 № 273-ФЗ «Об образовании в Российской Федерации»;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4.03.2014 № 172 "О Всероссийском физкультурно-спортивном комплексе «Готов к труду и обороне» (ГТО)»;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Правительства  Российской  Федерации  от 15.04.2014 № 302 «Об утверждении государственной программы Российской Федерации "Развитие физической культуры и спорта»;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Правительства  Российской   Федерации от 21.01.2015 № 30 «О федеральной целевой программе «Развитие физической культуры и спорта в Российской Федерации на 2016 - 2020 годы»;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поряжение    Правительства  Российской  Федерации  от  07.08.2009 № 1101-р  «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»;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поряжение   Правительства   Российской   Федерации  от 02.01.2014 № 2-р  «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целевой программы «Развитие физической культуры и спорта в Российской Федерации на 2016 - 2020 годы»;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10.2008 № 122-з «О разграничении полномочий органов государственной власти Смоленской области в сфере физической культуры и спорта».</w:t>
      </w:r>
    </w:p>
    <w:p>
      <w:pPr>
        <w:pStyle w:val="Normal"/>
        <w:tabs>
          <w:tab w:val="clear" w:pos="708"/>
          <w:tab w:val="left" w:pos="709" w:leader="none"/>
        </w:tabs>
        <w:ind w:right="-54" w:hanging="0"/>
        <w:jc w:val="both"/>
        <w:rPr/>
      </w:pPr>
      <w:r>
        <w:rPr>
          <w:sz w:val="28"/>
          <w:szCs w:val="28"/>
        </w:rPr>
        <w:tab/>
        <w:t>Сведения об основных мерах правового регулирования в сфере реализации муниципальной программы представлены в приложении № 3 к муниципальной программе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нение мер государственного и муниципального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егулирования в сфере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 муниципальной программы меры государственного и муниципального регулирования в сфере реализации муниципальной программы не предусматриваются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5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аздел 7. Обеспечивающая подпрограмма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став муниципальной программы входит  обеспечивающая </w:t>
      </w:r>
      <w:hyperlink w:anchor="P6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>. Целью обеспечивающей под</w:t>
      </w:r>
      <w:hyperlink w:anchor="P6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 является обеспечение организационных, информационных, научно-методических  условий для реализации муниципальной программы. Обеспечивающая  под</w:t>
      </w:r>
      <w:hyperlink w:anchor="P6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ключает в себя основное мероприятие - обеспечение организационных мероприятий по проведению  спортивных мероприятий и повышение качества оказываемых муниципальных услуг в сфере реализации муниципальной программы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обеспечивающей подпрограммы является повышение эффективности управления развитием отрасли физической культуры и спорта посредством реализации мероприятий муниципальной программы. В рамках обеспечивающей подпрограммы реализуются управление муниципальной программой в целом, координация исполнителей муниципальной программы, нормативно-правовое обеспечение развития физической культуры и спорта, информационное обеспечение муниципальной программы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обеспечивающей подпрограммы предусмотрено 17995,995 тыс. рублей за счет средств бюджета города Смоленска, в том числе: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3599,199 тыс. рублей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3599,19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3599,199 тыс. рублей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3599,199 тыс. рублей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- 3599,199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2Exact">
    <w:name w:val="Основной текст (2) Exact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0">
    <w:name w:val="Название Знак"/>
    <w:qFormat/>
    <w:rPr>
      <w:b/>
      <w:bCs/>
      <w:sz w:val="2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1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D2F7660947AB571C4C736C07FDD243DE1BD8EA210288443C6F2142599EBAF12AFB2C2CC39925FAg81BN" TargetMode="External"/><Relationship Id="rId3" Type="http://schemas.openxmlformats.org/officeDocument/2006/relationships/hyperlink" Target="consultantplus://offline/ref=1ED2F7660947AB571C4C736C07FDD243DE1BD8EE240588443C6F214259g91EN" TargetMode="External"/><Relationship Id="rId4" Type="http://schemas.openxmlformats.org/officeDocument/2006/relationships/hyperlink" Target="consultantplus://offline/ref=1ED2F7660947AB571C4C736C07FDD243DE1ADCEA260288443C6F214259g91EN" TargetMode="External"/><Relationship Id="rId5" Type="http://schemas.openxmlformats.org/officeDocument/2006/relationships/hyperlink" Target="consultantplus://offline/ref=1ED2F7660947AB571C4C736C07FDD243DD1CDDEC220288443C6F214259g91EN" TargetMode="External"/><Relationship Id="rId6" Type="http://schemas.openxmlformats.org/officeDocument/2006/relationships/hyperlink" Target="consultantplus://offline/ref=1ED2F7660947AB571C4C736C07FDD243DE1BD8EA210288443C6F214259g91EN" TargetMode="External"/><Relationship Id="rId7" Type="http://schemas.openxmlformats.org/officeDocument/2006/relationships/hyperlink" Target="consultantplus://offline/ref=1ED2F7660947AB571C4C736C07FDD243DD13D4EA2B0788443C6F214259g91EN" TargetMode="External"/><Relationship Id="rId8" Type="http://schemas.openxmlformats.org/officeDocument/2006/relationships/hyperlink" Target="consultantplus://offline/ref=1ED2F7660947AB571C4C736C07FDD243D51AD8EB220AD54E34362D405E91E5E62DB2202DC39925gF13N" TargetMode="External"/><Relationship Id="rId9" Type="http://schemas.openxmlformats.org/officeDocument/2006/relationships/hyperlink" Target="consultantplus://offline/ref=1ED2F7660947AB571C4C736C07FDD243DD1FDAE9250088443C6F2142599EBAF12AFB2C2CC39925FBg811N" TargetMode="External"/><Relationship Id="rId10" Type="http://schemas.openxmlformats.org/officeDocument/2006/relationships/hyperlink" Target="consultantplus://offline/ref=1ED2F7660947AB571C4C6D6111918F49DA1183E62A078B1463307A1F0E97B0A6g61D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5:00Z</dcterms:created>
  <dc:creator>Cancl</dc:creator>
  <dc:description/>
  <cp:keywords/>
  <dc:language>en-US</dc:language>
  <cp:lastModifiedBy>Кокина Марина Владимировна</cp:lastModifiedBy>
  <cp:lastPrinted>2017-07-12T17:21:00Z</cp:lastPrinted>
  <dcterms:modified xsi:type="dcterms:W3CDTF">2017-07-12T14:22:00Z</dcterms:modified>
  <cp:revision>246</cp:revision>
  <dc:subject/>
  <dc:title>О привлечении к дисциплинарной</dc:title>
</cp:coreProperties>
</file>