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20" w:hanging="0"/>
        <w:rPr>
          <w:sz w:val="28"/>
          <w:szCs w:val="28"/>
          <w:lang w:eastAsia="ru-RU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 Смоленска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>от ______________  №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Профилактика правонарушений и укрепл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вопорядка в городе Смоленск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на 2018-2020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офилактика правонарушений и укрепление правопорядка в городе Смоленске» на 2018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6851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  <w:t xml:space="preserve">Администратор муниципальной программы   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  <w:t>Администрация города Смоленска (правовое управление Администрации города Смоленска)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  <w:t>Ответственные исполнители подпрограммы муниципальной 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  <w:t xml:space="preserve">Исполнители основных мероприятий муниципальной программы    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  <w:t>Управление Министерства внутренних дел России по городу Смоленску, Управление Федеральной службы войск национальной гвардии России по Смоленской области, местное отделение  ДОСААФ России  города Смоленска, отдел надзорной деятельности и профилактической работы по городу Смоленску ГУ МЧС России по Смоленской области, управление Федеральной службы судебных приставов по Смоленской области, администрации районов города Смоленска, управление муниципального контроля, управление образования и молодежной политики, управление культуры и туризма, Управление жилищно-коммунального хозяйства, Управление дорожного хозяйства, управление архитектуры и градостроительства, комитет по физической культуре и спорту, комитет по информационной политике, комитет по местному самоуправлению, отдел здравоохранения, отдел потребительского рынка Администрации города Смоленска, МКУ «Управление по делам ГО и ЧС города Смоленска»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  <w:t>Наименование подпрограммы муниципальной 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  <w:t xml:space="preserve">Цель муниципальной программы  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вышение уровня  безопасности граждан, укрепление правопорядка  на территории города Смоленска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  <w:t>Целевые показатели реализации муниципальной 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5"/>
              </w:numPr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, совершенных на</w:t>
            </w:r>
          </w:p>
          <w:p>
            <w:pPr>
              <w:pStyle w:val="ConsNormal"/>
              <w:widowControl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ицах и в иных общественных местах на территории города Смоленска.</w:t>
            </w:r>
          </w:p>
          <w:p>
            <w:pPr>
              <w:pStyle w:val="ConsNormal"/>
              <w:widowControl/>
              <w:numPr>
                <w:ilvl w:val="0"/>
                <w:numId w:val="5"/>
              </w:numPr>
              <w:snapToGrid w:val="false"/>
              <w:ind w:left="0" w:firstLine="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, совершенных несовершеннолетними.</w:t>
            </w:r>
          </w:p>
          <w:p>
            <w:pPr>
              <w:pStyle w:val="ConsNormal"/>
              <w:widowControl/>
              <w:numPr>
                <w:ilvl w:val="0"/>
                <w:numId w:val="5"/>
              </w:numPr>
              <w:snapToGrid w:val="false"/>
              <w:ind w:left="33" w:firstLine="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явленных административных правонарушений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  <w:t>Сроки (этапы) реализации муниципальной программы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  <w:t>2018 - 2020 годы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  <w:t xml:space="preserve">Объем и источники финансирования  муниципальной программы (по годам реализации и в разрезе источников финансирования) 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firstLine="33"/>
              <w:jc w:val="both"/>
              <w:rPr/>
            </w:pPr>
            <w:r>
              <w:rPr/>
              <w:t>Финансирование муниципальной программы осуществляется из средств бюджета города Смоленска и бюджета Смоленской области. Общий объем финансовых  средств, необходимых для реализации муниципальной программы, составляет   17 046,000 тыс. рублей, в том числе:</w:t>
            </w:r>
          </w:p>
          <w:p>
            <w:pPr>
              <w:pStyle w:val="ConsPlusCell"/>
              <w:widowControl/>
              <w:rPr/>
            </w:pPr>
            <w:r>
              <w:rPr/>
              <w:t>2018 год   –      5 682,000 тыс. руб.;</w:t>
            </w:r>
          </w:p>
          <w:p>
            <w:pPr>
              <w:pStyle w:val="ConsPlusCell"/>
              <w:widowControl/>
              <w:rPr/>
            </w:pPr>
            <w:r>
              <w:rPr/>
              <w:t>2019 год   –      5 682,000 тыс. руб.;</w:t>
            </w:r>
          </w:p>
          <w:p>
            <w:pPr>
              <w:pStyle w:val="ConsPlusCell"/>
              <w:widowControl/>
              <w:rPr/>
            </w:pPr>
            <w:r>
              <w:rPr/>
              <w:t>2020 год   –      5 682,000 тыс. руб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овых средств  из бюджета Смоленской области составляет: </w:t>
            </w:r>
          </w:p>
          <w:p>
            <w:pPr>
              <w:pStyle w:val="ConsPlusCell"/>
              <w:widowControl/>
              <w:snapToGrid w:val="false"/>
              <w:ind w:firstLine="33"/>
              <w:jc w:val="both"/>
              <w:rPr/>
            </w:pPr>
            <w:r>
              <w:rPr/>
              <w:t xml:space="preserve">11 046,000 тыс. рублей, в том числе: </w:t>
            </w:r>
          </w:p>
          <w:p>
            <w:pPr>
              <w:pStyle w:val="ConsPlusCell"/>
              <w:widowControl/>
              <w:snapToGrid w:val="false"/>
              <w:ind w:firstLine="33"/>
              <w:jc w:val="both"/>
              <w:rPr/>
            </w:pPr>
            <w:r>
              <w:rPr/>
              <w:t xml:space="preserve">2018 год   –      3 682,000 тыс. руб.; </w:t>
            </w:r>
          </w:p>
          <w:p>
            <w:pPr>
              <w:pStyle w:val="ConsPlusCell"/>
              <w:widowControl/>
              <w:snapToGrid w:val="false"/>
              <w:ind w:firstLine="33"/>
              <w:jc w:val="both"/>
              <w:rPr/>
            </w:pPr>
            <w:r>
              <w:rPr/>
              <w:t xml:space="preserve">2019 год   –      3 682,000 тыс. руб.; </w:t>
            </w:r>
          </w:p>
          <w:p>
            <w:pPr>
              <w:pStyle w:val="ConsPlusCell"/>
              <w:widowControl/>
              <w:snapToGrid w:val="false"/>
              <w:ind w:firstLine="33"/>
              <w:jc w:val="both"/>
              <w:rPr>
                <w:sz w:val="16"/>
                <w:szCs w:val="16"/>
              </w:rPr>
            </w:pPr>
            <w:r>
              <w:rPr/>
              <w:t>2020 год   –      3 682,000 тыс. руб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овых средств  из бюджета города Смоленска составляет: </w:t>
            </w:r>
          </w:p>
          <w:p>
            <w:pPr>
              <w:pStyle w:val="ConsPlusCell"/>
              <w:widowControl/>
              <w:snapToGrid w:val="false"/>
              <w:ind w:firstLine="33"/>
              <w:jc w:val="both"/>
              <w:rPr/>
            </w:pPr>
            <w:r>
              <w:rPr/>
              <w:t xml:space="preserve">6 000,000 тыс. рублей, в том числе: </w:t>
            </w:r>
          </w:p>
          <w:p>
            <w:pPr>
              <w:pStyle w:val="ConsPlusCell"/>
              <w:widowControl/>
              <w:snapToGrid w:val="false"/>
              <w:ind w:firstLine="33"/>
              <w:jc w:val="both"/>
              <w:rPr/>
            </w:pPr>
            <w:r>
              <w:rPr/>
              <w:t xml:space="preserve">2018 год   –      2 000,000 тыс. руб.; </w:t>
            </w:r>
          </w:p>
          <w:p>
            <w:pPr>
              <w:pStyle w:val="ConsPlusCell"/>
              <w:widowControl/>
              <w:snapToGrid w:val="false"/>
              <w:ind w:firstLine="33"/>
              <w:jc w:val="both"/>
              <w:rPr/>
            </w:pPr>
            <w:r>
              <w:rPr/>
              <w:t xml:space="preserve">2019 год   –      2 000,000 тыс. руб.; </w:t>
            </w:r>
          </w:p>
          <w:p>
            <w:pPr>
              <w:pStyle w:val="ConsPlusCell"/>
              <w:widowControl/>
              <w:snapToGrid w:val="false"/>
              <w:ind w:firstLine="33"/>
              <w:jc w:val="both"/>
              <w:rPr>
                <w:sz w:val="16"/>
                <w:szCs w:val="16"/>
              </w:rPr>
            </w:pPr>
            <w:r>
              <w:rPr/>
              <w:t>2020 год   –      2 000,000 тыс. руб.</w:t>
            </w:r>
          </w:p>
          <w:p>
            <w:pPr>
              <w:pStyle w:val="ConsPlu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жидаемые  результаты реализации муниципальной программы 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нижение количества преступлений, совершенных</w:t>
            </w:r>
          </w:p>
          <w:p>
            <w:pPr>
              <w:pStyle w:val="Normal"/>
              <w:snapToGrid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 улицах и в  иных  общественных  местах  на  территории города Смоленска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 преступлений, совершенных несовершеннолетними.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количества выявленных административных правонарушений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8"/>
          <w:szCs w:val="28"/>
        </w:rPr>
        <w:t xml:space="preserve">1. Общая характеристика социально-экономической сферы 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еализации муниципальной программы  </w:t>
      </w:r>
    </w:p>
    <w:p>
      <w:pPr>
        <w:pStyle w:val="Normal"/>
        <w:autoSpaceDE w:val="false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результате реализации на территории города Смоленска муниципальной программы по профилактике правонарушений и укреплению правопорядка  в городе Смоленске на 2015 - 2017 годы достигнуты определенные положительные результ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протяжении последних лет в городе Смоленске снизился уровень  преступности среди несовершеннолетних:  в 2014 году ими было совершено  100 преступлений, в  2015 году - 89,  в 2016 году – 77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лагодаря проводимой профилактической работе в 2016 году уменьшилось количество преступлений на улицах города Смоленска: в 2015 году – 1018, в 2016 году – 872, за 6 месяцев 2017 года - 43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блюдается ежегодное сокращение количества погибших людей (убитых, погибших в ДТП, на пожарах, на водоемах, от отравлений алкоголем). </w:t>
      </w:r>
      <w:r>
        <w:rPr>
          <w:color w:val="222222"/>
          <w:sz w:val="28"/>
          <w:szCs w:val="28"/>
        </w:rPr>
        <w:t xml:space="preserve">В сравнении с прошлым годом в регионе сократилось число таких общественно опасных деяний, как убийства  (-17,3%),  изнасилования (-15,8%), грабежи (-8,8%),  кражи транспортных средств (-18,6%) и угоны автотранспорта (-20,4%).  Уровень общеуголовной преступности в нашем регионе снижается. Почти на 18% уменьшилось число тяжких и особо тяжких преступлени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то же время количество  преступлений, совершенных на улицах и в иных общественных местах, все еще остается высоким. Растет число преступлений, совершенных правонарушителями  в состоянии алкогольного опьянения: в 2014 году – 706, в 2015 году - 811, в 2016 году – 933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sz w:val="28"/>
          <w:szCs w:val="34"/>
          <w:lang w:eastAsia="ru-RU"/>
        </w:rPr>
        <w:t xml:space="preserve">Особую тревогу вызывает рост числа преступлений,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совершенных несовершеннолетними за первое полугодие 2017 года: на 01.07.2016 – 42, на 01.07.2017 – 44,  на 25% (с 16 до 20 несовершеннолетних) увеличилось количество подростков, совершивших преступления в состоянии алкогольного опьянения, из них в Ленинском районе – 4 подростка, в Заднепровском и Промышленном районах – по 3 подростка. Участились попытки суицидов </w:t>
      </w:r>
      <w:r>
        <w:rPr>
          <w:sz w:val="28"/>
          <w:szCs w:val="28"/>
        </w:rPr>
        <w:t>среди несовершеннолетних. Отмечается рост количества обучающихся в образовательных учреждениях, требующих повышенного педагогического внимания.</w:t>
      </w:r>
    </w:p>
    <w:p>
      <w:pPr>
        <w:pStyle w:val="Normal"/>
        <w:ind w:firstLine="709"/>
        <w:jc w:val="both"/>
        <w:rPr/>
      </w:pPr>
      <w:r>
        <w:rPr>
          <w:sz w:val="28"/>
          <w:szCs w:val="34"/>
          <w:lang w:eastAsia="ru-RU"/>
        </w:rPr>
        <w:t>В 2016/2017 учебном году наблюдалось снижение количества обучающихся, состоящих на учете в ОПДН УМВД по городу Смоленску, с 146 до 115 человек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На 12,8% снизилось количество учащихся, состоящих на учете в ОПДН (2016/2017 учебный год – 115 человек, 2015/2016 учебный год – 132 человека, 2014/2015 учебный год – 160 человек, 2013/2014 учебный год – 189 человек).  Снизилось количество преступлений, совершенных в группах с участием несовершеннолетних, с 48 до 47.  Количество несовершеннолетних, состоящих на наркологическом учете по поводу употребления наркотических средств с вредными последствиями, осталось на уровне прошлого года (на 01.07.2016 – 18 несовершеннолетних,   на  01.07.2017 – 18   несовершеннолетних).     Снизилось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количество несовершеннолетних, употребляющих ненаркотические средства, на 66,6% (на 01.07.2016 – 6 подростков, на 01.07.2017 – 2 подростка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обходимо принятие мер по борьбе с пьянством, алкоголизмом, безнадзорностью, беспризорностью несовершеннолетних, по вовлечению в предупреждение правонарушений предприятий, учреждений, организаций всех форм собственности, общественности города Смолен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 целью обеспечения безопасности жителей города Смоленска необходимо продолжить реализацию мероприятий по внедрению систем видеонаблюдения  на улицах и в общественных местах, продолжить работу по вовлечению населения к участию в охране общественно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ая деятельность народных дружин районов города Смоленска по укреплению правопорядка невозможна без создания надлежащих условий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орудование штабов народных дружин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нятие дополнительных мер по стимулированию деятельности народных дружинни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закрепления и развития положительных тенденций в криминогенной обстановке необходимо продолжить проведение мероприятий, направленных на профилактику правонарушений и укрепление правопорядка всеми правоохранительными органами на территории города Смоленска в тесном взаимодействии с Администрацией города Смоленска и общественными организация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ходя из этого определены комплексные меры по профилактике правонарушений и укреплению правопорядка в городе Смоленске, которые отражены в плане реализации муниципальной программы и предлагаются к финансированию из  бюджета города Смоленска и средств задействованных ведомств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. Приоритеты муниципальной политики в сфере реализации муниципальной программы, цель,  целевые показатели, описание ожидаемых конечных результатов, сроки и этапы реализации программ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Стратегия  социально-экономического   развития   города   Смоленска   до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025 года определяет, что основным приоритетом муниципальной политики в сфере безопасности граждан является укрепление общественного правопорядка на территории города Смоленска,</w:t>
      </w:r>
      <w:r>
        <w:rPr>
          <w:rFonts w:cs="Helvetica" w:ascii="Roboto-Regular;Times New Roman" w:hAnsi="Roboto-Regular;Times New Roman"/>
          <w:color w:val="333333"/>
          <w:sz w:val="28"/>
          <w:szCs w:val="28"/>
        </w:rPr>
        <w:t xml:space="preserve"> который  обеспечивает личную и общественную безопасность граждан и тем самым гарантирует обстановку спокойствия, согласованности и ритмичности общественной жизн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Цель муниципальной программы - повышение уровня  безопасности граждан, укрепление правопорядка  на территории города Смоленс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:</w:t>
      </w:r>
    </w:p>
    <w:p>
      <w:pPr>
        <w:pStyle w:val="ConsNormal"/>
        <w:widowControl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личество преступлений, совершенных на улицах и в иных общественных местах на территории города Смоленска; </w:t>
      </w:r>
    </w:p>
    <w:p>
      <w:pPr>
        <w:pStyle w:val="ConsNormal"/>
        <w:widowControl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преступлений, совершенных несовершеннолетни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выявленных административных правонару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я целевых показателей реализации муниципальной программы приведены в приложении № 1 к муниципальной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rStyle w:val="Style14"/>
          <w:sz w:val="28"/>
          <w:szCs w:val="28"/>
        </w:rPr>
      </w:pPr>
      <w:r>
        <w:rPr>
          <w:sz w:val="28"/>
          <w:szCs w:val="28"/>
        </w:rPr>
        <w:t>Ожидаемые  результаты реализации муниципальной программы:</w:t>
      </w:r>
    </w:p>
    <w:p>
      <w:pPr>
        <w:pStyle w:val="Normal"/>
        <w:numPr>
          <w:ilvl w:val="0"/>
          <w:numId w:val="6"/>
        </w:numPr>
        <w:snapToGrid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количества преступлений, совершенных на  улицах и в  иных  общественных  местах  на  территории города Смоленска до уровня  среднего   по  Центральному  федеральному округу показателя на 32 ед. (в 2016 году – 872, в 2020 – 840). </w:t>
      </w:r>
    </w:p>
    <w:p>
      <w:pPr>
        <w:pStyle w:val="Normal"/>
        <w:numPr>
          <w:ilvl w:val="0"/>
          <w:numId w:val="6"/>
        </w:numPr>
        <w:snapToGrid w:val="false"/>
        <w:ind w:left="0" w:firstLine="709"/>
        <w:jc w:val="both"/>
        <w:rPr/>
      </w:pPr>
      <w:r>
        <w:rPr>
          <w:sz w:val="28"/>
          <w:szCs w:val="28"/>
        </w:rPr>
        <w:t>Снижение количества  преступлений, совершенных несовершеннолетними (в 2016 году – 77, в 2020 году – 71)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выявленных административных правонарушений (в 2016 году – 34 395, в 2020 году – 34 550)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Сроки реализации муниципальной программы – 2018 – 2020 годы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общенная характеристика основных мероприятий муниципальной программы и подпрограмм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униципальная программа предусматривает следующие основные мероприятия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Взаимодействие Администрации города Смоленска, УФСВНГ России по Смоленской области и УМВД России по городу Смоленску в выявлении и устранении причин и условий,  способствующих  совершению  правонарушений, в противодействии экстремизму и терроризму,  в том числе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систематическое проведение  обследований  состояния  улиц, площадей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кверов, парков,  транспортных магистралей  и иных  общественных  мест с целью выявления и устранения факторов, ослабляющих безопасность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существление  проверок мест хранения оружия, боеприпасов, принятие мер  по   их   техническому   укреплению   и    обеспечению   надежной  охраны,  проведение рейдов по проверке соблюдения правил продажи пиротехнических издел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рейдов по проверке соблюдения правил продажи алкогольной продукции, пива, табачных изделий несовершеннолетним и принятие мер по пресечению правонарушен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данного основного мероприятия ожидается снижение количества преступлений, совершенных на улицах  и в иных общественных местах на территории города Смоленска с 872 единиц в 2016 году до 840 единиц в 2020 году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ривлечение населения к профилактической деятельности по обеспечению безопасности граждан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мплексных мер по привлечению населения города к участию в деятельности общественных организаций правоохранительной направленности в форме народных дружи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атериальное стимулирование деятельности народных дружинник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ое ознакомление населения города с работой правоохранительных органов,  в том  числе  с  результатами их борьбы  с  преступлениями и правонарушениями, с использованием средств массов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данного основного мероприятия ожидается увеличение количества выявленных административных правонарушений с 34 395 единиц в 2016 году до 34 550 единиц в 2020 году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упреждение правонарушений и антиобщественных действий несовершеннолетних, выявление и устранение причин и условий, способствующих совершению правонарушений, </w:t>
      </w:r>
      <w:r>
        <w:rPr>
          <w:sz w:val="28"/>
          <w:szCs w:val="28"/>
        </w:rPr>
        <w:t>в том числе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- проведение  физкультурно-оздоровительных и спортивных мероприятий среди детей и подростков города Смоленска;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детей в кружки и секции по техническим и военно-прикладным видам спорта в ДОСААФ в целях активизации работы по противодействию беспризорности, детскому алкоголизму и наркомании;</w:t>
      </w:r>
    </w:p>
    <w:p>
      <w:pPr>
        <w:pStyle w:val="Normal"/>
        <w:autoSpaceDE w:val="false"/>
        <w:ind w:left="66" w:firstLine="643"/>
        <w:jc w:val="both"/>
        <w:rPr/>
      </w:pPr>
      <w:r>
        <w:rPr>
          <w:sz w:val="28"/>
          <w:szCs w:val="28"/>
        </w:rPr>
        <w:t>- проведение акций по профилактике правонарушений в  муниципальных образовательных учреждениях и  учреждениях культуры;</w:t>
      </w:r>
    </w:p>
    <w:p>
      <w:pPr>
        <w:pStyle w:val="Normal"/>
        <w:autoSpaceDE w:val="false"/>
        <w:ind w:left="66" w:firstLine="643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выездов в семьи, состоящие на учете, с целью осуществления контроля за исполнением родителями родительских обязанностей, выявления потребности семьи в помощи специалистов органов системы профилакт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данного основного мероприятия ожидается снижение количества преступлений, совершенных несовершеннолетними, с 77 единиц в 2016 году до 71 единицы в 2020 году.</w:t>
      </w:r>
    </w:p>
    <w:p>
      <w:pPr>
        <w:pStyle w:val="Normal"/>
        <w:autoSpaceDE w:val="false"/>
        <w:ind w:left="66" w:firstLine="643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План реализации муниципальной программы приведен в приложении № 2 к муниципальной программе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  Обоснование ресурсного обеспечения муниципальной программы </w:t>
      </w:r>
    </w:p>
    <w:p>
      <w:pPr>
        <w:pStyle w:val="ConsNonformat"/>
        <w:widowControl/>
        <w:ind w:left="36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Cell"/>
        <w:widowControl/>
        <w:snapToGrid w:val="false"/>
        <w:ind w:firstLine="709"/>
        <w:jc w:val="both"/>
        <w:rPr/>
      </w:pPr>
      <w:r>
        <w:rPr/>
        <w:t>Ресурсное обеспечение муниципальной программы осуществляется за счет средств бюджета города Смоленска и бюджета Смоленской области. Общий объем финансовых  средств, необходимых для реализации муниципальной программы, составляет  17 046,000 тыс. руб., в том числе:</w:t>
      </w:r>
    </w:p>
    <w:p>
      <w:pPr>
        <w:pStyle w:val="ConsPlusCell"/>
        <w:widowControl/>
        <w:ind w:firstLine="709"/>
        <w:rPr/>
      </w:pPr>
      <w:r>
        <w:rPr/>
        <w:t>2018 год   –      5 682,000 тыс. руб.;</w:t>
      </w:r>
    </w:p>
    <w:p>
      <w:pPr>
        <w:pStyle w:val="ConsPlusCell"/>
        <w:widowControl/>
        <w:ind w:firstLine="709"/>
        <w:rPr/>
      </w:pPr>
      <w:r>
        <w:rPr/>
        <w:t>2019 год   –      5 682,00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  –      5 682,00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финансовых средств  из бюджета Смоленской области составляет </w:t>
      </w:r>
    </w:p>
    <w:p>
      <w:pPr>
        <w:pStyle w:val="ConsPlusCell"/>
        <w:widowControl/>
        <w:snapToGrid w:val="false"/>
        <w:ind w:firstLine="709"/>
        <w:jc w:val="both"/>
        <w:rPr/>
      </w:pPr>
      <w:r>
        <w:rPr/>
        <w:t xml:space="preserve">11 046,000 тыс. руб., в том числе: </w:t>
      </w:r>
    </w:p>
    <w:p>
      <w:pPr>
        <w:pStyle w:val="ConsPlusCell"/>
        <w:widowControl/>
        <w:snapToGrid w:val="false"/>
        <w:ind w:firstLine="709"/>
        <w:jc w:val="both"/>
        <w:rPr/>
      </w:pPr>
      <w:r>
        <w:rPr/>
        <w:t xml:space="preserve">2018 год   –      3 682,000 тыс. руб.; </w:t>
      </w:r>
    </w:p>
    <w:p>
      <w:pPr>
        <w:pStyle w:val="ConsPlusCell"/>
        <w:widowControl/>
        <w:snapToGrid w:val="false"/>
        <w:ind w:firstLine="709"/>
        <w:jc w:val="both"/>
        <w:rPr/>
      </w:pPr>
      <w:r>
        <w:rPr/>
        <w:t xml:space="preserve">2019 год   –      3 682,000 тыс. руб.; </w:t>
      </w:r>
    </w:p>
    <w:p>
      <w:pPr>
        <w:pStyle w:val="ConsPlusCell"/>
        <w:widowControl/>
        <w:snapToGrid w:val="false"/>
        <w:ind w:firstLine="709"/>
        <w:jc w:val="both"/>
        <w:rPr>
          <w:sz w:val="16"/>
          <w:szCs w:val="16"/>
        </w:rPr>
      </w:pPr>
      <w:r>
        <w:rPr/>
        <w:t>2020 год   –      3 682,00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финансовых средств  из бюджета города Смоленска составляет </w:t>
      </w:r>
    </w:p>
    <w:p>
      <w:pPr>
        <w:pStyle w:val="ConsPlusCell"/>
        <w:widowControl/>
        <w:snapToGrid w:val="false"/>
        <w:ind w:firstLine="33"/>
        <w:jc w:val="both"/>
        <w:rPr/>
      </w:pPr>
      <w:r>
        <w:rPr/>
        <w:t xml:space="preserve">6 000,000 тыс. руб., в том числе: </w:t>
      </w:r>
    </w:p>
    <w:p>
      <w:pPr>
        <w:pStyle w:val="ConsPlusCell"/>
        <w:widowControl/>
        <w:snapToGrid w:val="false"/>
        <w:ind w:firstLine="709"/>
        <w:jc w:val="both"/>
        <w:rPr/>
      </w:pPr>
      <w:r>
        <w:rPr/>
        <w:t xml:space="preserve">2018 год   –      2 000,000 тыс. руб.; </w:t>
      </w:r>
    </w:p>
    <w:p>
      <w:pPr>
        <w:pStyle w:val="ConsPlusCell"/>
        <w:widowControl/>
        <w:snapToGrid w:val="false"/>
        <w:ind w:firstLine="709"/>
        <w:jc w:val="both"/>
        <w:rPr/>
      </w:pPr>
      <w:r>
        <w:rPr/>
        <w:t xml:space="preserve">2019 год   –      2 000,000 тыс. руб.; </w:t>
      </w:r>
    </w:p>
    <w:p>
      <w:pPr>
        <w:pStyle w:val="ConsPlusCell"/>
        <w:widowControl/>
        <w:snapToGrid w:val="false"/>
        <w:ind w:firstLine="709"/>
        <w:jc w:val="both"/>
        <w:rPr/>
      </w:pPr>
      <w:r>
        <w:rPr/>
        <w:t>2020 год   –      2 000,000 тыс. руб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Объемы финансирования муниципальной программы подлежат уточнению при формировании бюджетов Смоленской области и города Смоленска на соответствующие г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ы правового регулирования в сфере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widowControl/>
        <w:snapToGrid w:val="false"/>
        <w:ind w:firstLine="709"/>
        <w:jc w:val="both"/>
        <w:rPr/>
      </w:pPr>
      <w:r>
        <w:rPr/>
        <w:t>Выполнение программных мероприятий муниципальной программы осуществляется на основании следующих нормативных правовых актов:</w:t>
      </w:r>
    </w:p>
    <w:p>
      <w:pPr>
        <w:pStyle w:val="ConsPlusCell"/>
        <w:widowControl/>
        <w:snapToGrid w:val="false"/>
        <w:ind w:firstLine="709"/>
        <w:jc w:val="both"/>
        <w:rPr/>
      </w:pPr>
      <w:r>
        <w:rPr/>
        <w:t>- Бюджетный кодекс Российской Федерации;</w:t>
      </w:r>
    </w:p>
    <w:p>
      <w:pPr>
        <w:pStyle w:val="ConsPlusCell"/>
        <w:widowControl/>
        <w:snapToGrid w:val="false"/>
        <w:ind w:firstLine="709"/>
        <w:jc w:val="both"/>
        <w:rPr/>
      </w:pPr>
      <w:r>
        <w:rPr/>
        <w:t xml:space="preserve">- 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ConsPlusCell"/>
        <w:widowControl/>
        <w:snapToGrid w:val="false"/>
        <w:ind w:firstLine="709"/>
        <w:jc w:val="both"/>
        <w:rPr/>
      </w:pPr>
      <w:r>
        <w:rPr/>
      </w:r>
    </w:p>
    <w:p>
      <w:pPr>
        <w:pStyle w:val="ConsPlusCell"/>
        <w:widowControl/>
        <w:snapToGrid w:val="false"/>
        <w:ind w:firstLine="709"/>
        <w:jc w:val="both"/>
        <w:rPr/>
      </w:pPr>
      <w:r>
        <w:rPr/>
      </w:r>
    </w:p>
    <w:p>
      <w:pPr>
        <w:pStyle w:val="ConsPlusCell"/>
        <w:widowControl/>
        <w:snapToGrid w:val="false"/>
        <w:ind w:firstLine="709"/>
        <w:jc w:val="both"/>
        <w:rPr/>
      </w:pPr>
      <w:r>
        <w:rPr/>
        <w:t xml:space="preserve">- Федеральный закон от 02.04.2014 № 44-ФЗ «Об участии граждан в охране общественного порядка»; </w:t>
      </w:r>
    </w:p>
    <w:p>
      <w:pPr>
        <w:pStyle w:val="ConsPlusCell"/>
        <w:widowControl/>
        <w:snapToGrid w:val="false"/>
        <w:ind w:firstLine="709"/>
        <w:jc w:val="both"/>
        <w:rPr/>
      </w:pPr>
      <w:r>
        <w:rPr/>
        <w:t xml:space="preserve">- Концепция общественной безопасности в Российской Федерации, утвержденная Президентом Российской Федерации 14.11.2013 № Пр-2685; </w:t>
      </w:r>
    </w:p>
    <w:p>
      <w:pPr>
        <w:pStyle w:val="ConsPlusCell"/>
        <w:widowControl/>
        <w:snapToGrid w:val="false"/>
        <w:ind w:firstLine="709"/>
        <w:jc w:val="both"/>
        <w:rPr/>
      </w:pPr>
      <w:r>
        <w:rPr/>
        <w:t>- закон Смоленской области от 30.04.2015 № 33-з «О регулировании отдельных вопросов, связанных с деятельностью народных дружин на территории Смоленской области»;</w:t>
      </w:r>
    </w:p>
    <w:p>
      <w:pPr>
        <w:pStyle w:val="ConsPlusCell"/>
        <w:widowControl/>
        <w:snapToGrid w:val="false"/>
        <w:ind w:firstLine="709"/>
        <w:jc w:val="both"/>
        <w:rPr/>
      </w:pPr>
      <w:r>
        <w:rPr/>
        <w:t xml:space="preserve">- постановление   Администрации   города   Смоленска   от   26.05.2017  № 1413-адм «Об утверждении Порядка принятия решений о разработке муниципальных программ, их формирования, реализации и проведения оценки эффективности»; </w:t>
      </w:r>
    </w:p>
    <w:p>
      <w:pPr>
        <w:pStyle w:val="ConsPlusCell"/>
        <w:widowControl/>
        <w:snapToGrid w:val="false"/>
        <w:ind w:firstLine="709"/>
        <w:jc w:val="both"/>
        <w:rPr/>
      </w:pPr>
      <w:r>
        <w:rPr/>
        <w:t>- распоряжение    Администрации    города    Смоленска    от     07.07.2017</w:t>
      </w:r>
    </w:p>
    <w:p>
      <w:pPr>
        <w:pStyle w:val="ConsPlusCell"/>
        <w:widowControl/>
        <w:snapToGrid w:val="false"/>
        <w:jc w:val="both"/>
        <w:rPr/>
      </w:pPr>
      <w:r>
        <w:rPr>
          <w:rFonts w:eastAsia="Times New Roman"/>
        </w:rPr>
        <w:t xml:space="preserve"> </w:t>
      </w:r>
      <w:r>
        <w:rPr/>
        <w:t>№</w:t>
      </w:r>
      <w:r>
        <w:rPr>
          <w:rFonts w:eastAsia="Times New Roman"/>
        </w:rPr>
        <w:t xml:space="preserve"> </w:t>
      </w:r>
      <w:r>
        <w:rPr/>
        <w:t>151-р/адм «Об утверждении Перечня муниципальных программ».</w:t>
      </w:r>
    </w:p>
    <w:p>
      <w:pPr>
        <w:pStyle w:val="ConsPlusCell"/>
        <w:widowControl/>
        <w:snapToGrid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  мер государственного и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ования в сфере реализации муниципальной программы</w:t>
      </w:r>
    </w:p>
    <w:p>
      <w:pPr>
        <w:pStyle w:val="Normal"/>
        <w:ind w:left="10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менение мер государственного и муниципального регулирования (налоговых льгот, тарифного и ценового регулирования и иных инструментов) в сфере реализации муниципальной программы не предусмотрен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/>
      </w:pPr>
      <w:r>
        <w:rPr/>
        <w:t xml:space="preserve">      </w:t>
      </w:r>
      <w:r>
        <w:rPr/>
        <w:t>Приложение № 1</w:t>
      </w:r>
    </w:p>
    <w:p>
      <w:pPr>
        <w:pStyle w:val="Normal"/>
        <w:ind w:left="5670" w:hanging="0"/>
        <w:jc w:val="both"/>
        <w:rPr/>
      </w:pPr>
      <w:r>
        <w:rPr/>
        <w:t xml:space="preserve">      </w:t>
      </w:r>
      <w:r>
        <w:rPr/>
        <w:t>к муниципальной программе</w:t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ЦЕЛЕВЫЕ ПОКАЗАТЕЛИ</w:t>
      </w:r>
    </w:p>
    <w:p>
      <w:pPr>
        <w:pStyle w:val="Normal"/>
        <w:jc w:val="center"/>
        <w:rPr/>
      </w:pPr>
      <w:r>
        <w:rPr/>
        <w:t>реализации муниципальной программы «Профилактика правонарушений и укрепление правопорядка  в городе Смоленске» на 2018 – 2020 годы</w:t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573"/>
        <w:gridCol w:w="1180"/>
        <w:gridCol w:w="1418"/>
        <w:gridCol w:w="1417"/>
        <w:gridCol w:w="1371"/>
        <w:gridCol w:w="1134"/>
      </w:tblGrid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-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ое значение показате-лей</w:t>
            </w:r>
          </w:p>
        </w:tc>
        <w:tc>
          <w:tcPr>
            <w:tcW w:w="3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значение показателей (на очередной финансовый год и плановый период)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jc w:val="center"/>
              <w:rPr/>
            </w:pPr>
            <w:r>
              <w:rPr/>
              <w:t>Цель  муниципальной программы:  повышение уровня  безопасности граждан, укрепление правопорядка  на территории города Смоленс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еступлений, совершенных на улицах и в иных общественных местах на территории города Смоленс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ступлений, совершенных несовершеннолетним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явленных административных правонарушени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3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4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5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397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Robot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Lucida Sans Unicode" w:cs="Arial"/>
      <w:b/>
      <w:bCs/>
      <w:color w:val="000000"/>
      <w:kern w:val="2"/>
      <w:sz w:val="32"/>
      <w:szCs w:val="32"/>
      <w:lang w:val="en-US" w:bidi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rFonts w:ascii="Arial" w:hAnsi="Arial" w:eastAsia="Lucida Sans Unicode" w:cs="Arial"/>
      <w:b/>
      <w:bCs/>
      <w:color w:val="000000"/>
      <w:kern w:val="2"/>
      <w:sz w:val="32"/>
      <w:szCs w:val="32"/>
      <w:lang w:val="en-US" w:bidi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2:24:00Z</dcterms:created>
  <dc:creator>aa</dc:creator>
  <dc:description/>
  <cp:keywords/>
  <dc:language>en-US</dc:language>
  <cp:lastModifiedBy>Логинов Степан Иванович</cp:lastModifiedBy>
  <cp:lastPrinted>2017-10-12T13:07:00Z</cp:lastPrinted>
  <dcterms:modified xsi:type="dcterms:W3CDTF">2017-10-12T12:24:00Z</dcterms:modified>
  <cp:revision>2</cp:revision>
  <dc:subject/>
  <dc:title>ПАСПОРТ</dc:title>
</cp:coreProperties>
</file>