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4E8C"/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  <w:szCs w:val="20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szCs w:val="2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  <w:szCs w:val="20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szCs w:val="20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544E8C"/>
                          <w:sz w:val="18"/>
                          <w:szCs w:val="20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  <w:szCs w:val="20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szCs w:val="20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  <w:szCs w:val="20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szCs w:val="20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Информатизация Администрации города Смоленска» на 2018-2020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решением 54-й сессии Смоленского городского Совета III созыва от 29.02.2008 № 783 «Об утверждении Положения о бюджетном процессе в городе Смоленске», постановлениями Администрации города Смоленска от 22.04.2014 № 730-адм «Об утверждении Порядка принятия решений о разработке муниципальных программ и ведомственных целевых программ, их формирования, реализации и проведения оценки их эффективности», от 26.05.2017 № 1413-адм «Об утверждении Порядка принятия решений о разработке муниципальных программ, их формирования, реализации и проведения оценки эффективности», распоряжением Администрации города Смоленска от 07.07.2017 № 151-р/адм «Об утверждении Перечня муниципальных программ», в целях развития информатизации в Администрации города Смоленска, руководствуясь Уставом города Смоленска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ую муниципальную программу «Информатизация Администрации города Смоленска» на 2018 - 2020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кратить с 01.01.2018 реализацию ведомственной целевой программы «Информатизация Администрации города Смоленска» на 2017 - 2019 годы, утвержденной постановлением Администрации города Смоленска от 24.08.2016 № 2058-адм.</w:t>
      </w:r>
    </w:p>
    <w:p>
      <w:pPr>
        <w:pStyle w:val="TextBodyIndent"/>
        <w:tabs>
          <w:tab w:val="clear" w:pos="708"/>
          <w:tab w:val="left" w:pos="720" w:leader="none"/>
        </w:tabs>
        <w:ind w:left="0" w:firstLine="708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708"/>
        <w:rPr/>
      </w:pPr>
      <w:r>
        <w:rPr/>
        <w:t>4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708"/>
        <w:rPr/>
      </w:pPr>
      <w:r>
        <w:rPr/>
        <w:t>5. Контроль за исполнением настоящего постановления возложить на первого заместителя Главы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Смолен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Соваренко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708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43:00Z</dcterms:created>
  <dc:creator>budget05</dc:creator>
  <dc:description/>
  <cp:keywords/>
  <dc:language>en-US</dc:language>
  <cp:lastModifiedBy>Бердасова Ольга Николаевна</cp:lastModifiedBy>
  <cp:lastPrinted>2017-08-01T16:42:00Z</cp:lastPrinted>
  <dcterms:modified xsi:type="dcterms:W3CDTF">2017-08-09T13:28:00Z</dcterms:modified>
  <cp:revision>4</cp:revision>
  <dc:subject/>
  <dc:title>О принятии в муниципальную</dc:title>
</cp:coreProperties>
</file>