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овных мерах правового регулирова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города Смоленска» на 2018-2020 год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5141"/>
        <w:gridCol w:w="2248"/>
        <w:gridCol w:w="157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правового акта, планируемого к принятию в период реализации муниципальной программ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ые положения правового ак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моленского городского Совета «О бюджете города Смоленска   на 2018 год и на плановый период 2019 и 2020 годов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объем бюджетных ассигнований, предусмотренных на реализацию муниципальной 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 2017 года</w:t>
            </w:r>
          </w:p>
        </w:tc>
      </w:tr>
    </w:tbl>
    <w:p>
      <w:pPr>
        <w:pStyle w:val="Style16"/>
        <w:widowControl w:val="false"/>
        <w:spacing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6"/>
        <w:widowControl w:val="false"/>
        <w:spacing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2:46:00Z</dcterms:created>
  <dc:creator>1</dc:creator>
  <dc:description/>
  <cp:keywords/>
  <dc:language>en-US</dc:language>
  <cp:lastModifiedBy>Пылов Александр Александрович</cp:lastModifiedBy>
  <cp:lastPrinted>2017-08-09T14:22:00Z</cp:lastPrinted>
  <dcterms:modified xsi:type="dcterms:W3CDTF">2017-08-09T11:23:00Z</dcterms:modified>
  <cp:revision>11</cp:revision>
  <dc:subject/>
  <dc:title>Приложение № 3</dc:title>
</cp:coreProperties>
</file>