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Смоленск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__________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55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тизация Администрации города Смоленс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- 2020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ГОРОДА СМОЛЕНСКА»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- 2020 ГОДЫ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5"/>
        <w:gridCol w:w="5280"/>
      </w:tblGrid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информационным ресурсам и телекоммуникациям Администрации города Смоленска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 подпрограммы муниципальной    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, управление образования и молодежной политики, управление культуры, Финансово-казначейское управление, Управление жилищно-коммунального хозяйства, Управление дорожного хозяйства, комитет по физической культуре и спорту, администрации районов города Смоленска, Управление опеки и попечительства, Администрация города Смоленска (комитет по информационным ресурсам и телекоммуникациям, контрольно-ревизионное управление, Управление делами, управление имущественных, земельных и жилищных отношений, отдел контрактной службы, отдел мобилизационной подготовки и спецработы, Комитет записи актов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оведению административной реформы, совершенствование системы муниципального управления в городе Смоленске, повышение доступности и качества предоставления муниципальных услуг, открытости органов местного самоуправления на основе использования современных информационно-коммуника-ционных технологий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Доля рабочих мест сотрудников Администрации города Смоленска, обеспеченных доступом  к единой мультисервисной сети, от общего количества рабочих мест сотрудников Администрации города Смоленск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рабочих мест сотрудников Администрации города Смоленска, обеспеченных широкополосным доступом  к сети Интернет, от общего количества рабочих мест сотрудников Администрации города Смоленск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рабочих мест, оборудованных компьютерной техникой со сроком эксплуатации не более 7 лет, от общего количества рабочих мес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ремя простоя (недоступности) информационных ресурсов в течение год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Количество сотрудников, постоянно использующих геоинформационные системы для повышения эффективности исполнения своих должностных обязанност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обращений населения через виртуальную приемную официального Интернет-сайта Администрации города Смоленска от общего числа поступивших обращений насе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от общего количества структурных подразделений Администрации города Смоленск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труктурных подразделений Администрации города Смоленска, предоставляющих информацию о своей деятельности для размещения на официальном сайте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, от общего количества структурных подразделений Администрации города Смоленск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оля защищенных каналов связи от общего количества каналов связ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защищенных информационных систем от общего количества информационных систем.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 годы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41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66802,940 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14580,32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14684,23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7538,386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города Смоленска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2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й степени информационной  открытости органов  местного  самоуправления  для  общества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23" w:leader="none"/>
              </w:tabs>
              <w:ind w:left="0" w:hanging="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за счет более качественного использования информационных технологий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23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функционирования   и безопасности информационных систем и ресурсов Администрации города Смоленска</w:t>
            </w:r>
          </w:p>
        </w:tc>
      </w:tr>
    </w:tbl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социально-экономической сфер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го общества и формирование «электронного правительства», повышение эффективности деятельности структурных подразделений Администрации города Смоленска – процесс, который не завершен и требует постоянного решения комплекса задач для поддержания имеющихся результатов и их улуч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язательным условием эффективного взаимодействия Администрации города Смоленска и общества являются развитые коммуникации, в том числе в публичной информационной сфере. Развитие информационного пространства служит важнейшим стимулом для обеспечения прозрачности, информационной открытости Администрации города Смоленска и является мощным средством повышения эффективности работы всех управленческих структу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еализации ведомственной целевой программы «Информатизация Администрации города Смоленска» на 2014-2016 годы в сфере развития информационно-коммуникационных технологий в Администрации города Смоленска (далее – ИКТ) достигнуты следующие результа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ля рабочих мест сотрудников Администрации города Смоленска, обеспеченных доступом  к единой мультисервисной сети, - 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рабочих мест сотрудников Администрации города Смоленска, обеспеченных широкополосным доступом  к сети Интернет, – 9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я рабочих мест, оборудованных компьютерной техникой со сроком эксплуатации не более 7 лет, – 85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простоя (недоступности) информационных ресурсов в течение года – 1,5 ча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личество сотрудников, постоянно использующих геоинформационные системы для повышения эффективности исполнения своих должностных обязанностей, – 80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я обращений населения через виртуальную приемную официального Интернет-сайта Администрации города Смоленска к общему числу поступивших – 4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- 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оля структурных подразделений Администрации города Смоленска, предоставляющих информацию о своей деятельности для размещения на официальном сайте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, - 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ля защищенных каналов связи - 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ля защищенных информационных систем -  100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имеющееся компьютерное оборудование, приобретенное более    7 лет назад, не позволяет использовать для работы новые информационные технологии и системы, необходимо дальнейшее обновление компьютерного парка всех структурных подразделений Администрации города Смоленска. Доля компьютеров, отвечающих современным требованиям, составляет сейчас не более 90%. На сегодняшний день подлежат замене компьютеры с устаревшей конфигурацией, которые по-прежнему эксплуатиру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оит дальнейшая модернизация серверного узла, увеличение объема резервирования хранилища данных и обеспечение информационной безо-пас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ревает вопрос модернизации кабельной инфраструктуры, которая развивалась по мере необходимости, по мере роста числа пользователей. Все чаще возникают проблемы при переезде пользователей, перекоммутации линий, определении проблем с сетевыми соединен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дальнейшее развитие геоинформационной систем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од ГИС «Реклама» с используемого программного обеспечения MapX на действующее программное обеспечение информационной системы градостроительной деятельности (ИСОГД) MapInfo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модуля по формированию градостроительного плана, внесение изменений в Правила землепользования и застройки города Смоленска (приведение установленных градостроительным регламентом видов разрешенного использования в соответствие с видами, предусмотренными классификатором приказа Минэкономразвития Российской Федерации от 01.09.2014 № 540 «Об утверждении классификатора видов разрешенного использования земельных участков»)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модуля по созданию XML-схемы, используемой для формирования XML-документов при осуществлении информационного взаимодействия при ведении государственного кадастра недвижимости с органами государственной власти субъектов Российской Федерации или органами местного самоуправления в части сведений об установлении, изменении, прекращении существования зон с особыми условиями использования территорий, территориальных зон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функциональных возможност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ражданских прав и свобод общества существует насущная необходимость обеспечения оперативного и комфортного доступа граждан и юридических лиц к муниципальным услугам в электронном виде и информации о деятельности Администрации города Смоле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также сократить долю используемого программного обеспечения, которое по своим функциональным характеристикам не обеспечивает эффективную работу сотрудни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дальнейшее проведение работы по приобретению и внедрению сертифицированных аппаратных и программных средств технической   защиты информации, реализации мероприятий по защите специальных объектов информатизации, эксплуатируемых в  Администрации города Смоленск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указанных проблем возможно путем применения программно-целевого метода планирования, который позволит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единую техническую политику при решении задач в сфере развития и использования ИК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гласованность использования финансовых ресурсов главными распорядителями бюджета города Смоленс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эффективное расходование средств городского бюджета, предоставляемых на развитие ИК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ить общесистемные проблемы информатизации Администрации города Смоленс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защиту персональных данны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удовлетворенность населения качеством получаемых муниципальных услуг и информированием о деятельности органа местного самоуправления (Администрации города Смоленск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ть эффективное межведомственное взаимодействие в сфере развития и использования ИКТ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оритеты муниципальной политики в сфере реализ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, цели, целевые показатели, описание ожидаемых конечных результатов, сроки и этап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города Смоленска на период до 2025 года, утвержденной постановлением Главы города Смоленска от 07.12.2016 № 143,  определена система приоритетов развития города Смоленска до 2025 года. Одним из критериев указанной системы является совершенствование информационной инфраструктуры, повышающей доступность информации для жителей города, в том числе о деятельности органов власти всех уровн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Развитие информационно-технологической инфраструктуры информационной системы Администрации города Смоле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ка и доработка геоинформационных систем Администрации города Смоле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Формирование «электронного муниципалитета» в рамках Администрации города Смоле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системы технической защиты информации и специальных объектов информации Администрации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постановлением Администрации города Смоленска от 26.05.2017 № 1413-адм «Об утверждении Порядка принятия решений о разработке муниципальных программ, их формирования, реализации и проведения оценки эффективности», распоряжением Администрации города Смоленска от 07.07.2017 № 151-р/адм «Об утверждении Перечня муниципальных программ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содействие проведению административной реформы, совершенствование системы муниципального управления в городе Смоленске, повышение доступности и качества предоставления муниципальных услуг, открытости органов местного самоуправления на основе использования современных информационно-коммуникационных технолог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ля рабочих мест сотрудников Администрации города Смоленска, обеспеченных доступом  к единой мультисервисной сети, от общего количества рабочих мест сотрудников Администрации города Смол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рабочих мест сотрудников Администрации города Смоленска, обеспеченных широкополосным доступом  к сети Интернет, от общего количества рабочих мест сотрудников Администрации города Смол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я рабочих мест, оборудованных компьютерной техникой со сроком эксплуатации не более 7 лет, от общего количества рабочих мес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простоя (недоступности) информационных ресурсов в течение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личество сотрудников, постоянно использующих геоинформационные системы для повышения эффективности исполнения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я обращений населения через виртуальную приемную официального Интернет-сайта Администрации города Смоленска от общего числа поступивших обращений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от общего количества структурных подразделений Администрации города Смол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оля структурных подразделений Администрации города Смоленска, предоставляющих информацию о своей деятельности для размещения на официальном сайте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, от общего количества структурных подразделений Администрации города Смол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ля защищенных каналов связи от общего количества каналов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ля защищенных информационных систем от общего количества информационн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реализации муниципальной программы приведены в приложении № 1 к муниципальной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ConsPlusNormal"/>
        <w:tabs>
          <w:tab w:val="clear" w:pos="708"/>
          <w:tab w:val="left" w:pos="4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сокой степени информационной  открытости органов  местного  самоуправления  для  общества.</w:t>
      </w:r>
    </w:p>
    <w:p>
      <w:pPr>
        <w:pStyle w:val="ConsPlusNormal"/>
        <w:tabs>
          <w:tab w:val="clear" w:pos="708"/>
          <w:tab w:val="left" w:pos="4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эффективности муниципального управления за счет более качественного использования информационных технологий.</w:t>
      </w:r>
    </w:p>
    <w:p>
      <w:pPr>
        <w:pStyle w:val="ConsPlusNormal"/>
        <w:tabs>
          <w:tab w:val="clear" w:pos="708"/>
          <w:tab w:val="left" w:pos="4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бесперебойного функционирования   и безопасности информационных систем и ресурсов Администрации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редполагается реализовать в 2018 -        2020 го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В структуре муниципальной программы предусмотрены четыре основных мероприятия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развитие информационно-технологической инфраструктуры информационной системы Администрации города Смоленс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разработка и доработка геоинформационных систем Администрации города Смоленс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формирование «электронного муниципалитета» в рамках Администрации города Смоленск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технической защиты информации и специальных объектов информации Администрации города Смоленс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на достижение следующих показател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ля рабочих мест сотрудников Администрации города Смоленска, обеспеченных доступом  к единой мультисервисной сети, от общего количества рабочих мест сотрудников Администрации города Смоленска в 2018 году - 100%, в 2019 году - 100%, в 2020 году -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рабочих мест сотрудников Администрации города Смоленска, обеспеченных широкополосным доступом  к сети Интернет, от общего количества рабочих мест сотрудников Администрации города Смоленска в 2018 году - 93%, в 2019 году - 94%, в 2020 году -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я рабочих мест, оборудованных компьютерной техникой со сроком эксплуатации не более 7 лет, от общего количества рабочих мест в 2018 году - 92%, в 2019 году - 93%, в 2020 году - 98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ремя простоя (недоступности) информационных ресурсов в течение года в 2018 году – 1,5 часа, в 2019 году – 1,5 часа, в 2020 году – 1,5 ча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личество сотрудников, постоянно использующих геоинформационные системы для повышения эффективности исполнения своих должностных обязанностей, в 2018 году – 80 человек, в 2019 году – 82 человека, в 2020 году – 83 челове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я обращений населения через виртуальную приемную официального Интернет-сайта Администрации города Смоленска от общего числа поступивших обращений населения в 2018 году - 43%, в 2019 году - 44%,                    в 2020 году - 4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я структурных подразделений Администрации города Смоленска, с которыми возможен обмен электронными документами с использованием ЭЦП в единой системе документооборота, от общего количества структурных подразделений Администрации города Смоленска в 2018 году - 100%, в 2019 году - 100%, в 2020 году -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оля структурных подразделений Администрации города Смоленска, предоставляющих информацию о своей деятельности для размещения на официальном сайте Администрации города Смоленска в соответствии с                Федеральным законом от 09.02.2009 № 8-ФЗ «Об обеспечении доступа к информации о деятельности государственных органов и органов местного самоуправления», от общего количества структурных подразделений Администрации города Смоленска в 2018 году - 100%, в 2019 году - 100%, в 2020 году -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ля защищенных каналов связи от общего количества каналов связи в 2018 году - 100%, в 2019 году - 100%, в 2020 году -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ля защищенных информационных систем от общего количества информационных систем в 2018 году - 100%, в 2019 году - 100%, в 2020 году - 100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приведен в приложении    №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 66802,940  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2018 год – 14580,32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2019 год – 14684,23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0 год – 37538,386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финансирования муниципальной программы – бюджет города Смоленска. </w:t>
      </w:r>
      <w:r>
        <w:rPr>
          <w:rFonts w:cs="Times New Roman" w:ascii="Times New Roman" w:hAnsi="Times New Roman"/>
          <w:sz w:val="28"/>
        </w:rPr>
        <w:t>Средства федерального, областного бюджетов и внебюджетные источники на реализацию муниципальной программы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пределение лимитов между главными распорядителями средств бюд</w:t>
      </w:r>
      <w:r>
        <w:rPr/>
        <w:t>жета города Смоленска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417"/>
        <w:gridCol w:w="1418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№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Администрации города Смоленс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тыс. руб.</w:t>
            </w:r>
          </w:p>
        </w:tc>
      </w:tr>
    </w:tbl>
    <w:p>
      <w:pPr>
        <w:pStyle w:val="ConsPlusNormal"/>
        <w:spacing w:lineRule="auto" w:line="12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417"/>
        <w:gridCol w:w="1418"/>
        <w:gridCol w:w="1559"/>
        <w:gridCol w:w="1559"/>
      </w:tblGrid>
      <w:tr>
        <w:trPr>
          <w:tblHeader w:val="true"/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ы 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,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7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о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3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,8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пек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,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,7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непровского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,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,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,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7,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го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5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Смоленска (комитет по информационным ресурсам и телекоммуникациям, отдел мобилизационной подготовки и спецработы, Комитет записи актов гражданского состоя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,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9,5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0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4,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8,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02,940</w:t>
            </w:r>
          </w:p>
        </w:tc>
      </w:tr>
    </w:tbl>
    <w:p>
      <w:pPr>
        <w:pStyle w:val="Normal"/>
        <w:widowControl w:val="false"/>
        <w:ind w:firstLine="69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возможно возникновение финансового риска, связанного с социально-экономическими факторами, инфляцией, дефицитом бюджетных средств, что может повлечь выполнение запланированных основных мероприятий не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муниципальной программы за счет средств бюджета города Смоленска подлежат ежегодному уточнению при принятии бюджета города Смоленска на соответствующий финансовый год и плановые периоды, предусматривающих средства на реализацию муниципальной программы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сновные меры правового регулирования в сфере реализ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организовано на основании следующих нормативных правовых а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одекс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09.05.2017 № 203 «О Стратегии развития информационного общества в Российской Федерации на 2017 - 2030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5.04.2014      № 313 «Об утверждении государственной программы Российской Федерации «Информационное общество (2011 - 2020 годы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8.09.2010      № 697 «О единой системе межведомственного электронного взаимодейств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8.06.2011      № 451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моленской области от 13.11.2014        № 765 «Об утверждении областной государственной программы «Развитие информационного пространства и гражданского общества в Смоленской области» на 2014 - 2020 год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26.05.2017            № 1413-адм «Об утверждении Порядка принятия решений о разработке муниципальных программ, их формирования, реализации и проведения оценки эффективно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а Смоленска от 07.07.2017             № 151-р/адм «Об утверждении Перечня муниципальных програм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именение мер государственного и муниципальн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улирования в сфере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5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acktext">
    <w:name w:val="blacktext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2:00Z</dcterms:created>
  <dc:creator>admin</dc:creator>
  <dc:description/>
  <cp:keywords/>
  <dc:language>en-US</dc:language>
  <cp:lastModifiedBy>Бердасова Ольга Николаевна</cp:lastModifiedBy>
  <cp:lastPrinted>2016-08-08T17:30:00Z</cp:lastPrinted>
  <dcterms:modified xsi:type="dcterms:W3CDTF">2017-08-09T13:38:00Z</dcterms:modified>
  <cp:revision>3</cp:revision>
  <dc:subject/>
  <dc:title>ПРОЕКТ</dc:title>
</cp:coreProperties>
</file>