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11057" w:hanging="0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31"/>
      <w:bookmarkStart w:id="1" w:name="Par331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города Смоле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41"/>
        <w:gridCol w:w="1982"/>
        <w:gridCol w:w="1848"/>
        <w:gridCol w:w="1274"/>
        <w:gridCol w:w="143"/>
        <w:gridCol w:w="1120"/>
        <w:gridCol w:w="111"/>
        <w:gridCol w:w="1178"/>
        <w:gridCol w:w="100"/>
        <w:gridCol w:w="1180"/>
        <w:gridCol w:w="1277"/>
        <w:gridCol w:w="1275"/>
        <w:gridCol w:w="141"/>
        <w:gridCol w:w="1275"/>
        <w:gridCol w:w="1273"/>
      </w:tblGrid>
      <w:tr>
        <w:trPr/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реализацию муниципальной программы на очередной финансовый год и плановый период </w:t>
              <w:br/>
              <w:t>(тыс. рублей)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: содействие проведению административной реформы, совершенствование системы муниципального управления в городе Смоленске, повышение доступности и качества предоставления муниципальных услуг, открытости органов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самоуправления на основе использования современных информационно-коммуникационных технологий</w:t>
            </w:r>
          </w:p>
        </w:tc>
      </w:tr>
      <w:tr>
        <w:trPr>
          <w:trHeight w:val="227" w:hRule="atLeast"/>
        </w:trPr>
        <w:tc>
          <w:tcPr>
            <w:tcW w:w="1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муниципальной программы: развитие информационно-технологической инфраструктуры информационной системы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Смоленска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оборудованных компьютерной техникой со сроком эксплуатации не более 7 лет, от общего количества рабочих мест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 сотрудников Администрации города Смоленска, обеспеченных доступом  к единой мультисервисной сети, от общего количества рабочих мест сотрудников Администрации города Смоленска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стоя (недоступности) информационных ресурсов в течение года (час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обновление пользовательских аппаратных средств вычислительной техник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дежной политик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6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79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го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47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9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пеки и попечи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23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непров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58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район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90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мышленного район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2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, Комитет записи актов гражданского состояния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26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,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1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обновление общесистемного лицензионного програм-много обеспе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4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вычислительной и сетевой инфраструктуры (приобретение серверов, сетевого оборудования, серверных программных продуктов,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кладка каналов связи, техническое обслуживание серверных инженерных систе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05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)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,88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37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того по основному мероприятию 1 муниципальной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6,65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,1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,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2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98" w:hRule="atLeast"/>
        </w:trPr>
        <w:tc>
          <w:tcPr>
            <w:tcW w:w="1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муниципальной программы: разработка и доработка геоинформационных систем Администрации города Смоленска</w:t>
            </w:r>
          </w:p>
        </w:tc>
      </w:tr>
      <w:tr>
        <w:trPr>
          <w:trHeight w:val="227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доработка геоинформационных систем Администрации города Смоле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1982"/>
        <w:gridCol w:w="1848"/>
        <w:gridCol w:w="1417"/>
        <w:gridCol w:w="1231"/>
        <w:gridCol w:w="1278"/>
        <w:gridCol w:w="1180"/>
        <w:gridCol w:w="1277"/>
        <w:gridCol w:w="1275"/>
        <w:gridCol w:w="1416"/>
        <w:gridCol w:w="1273"/>
      </w:tblGrid>
      <w:tr>
        <w:trPr>
          <w:trHeight w:val="2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37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того по основному мероприятию 2 муниципальной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муниципальной программы: формирование «электронного муниципалитета» в рамках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Смоленска</w:t>
            </w:r>
          </w:p>
        </w:tc>
      </w:tr>
      <w:tr>
        <w:trPr>
          <w:trHeight w:val="30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ля обращений населения через виртуальную приемную официального Интернет-сайта Администрации города Смоленска от общего числа поступивших обращений населения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труктурных подразделений Администрации города Смоленска, предоставляющих информацию о своей деятельности для размещения на официальном сайте в соответствии с Федеральным законо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1982"/>
        <w:gridCol w:w="1848"/>
        <w:gridCol w:w="1274"/>
        <w:gridCol w:w="143"/>
        <w:gridCol w:w="1231"/>
        <w:gridCol w:w="1278"/>
        <w:gridCol w:w="1180"/>
        <w:gridCol w:w="1277"/>
        <w:gridCol w:w="1275"/>
        <w:gridCol w:w="1416"/>
        <w:gridCol w:w="1273"/>
      </w:tblGrid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 09.02.2009 № 8-ФЗ «Об обеспечении доступа к информации о деятельности государственных органов и органов местного самоуправления», от общего количества структурных подразделений Администрации города Смоленска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от общего    количества струк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турных подразделений Администрации города Смоленска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 сотрудников Администрации города Смоленска, обеспеченных широкополосным доступом  к сети Интернет, от общего количества рабочих мест сотрудников Администрации города Смоленска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постоянно использующих геоинформационные системы для повышения эффективности испол-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 своих должностных обязанностей (человек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 и обеспечение доступа граждан к информации о деятельности Администрации города Смоленска с помощью Интернет-сай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7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звитие системы электронного документооборо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дежной политик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го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пеки и попечительств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непровского район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район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мышленного район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работников Администрации города Смоленска к сети Интернет по каналам единой мультисервисной се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7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систем Администрации города Смоленска, приобретение прикладного программного обеспечения, в т.ч. разработка и модернизация информационных систем для обеспечения предоставления   муни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1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го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9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альных услуг в электронном вид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9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моленска (комитет по информационным ресурсам и телекоммуникациям, контрольно-ревизионное управление, отдел контрактной службы, управление имущественных, земельных и жилищных отнош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16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того по основному мероприятию 3 муниципальной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3,0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,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,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,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61" w:hRule="atLeast"/>
        </w:trPr>
        <w:tc>
          <w:tcPr>
            <w:tcW w:w="14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 муниципальной программы: развитие системы технической защиты информации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ециальных объектов информации Администрации города Смоленска</w:t>
            </w:r>
          </w:p>
        </w:tc>
      </w:tr>
      <w:tr>
        <w:trPr>
          <w:trHeight w:val="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щищенных каналов связи от общего   ко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ества каналов связи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щищенных информационных систем от общего количества информационных систем (процент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звитие системы технической защиты информации и специальных объектов информации Администрации города Смоленс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Plus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непровского района</w:t>
            </w:r>
          </w:p>
          <w:p>
            <w:pPr>
              <w:pStyle w:val="ConsPlus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мышленного района</w:t>
            </w:r>
          </w:p>
          <w:p>
            <w:pPr>
              <w:pStyle w:val="ConsPlus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района</w:t>
            </w:r>
          </w:p>
          <w:p>
            <w:pPr>
              <w:pStyle w:val="ConsPlus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Смоленска (комитет по </w:t>
            </w:r>
          </w:p>
          <w:p>
            <w:pPr>
              <w:pStyle w:val="ConsPlus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,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нформационным ресурсам и телекоммуникациям, отдел мобилизационной подготовки и спецработ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того по основному мероприятию 4 муниципальной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,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993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2,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0,3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4,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8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09" w:top="1134" w:footer="0" w:bottom="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43:00Z</dcterms:created>
  <dc:creator>Попова Екатерина Владимировна</dc:creator>
  <dc:description/>
  <dc:language>en-US</dc:language>
  <cp:lastModifiedBy>Пылов Александр Александрович</cp:lastModifiedBy>
  <cp:lastPrinted>2017-08-03T11:14:00Z</cp:lastPrinted>
  <dcterms:modified xsi:type="dcterms:W3CDTF">2017-08-09T11:43:00Z</dcterms:modified>
  <cp:revision>2</cp:revision>
  <dc:subject/>
  <dc:title/>
</cp:coreProperties>
</file>