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915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10915" w:hanging="0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ЕВЫЕ ПОКАЗАТЕ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Информатизация Администрации города Смоленска» на 2018-2020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45"/>
        <w:gridCol w:w="4201"/>
        <w:gridCol w:w="1501"/>
        <w:gridCol w:w="1556"/>
        <w:gridCol w:w="52"/>
        <w:gridCol w:w="2026"/>
        <w:gridCol w:w="2087"/>
        <w:gridCol w:w="2402"/>
      </w:tblGrid>
      <w:tr>
        <w:trPr/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ние показателей</w:t>
            </w:r>
          </w:p>
        </w:tc>
        <w:tc>
          <w:tcPr>
            <w:tcW w:w="6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ое значение показателей</w:t>
            </w:r>
          </w:p>
        </w:tc>
      </w:tr>
      <w:tr>
        <w:trPr/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: содействие проведению административной реформы, совершенствование системы муниципального управления в городе Смоленске, повышение доступности и качества предоставления муниципальных услуг, повышение открытости органов местного самоуправления на основе использования современных информационно-коммуникационных технологий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бочих мест сотрудников Администрации города Смоленска, обеспеченных доступом  к единой мультисервисной сети, от общего количества рабочих мест сотрудников Администрации города Смоленс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ы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бочих мест сотрудников Администрации города Смоленска, обеспеченных широкополосным доступом  к сети Интернет, от общего количества рабочих мест сотрудников Администрации города Смоленск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ы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5 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бочих мест, оборудованных компьютерной техникой со сроком эксплуатации не более 7 лет, от общего количества рабочих мест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ы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8 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простоя (недоступности) информационных ресурсов в течение год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ы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трудников, постоянно использующих геоинформационные системы для повышения эффективности исполнения своих должностных обязанносте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ращений населения через виртуальную приемную официального Интернет-сайта Администрации города Смоленска от общего числа поступивших обращений населе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ы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труктурных подразделений Администрации города Смоленска, с которыми возможен обмен электронными документами с использованием ЭЦП в единой системе документооборота, от общего количества структурных подразделений Администрации города Смоленс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ы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структурных подразделений Администрации города Смоленска, предоставляющих информацию о своей деятельности для размещения на официальном сайте в соответствии с Федеральным законом от 09.02.2009 № 8-ФЗ «Об обеспечении доступа к информации      о      деятельности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ы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х органов и органов местного самоуп-равления», от общего количества структурных подразделений Администрации города Смоленс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защищенных каналов связи от общего количества каналов связ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ы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защищенных инфор-мационных систем от общего количества информационных систе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ы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1:26:00Z</dcterms:created>
  <dc:creator>1</dc:creator>
  <dc:description/>
  <cp:keywords/>
  <dc:language>en-US</dc:language>
  <cp:lastModifiedBy>Пылов Александр Александрович</cp:lastModifiedBy>
  <cp:lastPrinted>2017-08-03T10:41:00Z</cp:lastPrinted>
  <dcterms:modified xsi:type="dcterms:W3CDTF">2017-08-09T11:27:00Z</dcterms:modified>
  <cp:revision>3</cp:revision>
  <dc:subject/>
  <dc:title>Приложение № 1</dc:title>
</cp:coreProperties>
</file>