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ConsPlusNonformat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Управления            жилищно-коммунального хозяйства                                                                         Администрации города Смоленска</w:t>
      </w:r>
    </w:p>
    <w:p>
      <w:pPr>
        <w:pStyle w:val="ConsPlusNonformat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 </w:t>
      </w:r>
    </w:p>
    <w:p>
      <w:pPr>
        <w:pStyle w:val="ConsPlusNonformat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_____ 20___ года </w:t>
      </w:r>
    </w:p>
    <w:p>
      <w:pPr>
        <w:pStyle w:val="ConsPlusNonformat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субсидии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получателя субсидии, организационно-правовая форма, ИНН, КПП, адрес)</w:t>
      </w:r>
    </w:p>
    <w:p>
      <w:pPr>
        <w:pStyle w:val="ConsPlusNonformat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предоставления из бюджета города Смоленска субсидии на возмещение недополученных доходов юридическим лицам           (за исключением государственных (муниципальных) учреждений) и индивидуальным предпринимателям, а также физическим лицам, оказывающим населению услуги бань и душевых общего пользования, утвержденным постановлением Администрации города Смоленска от «___»_________ 20___г.  № _________ (далее - Порядок), просит предоставить субсидию в размере  ______________________________________________________________ рубле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сумма прописью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возмещения недополученных доходов при оказании услуг бань и душевых общего пользования.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 предусмотренных пунктом 2.2 Порядка, прилагаетс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на ___ л. в ___ экз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       ____________________________          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подпись)                      (расшифровка подписи)                    (должност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М. 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_ 20 ___ год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9:45:00Z</dcterms:created>
  <dc:creator>aa</dc:creator>
  <dc:description/>
  <dc:language>en-US</dc:language>
  <cp:lastModifiedBy>Милашевская Ирина Анатольеврна</cp:lastModifiedBy>
  <cp:lastPrinted>2017-04-12T16:52:00Z</cp:lastPrinted>
  <dcterms:modified xsi:type="dcterms:W3CDTF">2017-12-18T09:45:00Z</dcterms:modified>
  <cp:revision>2</cp:revision>
  <dc:subject/>
  <dc:title>ПОРЯДОК</dc:title>
</cp:coreProperties>
</file>