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1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7513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7513" w:hanging="0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Администрации города Смоленс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     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_______________ 20___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уммы субсид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дополученных доходов  ____________________________ в результате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получателя субсиди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 населению услуг бань и душевых общего пользования за _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(месяц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56"/>
        <w:gridCol w:w="832"/>
        <w:gridCol w:w="591"/>
        <w:gridCol w:w="697"/>
        <w:gridCol w:w="794"/>
        <w:gridCol w:w="783"/>
        <w:gridCol w:w="1163"/>
      </w:tblGrid>
      <w:tr>
        <w:trPr>
          <w:trHeight w:val="24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 (план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месяц,  </w:t>
              <w:br/>
              <w:t>следую-щий за отчетным</w:t>
            </w:r>
          </w:p>
        </w:tc>
      </w:tr>
      <w:tr>
        <w:trPr>
          <w:trHeight w:val="11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  </w:t>
              <w:br/>
              <w:t>отчет-ный</w:t>
              <w:br/>
              <w:t>месяц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 </w:t>
              <w:br/>
              <w:t>начала</w:t>
              <w:br/>
              <w:t>года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, принятые к расчет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 1 посещение)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ы, заявленные получателем субсидии: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82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услуги бань и душевых общего пользования (для граждан)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услуги бань и душевых общего пользования (для льготных категорий граждан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тдельные номера 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банных и душевых отделений - всего, в том числе:            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жданами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льготными категориями граждан (пенсионеры по возрасту и инвалиды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на возмещение недополученных доходов в расчете на 1 посещение:     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65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ждане (стр.010-стр.021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льготные категории граждан (пенсионеры по возрасту и инвалиды) (стр.010-стр.022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убсидии - всего (стр.051+стр.052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ждане (стр.031*стр.041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льготные категории граждан (пенсионеры по возрасту и инвалиды) (стр.032*стр.042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  <w:tab/>
        <w:t xml:space="preserve"> ________________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(Ф.И.О.)</w:t>
      </w:r>
    </w:p>
    <w:p>
      <w:pPr>
        <w:pStyle w:val="ConsPlusNonformat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</w:t>
        <w:tab/>
        <w:t>________________             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6:00Z</dcterms:created>
  <dc:creator>mmv</dc:creator>
  <dc:description/>
  <dc:language>en-US</dc:language>
  <cp:lastModifiedBy>Милашевская Ирина Анатольеврна</cp:lastModifiedBy>
  <cp:lastPrinted>2016-12-21T11:47:00Z</cp:lastPrinted>
  <dcterms:modified xsi:type="dcterms:W3CDTF">2017-12-18T10:56:00Z</dcterms:modified>
  <cp:revision>2</cp:revision>
  <dc:subject/>
  <dc:title>АДМИНИСТРАЦИЯ ГОРОДА СМОЛЕНСКА</dc:title>
</cp:coreProperties>
</file>