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13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513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right="51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предостав-ления из бюджета города Смоленска субсидии на возмещение недополу-ченных доходов юридическим лицам (за исключением государственных (муниципальных) учреждений), индивидуальным предпринимателям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также физическим лицам, оказывающим населению услуги бань и душевых общего пользования</w:t>
      </w:r>
    </w:p>
    <w:p>
      <w:pPr>
        <w:pStyle w:val="Heading"/>
        <w:ind w:right="51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</w:t>
      </w:r>
      <w:r>
        <w:rPr>
          <w:sz w:val="28"/>
          <w:szCs w:val="28"/>
        </w:rPr>
        <w:t xml:space="preserve">телям товаров, работ, услуг», руководствуясь Уставом города Смоленск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/>
        <w:t>Признать утратившими силу постановления Администрации города Смоленска: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>
          <w:szCs w:val="28"/>
        </w:rPr>
      </w:pPr>
      <w:r>
        <w:rPr/>
        <w:t>-</w:t>
        <w:tab/>
        <w:t>от 19.04.2012 № 61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</w:t>
      </w:r>
      <w:r>
        <w:rPr>
          <w:szCs w:val="28"/>
        </w:rPr>
        <w:t>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-</w:t>
        <w:tab/>
        <w:t>от 04.06.2012 № 946-адм «</w:t>
      </w:r>
      <w:r>
        <w:rPr/>
        <w:t>О внесении изменений в постановление Администрации города Смоленска от 19.04.2012 № 61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/>
        <w:t>-</w:t>
        <w:tab/>
        <w:t>от 19.06.2014 № 1104-адм «О внесении изменения в постановление Администрации города Смоленска от 19.04.2012 № 61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/>
        <w:t>-</w:t>
        <w:tab/>
        <w:t>от 03.10.2014 № 1750-адм «О внесении изменений в Порядок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, утвержденный постановлением Администрации города Смоленска от 19.04.2012 № 613-адм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/>
        <w:t>-</w:t>
        <w:tab/>
        <w:t>от 19.08.2015 № 1770-адм «О внесении изменений в Порядок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, утвержденный постановлением Администрации города Смоленска от 19.04.2012 № 613-адм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34"/>
        </w:rPr>
        <w:t>3.</w:t>
        <w:tab/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34"/>
        </w:rPr>
        <w:t>4.</w:t>
        <w:tab/>
        <w:t>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заместителя Главы города Смоленска по городскому хозяйст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Смоленска                                                                     В.А. Соваренко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CC99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" w:leader="none"/>
      </w:tabs>
      <w:jc w:val="both"/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52" w:hanging="432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12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54FB2956F5CE0B3A11E46EC44CA315904ABC73B3446449A2CCEC73AA3E1BB0B8C13B3176B2pCKDL" TargetMode="External"/><Relationship Id="rId3" Type="http://schemas.openxmlformats.org/officeDocument/2006/relationships/hyperlink" Target="consultantplus://offline/ref=4454FB2956F5CE0B3A11FA63D220FE1F9740E57ABF426817FC93B72EFD3711E7FF8E627336BFC4924B2C9Dp9K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42:00Z</dcterms:created>
  <dc:creator>User</dc:creator>
  <dc:description/>
  <dc:language>en-US</dc:language>
  <cp:lastModifiedBy>Милашевская Ирина Анатольеврна</cp:lastModifiedBy>
  <cp:lastPrinted>2017-05-30T17:16:00Z</cp:lastPrinted>
  <dcterms:modified xsi:type="dcterms:W3CDTF">2017-12-18T09:42:00Z</dcterms:modified>
  <cp:revision>2</cp:revision>
  <dc:subject/>
  <dc:title>О конкурсе на размещение муниципального  заказа  по закупке  мягкого</dc:title>
</cp:coreProperties>
</file>