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договору на предоставление субсидии из бюджета города Смоленска на возмещение недополученных доходов в связи с оказанием населению услуг бань и душевых общего пользования</w:t>
      </w:r>
    </w:p>
    <w:p>
      <w:pPr>
        <w:pStyle w:val="ConsPlusTitle"/>
        <w:ind w:left="5103" w:hanging="0"/>
        <w:jc w:val="both"/>
        <w:rPr>
          <w:b w:val="false"/>
          <w:b w:val="false"/>
        </w:rPr>
      </w:pPr>
      <w:r>
        <w:rPr>
          <w:b w:val="false"/>
        </w:rPr>
        <w:t>от  _____________ № 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указать лицо, уполномоченное в установленном порядк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а осуществление действий от имени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й от имени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лучател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существление Главным распорядителем средств - Управлением жилищно-коммунального хозяйства Администрации города Смоленска и органами муниципального финансового контроля проверок соблюдения условий, целей и порядка предоставления субсидий в соответствии  с договором от «____» __________ 20__ года № ________ на предоставление субсидии из бюджета города Смоленска на возмещение недополученных доходов в связи с оказанием населению услуг бань и душевых общего пользования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согласие действует в течение всего периода действия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                     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___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58:00Z</dcterms:created>
  <dc:creator>Равнушкина Ирина Леонидовна</dc:creator>
  <dc:description/>
  <dc:language>en-US</dc:language>
  <cp:lastModifiedBy>Милашевская Ирина Анатольеврна</cp:lastModifiedBy>
  <cp:lastPrinted>2017-04-12T16:50:00Z</cp:lastPrinted>
  <dcterms:modified xsi:type="dcterms:W3CDTF">2017-12-18T10:58:00Z</dcterms:modified>
  <cp:revision>2</cp:revision>
  <dc:subject/>
  <dc:title/>
</cp:coreProperties>
</file>