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5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75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spacing w:lineRule="auto" w:line="240" w:before="0" w:after="0"/>
        <w:ind w:left="75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рушениях получателем субсидии порядк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й и условий предоставления субсид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моленск                                                                    «___» __________ 20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едоставления из бюджета города Смоленска субсидии на возмещение недополученных доходов юридическим лицам           (за исключением государственных (муниципальных) учреждений) и индивидуальным предпринимателям, а также физическим лицам, оказывающим населению услуги бань и душевых общего пользования, утвержденным постановлением Администрации города Смоленска от «___»_________ 20___г.                        № _________ (далее - Порядок)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лавный распорядитель, орган муниципального финансового контрол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а проверка 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получателя субсид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нарушений порядка, целей и условий предоставления субсидии, предусмотренных Порядком, предоставления недостоверных све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ходе проверки выявлены следующие нарушени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ару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в денежном выражени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(период) совершения наруше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нарушенных пунктов Порядка, названия нормативных правовых актов и иных документов, являющихся правовым основанием предоставления бюджетных средств (со ссылками на соответствующие пункты, части, статьи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, подтверждающих нарушени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   __________________                    ______________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должность)                             (подпись)                                         (Ф.И.О.)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кз. Акта получил «___» __________ 20 __ года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   __________________                    ______________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должность)                             (подпись)                                         (Ф.И.О.)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0:56:00Z</dcterms:created>
  <dc:creator>Мясина Марина Викторовна</dc:creator>
  <dc:description/>
  <dc:language>en-US</dc:language>
  <cp:lastModifiedBy>Милашевская Ирина Анатольеврна</cp:lastModifiedBy>
  <dcterms:modified xsi:type="dcterms:W3CDTF">2017-12-18T10:56:00Z</dcterms:modified>
  <cp:revision>2</cp:revision>
  <dc:subject/>
  <dc:title/>
</cp:coreProperties>
</file>