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</w:r>
    </w:p>
    <w:p>
      <w:pPr>
        <w:pStyle w:val="ConsPlusTitle"/>
        <w:ind w:left="5387" w:hanging="0"/>
        <w:jc w:val="both"/>
        <w:rPr>
          <w:b w:val="false"/>
          <w:b w:val="false"/>
        </w:rPr>
      </w:pPr>
      <w:r>
        <w:rPr>
          <w:b w:val="false"/>
        </w:rPr>
        <w:t>от  _____________ № _________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 О Р Я Д О 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з бюджета города Смоленска субсид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недополученных доходов юридическим лица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 О ПРЕДОСТАВЛЕНИИ СУБСИД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(далее - Порядок) разработан в соответствии со статьей 78 Бюджетного кодекс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2.</w:t>
        <w:tab/>
        <w:t>В настоящем Порядке используются следующие понятия: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1" w:name="sub_1013"/>
      <w:bookmarkStart w:id="2" w:name="sub_1013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убси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редства, предоставляемые на безвозмездной и безвозвратной основе, предусмотренные в бюджете города Смоленска на очередной финансовый год, в целях возмещения недополученных доходов юридическим лицам (за исключением субсидий государственным (муниципальным) учреждениям), индивидуальным предпринимателям, а также физическим лицам, оказывающим населению услуги бань и душевых общего пользования.</w:t>
      </w:r>
    </w:p>
    <w:p>
      <w:pPr>
        <w:pStyle w:val="Normal"/>
        <w:widowControl/>
        <w:ind w:firstLine="540"/>
        <w:rPr/>
      </w:pPr>
      <w:bookmarkStart w:id="3" w:name="sub_10131"/>
      <w:bookmarkStart w:id="4" w:name="sub_1013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договор на предоставление субсидии - соглашение между </w:t>
      </w:r>
      <w:r>
        <w:rPr>
          <w:rFonts w:cs="Times New Roman" w:ascii="Times New Roman" w:hAnsi="Times New Roman"/>
          <w:sz w:val="28"/>
          <w:szCs w:val="28"/>
        </w:rPr>
        <w:t xml:space="preserve"> юридическими лицами (за исключением государственных (муниципальных) учреждений), индивидуальными предпринимателями, а также физическими лицами, оказывающими населению услуги бань и душевых общего пользования, и Управлением жилищно-коммунального хозяйства Администрации города Смоленска, определяющее права, обязанности и ответственность сторон, возникающие в связи с безвозмездным и безвозвратным предоставлением средств из бюджета города Смоленска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Целью предоставления субсидии из бюджета города Смоленска является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, по тарифам ниже уровня экономически обоснованных затрат.</w:t>
      </w:r>
    </w:p>
    <w:p>
      <w:pPr>
        <w:pStyle w:val="Style7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Управление жилищно-коммунального хозяйства Администрации города Смоленска является получателем бюджетных средств, до которого в соответствии с бюджетным законодательством Российской Федерации, доведены в установленном порядке лимиты бюджетных обязательств на предоставление субсидии на соответствующий финансовый год (далее – Главный распорядитель), расположенное по адресу: г. Смоленск,                      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л. Дзержинского, 11</w:t>
        </w:r>
      </w:hyperlink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телефон/факс:</w:t>
      </w:r>
      <w:r>
        <w:rPr>
          <w:sz w:val="28"/>
          <w:szCs w:val="28"/>
        </w:rPr>
        <w:t xml:space="preserve"> +7 (4812) 38-47-54,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jkh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molad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ч</w:t>
      </w:r>
      <w:r>
        <w:rPr>
          <w:rStyle w:val="StrongEmphasis"/>
          <w:b w:val="false"/>
          <w:sz w:val="28"/>
          <w:szCs w:val="28"/>
        </w:rPr>
        <w:t>асы работы Управления:</w:t>
      </w:r>
      <w:r>
        <w:rPr>
          <w:sz w:val="28"/>
          <w:szCs w:val="28"/>
        </w:rPr>
        <w:t> понедельник - четверг с 9.00 до 18.00, пятница с 9.00 до 17.00, перерыв с 13.00 до 13.48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" w:name="sub_10132"/>
      <w:bookmarkStart w:id="6" w:name="sub_10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5.</w:t>
        <w:tab/>
        <w:t>Категории и критерии отбора получателей субсидии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убсидии являются юридические лица (за исключением государственных (муниципальных) учреждений), индивидуальные предприниматели, а также физические лица, оказывающие населению услуги бань и душевых общего пользования на территории города Смоленска в соответствии с действующим законодательством и учредительными документами (далее – получатели субсидии). 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7" w:name="sub_1012"/>
      <w:bookmarkEnd w:id="7"/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получатели субсидии, которые соответствуют следующим требованиям: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государственная регистрация юридического лица (индивидуального предпринимателя) на территории города Смоленска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ответствие помещений, используемых для предоставления населению услуг бань и душевых общего пользования, ГОСТу 32670-2014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единовременная вместимость помещений, используемых для предоставления населению услуг бань и душевых общего пользования, не менее 20 мест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населению услуг бань и душевых общего пользования по тарифам, заявленным получателем субсидии, ниже уровня экономически обоснованных затрат;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8" w:name="sub_10227"/>
      <w:bookmarkEnd w:id="8"/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льготным категориям граждан (пенсионерам при достижении возраста: женщины – 55 лет, мужчины – 60 лет, инвалидам при предъявлении документа установленного образца) в один из дней недели скидки до 50 процентов при оплате услуг бань и душевых общего пользования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bookmarkStart w:id="9" w:name="sub_10227"/>
      <w:bookmarkEnd w:id="9"/>
      <w:r>
        <w:rPr>
          <w:rFonts w:cs="Times New Roman" w:ascii="Times New Roman" w:hAnsi="Times New Roman"/>
          <w:sz w:val="28"/>
          <w:szCs w:val="28"/>
        </w:rPr>
        <w:t>-</w:t>
        <w:tab/>
        <w:t>бесплатное обслуживание детей в возрасте до 7 лет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стоверных сведений и документов, указанных в подразделе 2.2 раздела 2 настоящего Порядка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ребованиям, предусмотренным подразделом 2.12 раздела 2 настоящего Порядк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Получатели субсидии, претендующие на получение субсидии на очередной финансовый год, предоставляют Главному распорядителю в срок до 1 августа заявление по форме согласно приложению № 1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0" w:name="sub_1024"/>
      <w:bookmarkEnd w:id="10"/>
      <w:r>
        <w:rPr>
          <w:rFonts w:cs="Times New Roman" w:ascii="Times New Roman" w:hAnsi="Times New Roman"/>
          <w:sz w:val="28"/>
          <w:szCs w:val="28"/>
        </w:rPr>
        <w:t>2.2.</w:t>
        <w:tab/>
        <w:t>К заявлению прилагаются следующие документы: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bookmarkStart w:id="11" w:name="sub_1024"/>
      <w:bookmarkEnd w:id="11"/>
      <w:r>
        <w:rPr>
          <w:rFonts w:cs="Times New Roman" w:ascii="Times New Roman" w:hAnsi="Times New Roman"/>
          <w:sz w:val="28"/>
          <w:szCs w:val="28"/>
        </w:rPr>
        <w:t>-</w:t>
        <w:tab/>
        <w:t>учредительные документы получателя субсидии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по форме согласно приложению № 2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ведомление об открытии в кредитной организации банковского счета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лановые показатели финансово-хозяйственной деятельности получателя субсидии по форме согласно приложению № 3;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экономически обоснованные затраты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я технического паспорта с указанием расстановки моечных мест и перечнем оборудования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я графической схемы движения посетителей по помещениям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гарантийное письмо получателя субсидии о предоставлении населению услуг бань и душевых общего пользования по заявленным тарифам ниже экономически обоснованных затрат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авила пользования банями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ухгалтерская и налоговая отчетность по установленной форме                      за 2 предшествующих года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bookmarkStart w:id="12" w:name="sub_431143"/>
      <w:bookmarkEnd w:id="12"/>
      <w:r>
        <w:rPr>
          <w:rFonts w:cs="Times New Roman" w:ascii="Times New Roman" w:hAnsi="Times New Roman"/>
          <w:sz w:val="28"/>
          <w:szCs w:val="28"/>
        </w:rPr>
        <w:t>справка Инспекции Федеральной налоговой службы по городу Смоленску, подписанная ее руководителем (иным уполномоченным лицом), подтверждающая отсутствие сведений о прекращении деятельности получателя субсидии, а также содержащая сведения о том, что получатель субсидии - юридическое лицо - находится (не находится) в процессе реорганизации или ликвидации, имеет (не имеет) ограничения на осуществление хозяйственной деятельности, что в отношении получателя субсидии возбуждено (не возбуждено) производство по делу о несостоятельности (банкротстве), а получатель субсидии - индивидуальный предприниматель – прекратил (не прекратил) деятельность в качестве индивидуального предпринимателя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bookmarkStart w:id="13" w:name="sub_431143"/>
      <w:bookmarkEnd w:id="13"/>
      <w:r>
        <w:rPr>
          <w:rFonts w:cs="Times New Roman" w:ascii="Times New Roman" w:hAnsi="Times New Roman"/>
          <w:sz w:val="28"/>
          <w:szCs w:val="28"/>
        </w:rPr>
        <w:t xml:space="preserve">справка Инспекции Федеральной налоговой службы по городу Смоленску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, подтверждающая отсутствие у получателя субсид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ообложении и сборах, и иных обязательных платежей в бюджет Российской Федерации, местный бюджет и местные внебюджетные фонды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4" w:name="sub_1025"/>
      <w:bookmarkEnd w:id="14"/>
      <w:r>
        <w:rPr>
          <w:rFonts w:cs="Times New Roman" w:ascii="Times New Roman" w:hAnsi="Times New Roman"/>
          <w:sz w:val="28"/>
          <w:szCs w:val="28"/>
        </w:rPr>
        <w:t>2.3.</w:t>
        <w:tab/>
        <w:t>Документы, предусмотренные пунктом 2.2 Порядка, предоставляются в двух экземплярах, один из которых подлинник, подлежащий возврату получателю субсидии, второй - копии документов, прилагаемых к заявлению. Прилагаемый к заявлению документ, состоящий из двух и более листов, должен быть пронумерован и прошнурован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5" w:name="sub_1025"/>
      <w:bookmarkStart w:id="16" w:name="sub_102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4.</w:t>
        <w:tab/>
        <w:t>Главный распорядитель осуществляет проверку документов, предоставленных в соответствии с пунктом 2.2 Порядка (далее – пакет документов), проверку копий документов на их соответствие оригиналам; заверяет копии подписью и печатью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7" w:name="sub_1026"/>
      <w:bookmarkStart w:id="18" w:name="sub_102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5.</w:t>
        <w:tab/>
        <w:t>В случае предоставления неполного пакета документов, предусмотренных пунктом 2.2 Порядка, и (или) несоответствия получателя субсидии требованиям, изложенным в пункте 1.5 Порядка, Главный распорядитель оставляет заявление без рассмотрения и (или) отказывает в предоставлении субсидии, о чем в письменном виде извещает подавшего заявление получателя субсидии в течение 3 рабочих дней после даты поступления документов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9" w:name="sub_1027"/>
      <w:bookmarkStart w:id="20" w:name="sub_102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6.</w:t>
        <w:tab/>
        <w:t>В случае предоставления полного пакета документов и соответствия получателя субсидии требованиям, изложенным в пункте 1.5 Порядка, Главный распорядитель осуществляет регистрацию заявления и в течение 5 рабочих дней со дня поступления направляет копии документов в Финансово-казначейское управление и управление экономики Администрации города Смоленска для подготовки заключений о подтверждении экономически обоснованных затрат, заявленных получателем субсидии (далее - заключения).</w:t>
      </w:r>
    </w:p>
    <w:p>
      <w:pPr>
        <w:pStyle w:val="Normal"/>
        <w:rPr/>
      </w:pPr>
      <w:bookmarkStart w:id="21" w:name="sub_1028"/>
      <w:bookmarkEnd w:id="21"/>
      <w:r>
        <w:rPr>
          <w:rFonts w:cs="Times New Roman" w:ascii="Times New Roman" w:hAnsi="Times New Roman"/>
          <w:sz w:val="28"/>
          <w:szCs w:val="28"/>
        </w:rPr>
        <w:t>Заключения должны быть представлены Главному распорядителю в течение 10 рабочих дней после получения пакета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экономически обоснованные затраты, заявленные получателем субсидии, заключениями не подтверждаются, Главный распорядитель отклоняет заявление, о чем письменно сообщает получателю субсидии в течение 3 рабочих дне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22" w:name="sub_1029"/>
      <w:bookmarkEnd w:id="22"/>
      <w:r>
        <w:rPr>
          <w:rFonts w:cs="Times New Roman" w:ascii="Times New Roman" w:hAnsi="Times New Roman"/>
          <w:sz w:val="28"/>
          <w:szCs w:val="28"/>
        </w:rPr>
        <w:t>2.7.</w:t>
        <w:tab/>
        <w:t>В случае подтверждения экономически обоснованных затрат, заявленных получателем субсидии, Главный распорядитель в течение                        3 рабочих дней после получения заключений информирует получателя субсидии: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23" w:name="sub_1029"/>
      <w:bookmarkEnd w:id="23"/>
      <w:r>
        <w:rPr>
          <w:rFonts w:cs="Times New Roman" w:ascii="Times New Roman" w:hAnsi="Times New Roman"/>
          <w:sz w:val="28"/>
          <w:szCs w:val="28"/>
        </w:rPr>
        <w:t>-</w:t>
        <w:tab/>
        <w:t>о приобретении права на субсидию - при наличии единственного претендента на получение субсидии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 проведении конкурса на приобретение права на получение из бюджета города Смоленска субсидии юридическими лицами (за исключением государственных (муниципальных) учреждений), индивидуальными предпринимателями, а также физическими лицами, оказывающими населению услуги бань и душевых общего пользования (далее – конкурс), в соответствии с действующим законодательством для определения получателя субсидии - при наличии двух и более претендентов на получение субсидии. 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24" w:name="sub_10210"/>
      <w:bookmarkEnd w:id="24"/>
      <w:r>
        <w:rPr>
          <w:rFonts w:cs="Times New Roman" w:ascii="Times New Roman" w:hAnsi="Times New Roman"/>
          <w:sz w:val="28"/>
          <w:szCs w:val="28"/>
        </w:rPr>
        <w:t>2.8.</w:t>
        <w:tab/>
        <w:t>В случае необходимости проведения конкурса, с целью его организации Главный распорядитель подготавливает распоряжение Администрации города Смоленска о проведении такого конкурса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и Положение о конкурсной комиссии при Администрации города Смолен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</w:t>
      </w:r>
      <w:r>
        <w:rPr>
          <w:rFonts w:cs="Times New Roman" w:ascii="Times New Roman" w:hAnsi="Times New Roman"/>
          <w:sz w:val="28"/>
          <w:szCs w:val="28"/>
        </w:rPr>
        <w:t>конкурса (далее – конкурсная комиссия) утверждается распоряжением Администрации города Смолен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течение 10 рабочих дней после получения заключени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25" w:name="sub_10210"/>
      <w:bookmarkStart w:id="26" w:name="sub_1021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9.</w:t>
        <w:tab/>
        <w:t>Конкурсная комиссия на своем заседании заслушивает доклад Главного распорядителя о результатах рассмотрения документов, представленных получателями субсидии, претендующими на получение субсидии, а также рассматривает заключения о подтверждении заявленных ими экономически обоснованных затрат и определяет получателя субсидии, используя бальную систему по следующим критериям отбора: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27" w:name="sub_10211"/>
      <w:bookmarkStart w:id="28" w:name="sub_10211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)</w:t>
        <w:tab/>
        <w:t>наименьший уровень экономически обоснованных затрат на                 1 посещение – 5 баллов;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29" w:name="sub_102111"/>
      <w:bookmarkStart w:id="30" w:name="sub_1021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)</w:t>
        <w:tab/>
        <w:t>наименьший уровень планового тарифа на услуги бань и душевых общего пользования – 5 баллов;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31" w:name="sub_102112"/>
      <w:bookmarkStart w:id="32" w:name="sub_10211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)</w:t>
        <w:tab/>
        <w:t>наибольшая пропускная способность – 5 баллов.</w:t>
      </w:r>
    </w:p>
    <w:p>
      <w:pPr>
        <w:pStyle w:val="Normal"/>
        <w:rPr/>
      </w:pPr>
      <w:bookmarkStart w:id="33" w:name="sub_102113"/>
      <w:bookmarkEnd w:id="33"/>
      <w:r>
        <w:rPr>
          <w:rFonts w:cs="Times New Roman" w:ascii="Times New Roman" w:hAnsi="Times New Roman"/>
          <w:sz w:val="28"/>
          <w:szCs w:val="28"/>
        </w:rPr>
        <w:t>Решение конкурсной комиссии оформляется протоколом и доводится до участников конкурса в течение 5 рабочих дней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34" w:name="sub_10212"/>
      <w:bookmarkEnd w:id="34"/>
      <w:r>
        <w:rPr>
          <w:rFonts w:cs="Times New Roman" w:ascii="Times New Roman" w:hAnsi="Times New Roman"/>
          <w:sz w:val="28"/>
          <w:szCs w:val="28"/>
        </w:rPr>
        <w:t>2.10.</w:t>
        <w:tab/>
        <w:t>Размер субсидии для получателя субсидии определяется как произведение количества посетителей бань и душевых общего пользования на разность между плановыми экономически обоснованными затратами на одно посещение и заявленным тарифом и не может превышать предусмотренных на соответствующий финансовый год лимитов бюджетных ассиг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фактические затраты выше экономически обоснованных плановых, при расчете размера субсидии используются плановые затр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</w:t>
        <w:tab/>
        <w:t>Основанием для предоставления субсидии является договор на предоставлении субсидии из бюджета города Смоленска на возмещение недополученных доходов в связи с оказанием населению услуг бань и душевых общего пользования, заключенный между получателем субсидии и Главным распорядителем (приложение № 4).</w:t>
      </w:r>
    </w:p>
    <w:p>
      <w:pPr>
        <w:pStyle w:val="Normal"/>
        <w:spacing w:lineRule="atLeast" w:line="280" w:before="0" w:after="1"/>
        <w:rPr/>
      </w:pPr>
      <w:r>
        <w:rPr>
          <w:rFonts w:cs="Times New Roman" w:ascii="Times New Roman" w:hAnsi="Times New Roman"/>
          <w:sz w:val="28"/>
        </w:rPr>
        <w:t>В указанном договоре обязательным условием предоставления субсидии является согласие получателя субсидии на осуществление Главным распорядителем, предоставившим субсидию, и органом муниципального финансового контроля Администрации города Смоленска проверок соблюдения получателем субсидии условий, целей и порядка предоставления субсид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2.</w:t>
        <w:tab/>
        <w:t>Требования, которым должен соответствовать получатель субсидии на первое число месяца, предшествующего месяцу, в котором планируется заключение договора: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ообложении и сборах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</w:t>
        <w:tab/>
        <w:t>у получателя субсидии должна отсутствовать просроченная задолженность по возврату в бюджет города Смоленск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города Смоленска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- юридическое лицо - не должно находиться в процессе реорганизации, ликвидации, банкротстве, а получатель субсидии - индивидуальный предприниматель - не должен прекратить деятельность в качестве индивидуального предпринимателя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города Смоленска на основании иных муниципальных правовых актов на цели, указанные в пункте 1.3 Порядка.</w:t>
      </w:r>
    </w:p>
    <w:p>
      <w:pPr>
        <w:pStyle w:val="Normal"/>
        <w:tabs>
          <w:tab w:val="clear" w:pos="720"/>
          <w:tab w:val="left" w:pos="-5245" w:leader="none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bookmarkStart w:id="35" w:name="sub_10212"/>
      <w:bookmarkStart w:id="36" w:name="sub_1021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.13.</w:t>
        <w:tab/>
        <w:t>Получатель субсидии ежемесячно в течение финансового года, на который предоставлена субсидия, не позднее 20 числа месяца, следующего за отчетным, предоставляет Главному распорядителю расчет суммы субсидии по форме согласно приложению № 5.</w:t>
      </w:r>
    </w:p>
    <w:p>
      <w:pPr>
        <w:pStyle w:val="Normal"/>
        <w:tabs>
          <w:tab w:val="clear" w:pos="720"/>
          <w:tab w:val="left" w:pos="-5245" w:leader="none"/>
          <w:tab w:val="left" w:pos="1418" w:leader="none"/>
        </w:tabs>
        <w:rPr/>
      </w:pPr>
      <w:bookmarkStart w:id="37" w:name="sub_10213"/>
      <w:bookmarkStart w:id="38" w:name="sub_10214"/>
      <w:bookmarkStart w:id="39" w:name="sub_10216"/>
      <w:bookmarkEnd w:id="3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14.</w:t>
        <w:tab/>
        <w:t>Главный распорядитель ежемесячно после предоставления получателем субсидии расчета, предусмотренного   пунктом 2.13 Порядка, осуществляет перечисление субсидии в пределах предусмотренных ассигнований и лимитов бюджетных обязательств на расчетный счет получателя субсидии, открытый им в россий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ой организации.</w:t>
      </w:r>
    </w:p>
    <w:p>
      <w:pPr>
        <w:pStyle w:val="Normal"/>
        <w:tabs>
          <w:tab w:val="clear" w:pos="720"/>
          <w:tab w:val="left" w:pos="1418" w:leader="none"/>
        </w:tabs>
        <w:rPr/>
      </w:pPr>
      <w:bookmarkStart w:id="40" w:name="sub_10216"/>
      <w:bookmarkStart w:id="41" w:name="sub_10217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15.</w:t>
        <w:tab/>
        <w:t>Получатель субсидии несет ответственность за достоверность предоставляемых отчетных данных и соблюдение условий предоставления субсидии, выделенной из бюджета города Смолен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2" w:name="sub_10217"/>
      <w:bookmarkEnd w:id="42"/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43" w:name="sub_10214"/>
      <w:bookmarkStart w:id="44" w:name="sub_1021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1.</w:t>
        <w:tab/>
        <w:t>Ежеквартально в течение 45 календарных дней после окончания квартала получатель субсидии предоставляет Главному распорядителю отчет               о фактических показателях финансово-хозяйственной деятельности организации по оказанию населению услуг бань и душевых общего пользования на основании данных бухгалтерского учета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45" w:name="sub_10215"/>
      <w:bookmarkStart w:id="46" w:name="sub_10219"/>
      <w:bookmarkEnd w:id="45"/>
      <w:r>
        <w:rPr>
          <w:rFonts w:cs="Times New Roman" w:ascii="Times New Roman" w:hAnsi="Times New Roman"/>
          <w:sz w:val="28"/>
          <w:szCs w:val="28"/>
        </w:rPr>
        <w:t>3.2.</w:t>
        <w:tab/>
        <w:t>Главный распорядитель</w:t>
      </w:r>
      <w:bookmarkEnd w:id="46"/>
      <w:r>
        <w:rPr>
          <w:rFonts w:cs="Times New Roman" w:ascii="Times New Roman" w:hAnsi="Times New Roman"/>
          <w:sz w:val="28"/>
          <w:szCs w:val="28"/>
        </w:rPr>
        <w:tab/>
        <w:t>ведет учет расходования денежных средств, направляемых на выплату субсид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ОБ ОСУЩЕСТВЛ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СОБЛЮДЕНИЕМ УСЛОВИЙ, ЦЕЛ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КА ПРЕДОСТАВЛЕНИЯ СУБСИД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И ЗА ИХ НАРУ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Главный распорядитель, предоставляющий субсидию, и орган муниципального финансового контроля Администрации города Смоленска осуществляют проверку соблюдения получателем субсидии условий, целей и порядка предоставления субсидии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47" w:name="sub_1031"/>
      <w:bookmarkEnd w:id="47"/>
      <w:r>
        <w:rPr>
          <w:rFonts w:cs="Times New Roman" w:ascii="Times New Roman" w:hAnsi="Times New Roman"/>
          <w:sz w:val="28"/>
          <w:szCs w:val="28"/>
        </w:rPr>
        <w:t>4.2.</w:t>
        <w:tab/>
        <w:t>В случае установления Главным распорядителем или получения от органа муниципального финансового контроля Администрации города Смоленска информации о факте(ах) нарушения получателем субсидии порядка, целей и условий предоставления субсидии, предусмотренных Порядком, в том числе указания в документах, представленных получателем субсидии, недостоверных сведений, Главный распорядитель в течение 1 рабочего дня составляет акт о нарушениях получателем субсидии порядка, целей и условий предоставления субсидии, предусмотренных Порядком, по форме согласно приложению № 6 в двух экземплярах, один из которых передается получателю субсидии в день составления для принятия мер по устранению выявленных нарушени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48" w:name="sub_1031"/>
      <w:bookmarkStart w:id="49" w:name="sub_1032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4.3.</w:t>
        <w:tab/>
        <w:t>Получатель субсидии в течение 10 рабочих дней обязан устранить выявленные нарушения и представить Главному распорядителю письменный отчет об устранении выявленных нарушений.</w:t>
      </w:r>
    </w:p>
    <w:p>
      <w:pPr>
        <w:pStyle w:val="ConsPlusNonformat"/>
        <w:ind w:firstLine="709"/>
        <w:jc w:val="both"/>
        <w:rPr/>
      </w:pPr>
      <w:bookmarkStart w:id="50" w:name="sub_1032"/>
      <w:bookmarkStart w:id="51" w:name="sub_1033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4.4.</w:t>
        <w:tab/>
        <w:t>В случае неустранения получателем субсидии выявленных нарушений в срок, указанный в пункте 4.3 Порядка, Главный распорядитель в течение 5 рабочих дней направляет требование получателю субсидии                           о возврате субсидии в бюджет города Смоленска по форме согласно          приложению № 7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2" w:name="sub_1033"/>
      <w:bookmarkStart w:id="53" w:name="sub_103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5.</w:t>
        <w:tab/>
        <w:t>Получатель субсидии обязан возвратить полученные средства в бюджет города Смоленска в течение 10 рабочих дней с момента получения соответствующего требования от Главного распорядителя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54" w:name="sub_1034"/>
      <w:bookmarkStart w:id="55" w:name="sub_1036"/>
      <w:bookmarkEnd w:id="54"/>
      <w:r>
        <w:rPr>
          <w:rFonts w:cs="Times New Roman" w:ascii="Times New Roman" w:hAnsi="Times New Roman"/>
          <w:sz w:val="28"/>
          <w:szCs w:val="28"/>
        </w:rPr>
        <w:t>4.6.</w:t>
        <w:tab/>
        <w:t xml:space="preserve">В случае отказа от добровольного возврата субсидии в срок, установленный в пункте 4.5 Порядка, Главный распорядитель </w:t>
      </w:r>
      <w:bookmarkStart w:id="56" w:name="sub_1311"/>
      <w:bookmarkEnd w:id="55"/>
      <w:r>
        <w:rPr>
          <w:rFonts w:cs="Times New Roman" w:ascii="Times New Roman" w:hAnsi="Times New Roman"/>
          <w:sz w:val="28"/>
          <w:szCs w:val="28"/>
        </w:rPr>
        <w:t>в течение                                                  30 календарных дней принимает решение о взыскании указанных средств в доход бюджета города Смоленска в судебном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7.</w:t>
        <w:tab/>
        <w:t>Остаток субсидии, не использованный в отчетном финансовом году получателем субсидии, в случаях, предусмотренных договором на предоставление субсидий из бюджета города Смоленска на возмещение недополученных доходов в связи с оказанием населению услуг бань и душевых общего пользования, подлежит возврату в текущем финансовом году в бюджет города Смоленска.</w:t>
      </w:r>
      <w:bookmarkEnd w:id="56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go.php?id=14262" TargetMode="External"/><Relationship Id="rId3" Type="http://schemas.openxmlformats.org/officeDocument/2006/relationships/hyperlink" Target="mailto:ujkh@smoladmi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НПП "Гарант-Сервис"</dc:creator>
  <dc:description>Документ экспортирован из системы ГАРАНТ</dc:description>
  <cp:keywords/>
  <dc:language>en-US</dc:language>
  <cp:lastModifiedBy>Мясина Марина Викторовна</cp:lastModifiedBy>
  <cp:lastPrinted>2017-12-21T12:05:00Z</cp:lastPrinted>
  <dcterms:modified xsi:type="dcterms:W3CDTF">2017-12-21T09:42:00Z</dcterms:modified>
  <cp:revision>2</cp:revision>
  <dc:subject/>
  <dc:title/>
</cp:coreProperties>
</file>