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10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ConsPlusNonformat"/>
        <w:ind w:left="5103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ind w:left="5103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чальнику Управления            жилищно-коммунального хозяйства                                                                         Администрации города Смоленска</w:t>
      </w:r>
    </w:p>
    <w:p>
      <w:pPr>
        <w:pStyle w:val="ConsPlusNonformat"/>
        <w:ind w:left="5103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______________________________ </w:t>
      </w:r>
    </w:p>
    <w:p>
      <w:pPr>
        <w:pStyle w:val="ConsPlusNonformat"/>
        <w:ind w:left="5103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Ф.И.О.)</w:t>
      </w:r>
    </w:p>
    <w:p>
      <w:pPr>
        <w:pStyle w:val="ConsPlusNonformat"/>
        <w:ind w:left="5103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т _________________ 20___ года </w:t>
      </w:r>
    </w:p>
    <w:p>
      <w:pPr>
        <w:pStyle w:val="ConsPlusNonformat"/>
        <w:ind w:left="482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ind w:left="482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 предоставлении субсидии 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ind w:firstLine="708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ind w:firstLine="708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наименование организации, организационно-правовая форма,</w:t>
      </w:r>
    </w:p>
    <w:p>
      <w:pPr>
        <w:pStyle w:val="ConsPlusNonformat"/>
        <w:ind w:firstLine="708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Н, КПП, адрес)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 Порядком предоставления из бюджета города Смоленска субсидии на возмещение недополученных доходов юридическим лицам           (за исключением государственных (муниципальных) учреждений) и индивидуальным предпринимателям, а также физическим лицам, оказывающим населению услуги бань и душевых общего пользования, утвержденным постановлением Администрации города Смоленска от «___»_________ 20___г.  № _________ (далее - Порядок), просит предоставить субсидию в размере  ______________________________________________________________ рублей 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(сумма прописью) 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целях возмещения недополученных доходов при оказании услуг бань и душевых общего пользования. </w:t>
      </w:r>
    </w:p>
    <w:p>
      <w:pPr>
        <w:pStyle w:val="ConsPlusNonformat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пись документов, предусмотренных пунктом 2.2 Порядка, прилагается.</w:t>
      </w:r>
    </w:p>
    <w:p>
      <w:pPr>
        <w:pStyle w:val="ConsPlusNonforma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: на ___ л. в ___ экз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лучатель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         ____________________________          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подпись)                      (расшифровка подписи)                    (должность)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. П.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____» ______________ 20 ___ года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altName w:val="Microsoft Sans Serif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;Microsoft Sans Serif" w:hAnsi="Arial;Microsoft Sans Serif" w:eastAsia="Times New Roman;Times New Roman" w:cs="Arial;Microsoft Sans Serif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2:05:00Z</dcterms:created>
  <dc:creator>aa</dc:creator>
  <dc:description/>
  <cp:keywords/>
  <dc:language>en-US</dc:language>
  <cp:lastModifiedBy>Мясина Марина Викторовна</cp:lastModifiedBy>
  <cp:lastPrinted>2017-04-12T16:52:00Z</cp:lastPrinted>
  <dcterms:modified xsi:type="dcterms:W3CDTF">2017-05-22T12:05:00Z</dcterms:modified>
  <cp:revision>2</cp:revision>
  <dc:subject/>
  <dc:title>ПОРЯДОК</dc:title>
</cp:coreProperties>
</file>