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5103" w:leader="none"/>
        </w:tabs>
        <w:autoSpaceDE w:val="false"/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к договору на предоставление субсидии из бюджета города Смоленска на возмещение недополученных доходов в связи с оказанием населению услуг бань и душевых общего пользования</w:t>
      </w:r>
    </w:p>
    <w:p>
      <w:pPr>
        <w:pStyle w:val="ConsPlusTitle"/>
        <w:ind w:left="5103" w:hanging="0"/>
        <w:jc w:val="both"/>
        <w:rPr>
          <w:b w:val="false"/>
          <w:b w:val="false"/>
        </w:rPr>
      </w:pPr>
      <w:r>
        <w:rPr>
          <w:b w:val="false"/>
        </w:rPr>
        <w:t>от  _____________ № 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103" w:leader="none"/>
        </w:tabs>
        <w:autoSpaceDE w:val="false"/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гласие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указать лицо, уполномоченное в установленном порядке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осуществление действий от имени Получател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йствующий от имени 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лучатель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основании 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указать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аю согласие на осуществление Главным распорядителем средств - Управлением жилищно-коммунального хозяйства Администрации города Смоленска и органами муниципального финансового контроля проверок соблюдения условий, целей и порядка предоставления субсидий в соответствии  с договором от «____» __________ 20__ года № ________ на предоставление субсидии из бюджета города Смоленска на возмещение недополученных доходов в связи с оказанием населению услуг бань и душевых общего пользования. </w:t>
      </w:r>
    </w:p>
    <w:p>
      <w:pPr>
        <w:pStyle w:val="ConsPlusNonformat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ное согласие действует в течение всего периода действия договора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                             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дпись)                                                                     (Ф.И.О.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____» ___________ 20___ го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23:00Z</dcterms:created>
  <dc:creator>Равнушкина Ирина Леонидовна</dc:creator>
  <dc:description/>
  <cp:keywords/>
  <dc:language>en-US</dc:language>
  <cp:lastModifiedBy>Мясина Марина Викторовна</cp:lastModifiedBy>
  <cp:lastPrinted>2017-04-12T16:50:00Z</cp:lastPrinted>
  <dcterms:modified xsi:type="dcterms:W3CDTF">2017-05-22T12:23:00Z</dcterms:modified>
  <cp:revision>2</cp:revision>
  <dc:subject/>
  <dc:title/>
</cp:coreProperties>
</file>