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autoSpaceDE w:val="false"/>
        <w:ind w:firstLine="8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ГЛАСОВАНО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Управления жилищно-коммунальног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зяйства Администрации города Смоленск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           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 20___ год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счет суммы субсидии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возмещени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дополученных доходов  ____________________________ в результате 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наименование организаци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казания населению услуг бань и душевых общего пользования за ___________ 20___ год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 xml:space="preserve">                                                                (месяц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56"/>
        <w:gridCol w:w="832"/>
        <w:gridCol w:w="591"/>
        <w:gridCol w:w="697"/>
        <w:gridCol w:w="794"/>
        <w:gridCol w:w="783"/>
        <w:gridCol w:w="1163"/>
      </w:tblGrid>
      <w:tr>
        <w:trPr>
          <w:trHeight w:val="24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к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ан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кт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счет (план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 месяц,  </w:t>
              <w:br/>
              <w:t>следую-щий за отчетным</w:t>
            </w:r>
          </w:p>
        </w:tc>
      </w:tr>
      <w:tr>
        <w:trPr>
          <w:trHeight w:val="11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   </w:t>
              <w:br/>
              <w:t>отчет-ный</w:t>
              <w:br/>
              <w:t>месяц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   </w:t>
              <w:br/>
              <w:t>начала</w:t>
              <w:br/>
              <w:t>года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траты, принятые к расчету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на 1 посещение)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арифы, заявленные организацией: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382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 услуги бань и душевых общего пользования (для граждан)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на услуги бань и душевых общего пользования (для льготных категорий граждан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 отдельные номера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посещений банных и душевых  отделений - всего, в том числе:           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ражданами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 льготными категориями граждан (пенсионеры по возрасту и инвалиды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убсидия на возмещение недополученных доходов в расчете на 1 посещение:    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x</w:t>
            </w:r>
          </w:p>
        </w:tc>
      </w:tr>
      <w:tr>
        <w:trPr>
          <w:trHeight w:val="65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раждане (стр.010-стр.021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1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 льготные категории граждан (пенсионеры по возрасту и инвалиды) (стр.010-стр.022)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мер субсидии - всего (стр.051+стр.052), 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раждане (стр.031*стр.041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 льготные категории граждан (пенсионеры по возрасту и инвалиды) (стр.032*стр.042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2127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лавный бухгалтер</w:t>
        <w:tab/>
        <w:t>________________             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Microsoft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3:00Z</dcterms:created>
  <dc:creator>mmv</dc:creator>
  <dc:description/>
  <cp:keywords/>
  <dc:language>en-US</dc:language>
  <cp:lastModifiedBy>Мясина Марина Викторовна</cp:lastModifiedBy>
  <cp:lastPrinted>2016-12-21T11:47:00Z</cp:lastPrinted>
  <dcterms:modified xsi:type="dcterms:W3CDTF">2017-05-22T12:23:00Z</dcterms:modified>
  <cp:revision>2</cp:revision>
  <dc:subject/>
  <dc:title>АДМИНИСТРАЦИЯ ГОРОДА СМОЛЕНСКА</dc:title>
</cp:coreProperties>
</file>