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</w:r>
    </w:p>
    <w:p>
      <w:pPr>
        <w:pStyle w:val="ConsPlusTitle"/>
        <w:ind w:left="5387" w:hanging="0"/>
        <w:jc w:val="both"/>
        <w:rPr>
          <w:b w:val="false"/>
          <w:b w:val="false"/>
        </w:rPr>
      </w:pPr>
      <w:r>
        <w:rPr>
          <w:b w:val="false"/>
        </w:rPr>
        <w:t>от  _____________ № _________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 О Р Я Д О 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з бюджета города Смоленска субсид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змещение недополученных доходов юридическим лиц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 О ПРЕДОСТАВЛЕНИИ СУБСИД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Порядок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(далее - Порядок) разработан в соответствии со статьей 78 Бюджетного кодекса Российской Федерации, Уставом города Смоленска, решением Смоленского городского Совета об утверждении бюджета города Смоленска на очередной финансовый год и плановый период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2.</w:t>
        <w:tab/>
        <w:t>В настоящем Порядке используются следующие понятия: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1" w:name="sub_1013"/>
      <w:bookmarkStart w:id="2" w:name="sub_1013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редства, предоставляемые из бюджета города Смоленска на безвозмездной и безвозвратной основе в соответствии с решением о бюджете города Смоленска на очередной финансовый год, принятым Смоленским городским Советом, на возмещение недополученных доходов организациям, оказывающим населению услуги бань и душевых общего пользования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bookmarkStart w:id="3" w:name="sub_10131"/>
      <w:bookmarkStart w:id="4" w:name="sub_1013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договор на предоставление субсидии - соглашение между организацией, или </w:t>
      </w:r>
      <w:r>
        <w:rPr>
          <w:rFonts w:cs="Times New Roman" w:ascii="Times New Roman" w:hAnsi="Times New Roman"/>
          <w:sz w:val="28"/>
          <w:szCs w:val="28"/>
        </w:rPr>
        <w:t>индивидуальным предпринимателем, или физическим лицом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лучателем субсидии, определенной на основании конкурса, и Управлением жилищно-коммунального хозяйства Администрации города Смоленска, определяющее права, обязанности и ответственность сторон, возникающие в связи с безвозмездным и безвозвратным предоставлением средств из бюджета города Смоленска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Целью предоставления субсидии из бюджета города Смоленска является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, по тарифам ниже уровня экономически обоснованных затр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редств, предоставляемых в виде субсидии из бюджета города Смоленска, является Управление жилищно-коммунального хозяйства Администрации города Смоленска (далее - Главный распорядитель)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пределах утвержденного на соответствующий финансовый год объема бюджетных ассигнований и лимитов бюджетных обязательств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" w:name="sub_10132"/>
      <w:bookmarkStart w:id="6" w:name="sub_10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5.</w:t>
        <w:tab/>
        <w:t>Категории и критерии отбора получателей субсидии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елями субсидии являются юридические лица (за исключением государственных (муниципальных) учреждений), индивидуальные предприниматели, а также физические лица (далее - организации), осуществляющие оказание населению услуг бань и душевых общего пользования на территории города Смоленска в соответствии с действующим законодательством и учредительными документами. 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7" w:name="sub_1012"/>
      <w:bookmarkEnd w:id="7"/>
      <w:r>
        <w:rPr>
          <w:rFonts w:cs="Times New Roman" w:ascii="Times New Roman" w:hAnsi="Times New Roman"/>
          <w:sz w:val="28"/>
          <w:szCs w:val="28"/>
        </w:rPr>
        <w:t>2) критерии отбора: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егистрация на территории города Смоленска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ответствие помещений, используемых для предоставления населению услуг бань и душевых общего пользования, ГОСТу Р 52493-2005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единовременная вместимость помещений, используемых для предоставления населению услуг бань и душевых общего пользования, не менее 20 мест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делениях спланированного движения посетителей по функциональной схеме (ГОСТ Р 52493-2005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населению услуг бань и душевых общего пользования по тарифам, заявленным организацией, ниже уровня экономически обоснованных затрат;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8" w:name="sub_10227"/>
      <w:bookmarkEnd w:id="8"/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льготным категориям граждан (пенсионерам по возрасту и инвалидам при предъявлении документа установленного образца) в один из дней недели скидки до 50 процентов при оплате услуг бань и душевых общего пользования;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9" w:name="sub_10227"/>
      <w:bookmarkEnd w:id="9"/>
      <w:r>
        <w:rPr>
          <w:rFonts w:cs="Times New Roman" w:ascii="Times New Roman" w:hAnsi="Times New Roman"/>
          <w:sz w:val="28"/>
          <w:szCs w:val="28"/>
        </w:rPr>
        <w:t>-</w:t>
        <w:tab/>
        <w:t>бесплатное обслуживание детей в возрасте до 7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Организация, претендующая на получение субсидии на очередной финансовый год, предоставляет Главному распорядителю в срок до 1 августа текущего года заявление по форме согласно приложению № 1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0" w:name="sub_1024"/>
      <w:bookmarkEnd w:id="10"/>
      <w:r>
        <w:rPr>
          <w:rFonts w:cs="Times New Roman" w:ascii="Times New Roman" w:hAnsi="Times New Roman"/>
          <w:sz w:val="28"/>
          <w:szCs w:val="28"/>
        </w:rPr>
        <w:t>2.2.</w:t>
        <w:tab/>
        <w:t>К заявлению прилагаются следующие документы: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11" w:name="sub_1024"/>
      <w:bookmarkEnd w:id="11"/>
      <w:r>
        <w:rPr>
          <w:rFonts w:cs="Times New Roman" w:ascii="Times New Roman" w:hAnsi="Times New Roman"/>
          <w:sz w:val="28"/>
          <w:szCs w:val="28"/>
        </w:rPr>
        <w:t>-</w:t>
        <w:tab/>
        <w:t>учредительные документы организации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писка из Единого государственного реестра юридических лиц (индивидуальных предпринимателей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ведомление об открытии в кредитной организации банковского счета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лановые показатели финансово-хозяйственной деятельности организации по оказанию населению услуг бань и душевых общего пользования по форме согласно приложению № 2; документы, подтверждающие экономически обоснованные затраты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технического паспорта с указанием расстановки моечных мест и перечнем оборудования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опия графической схемы движения посетителей по помещениям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гарантийное письмо организации о предоставлении населению услуг бань и душевых общего пользования по заявленным тарифам ниже экономически обоснованных затрат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авила пользования банями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ухгалтерская и налоговая отчетность по установленной форме за 2 предшествующих года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bookmarkStart w:id="12" w:name="sub_431143"/>
      <w:bookmarkEnd w:id="12"/>
      <w:r>
        <w:rPr>
          <w:rFonts w:cs="Times New Roman" w:ascii="Times New Roman" w:hAnsi="Times New Roman"/>
          <w:sz w:val="28"/>
          <w:szCs w:val="28"/>
        </w:rPr>
        <w:t>справка территориального органа Федеральной налоговой службы, подписанная ее руководителем (иным уполномоченным лицом),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bookmarkStart w:id="13" w:name="sub_431143"/>
      <w:bookmarkEnd w:id="13"/>
      <w:r>
        <w:rPr>
          <w:rFonts w:cs="Times New Roman" w:ascii="Times New Roman" w:hAnsi="Times New Roman"/>
          <w:sz w:val="28"/>
          <w:szCs w:val="28"/>
        </w:rPr>
        <w:t xml:space="preserve">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4" w:name="sub_1025"/>
      <w:bookmarkEnd w:id="14"/>
      <w:r>
        <w:rPr>
          <w:rFonts w:cs="Times New Roman" w:ascii="Times New Roman" w:hAnsi="Times New Roman"/>
          <w:sz w:val="28"/>
          <w:szCs w:val="28"/>
        </w:rPr>
        <w:t>2.3.</w:t>
        <w:tab/>
        <w:t>Документы, предусмотренные пунктом 2.2 Порядка, предоставляются в двух экземплярах, один из которых подлинник, подлежащий возврату организации, второй - копии документов, прилагаемых к заявлению. Прилагаемый к заявлению документ, состоящий из двух и более листов, должен быть пронумерован и прошнурован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5" w:name="sub_1025"/>
      <w:bookmarkStart w:id="16" w:name="sub_102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4.</w:t>
        <w:tab/>
        <w:t>Главный распорядитель осуществляет проверку документов, предоставленных в соответствии с пунктом 2.2 Порядка, проверку копий документов на их соответствие оригиналам; заверяет копии подписью и печатью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7" w:name="sub_1026"/>
      <w:bookmarkStart w:id="18" w:name="sub_102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</w:t>
        <w:tab/>
        <w:t>В случае предоставления неполного пакета документов, предусмотренных пунктом 2.2 Порядка, и (или) несоответствия организации требованиям, изложенным в пункте 1.5 Порядка, Главный распорядитель оставляет заявление без рассмотрения, о чем в письменном виде извещает подавшую заявление организацию в течение трех рабочих дней после даты поступления документов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19" w:name="sub_1027"/>
      <w:bookmarkStart w:id="20" w:name="sub_102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6.</w:t>
        <w:tab/>
        <w:t>В случае предоставления полного пакета документов и соответствия организации требованиям, изложенным в пункте 2.2 Порядка, Главный распорядитель осуществляет регистрацию заявления и в течение 5 дней со дня поступления направляет копии документов в Финансово-казначейское управление и управление экономики Администрации города Смоленска для подготовки заключений о подтверждении экономически обоснованных затрат, заявленных организацией (далее - заклю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28"/>
      <w:bookmarkEnd w:id="21"/>
      <w:r>
        <w:rPr>
          <w:rFonts w:cs="Times New Roman" w:ascii="Times New Roman" w:hAnsi="Times New Roman"/>
          <w:sz w:val="28"/>
          <w:szCs w:val="28"/>
        </w:rPr>
        <w:t>Заключения должны быть представлены Главному распорядителю в течение двух недель после получения пакета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экономически обоснованные затраты, заявленные организацией, заключениями не подтверждаются, Главный распорядитель отклоняет заявление, о чем письменно сообщает организации в течение трех рабочих дне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22" w:name="sub_1029"/>
      <w:bookmarkEnd w:id="22"/>
      <w:r>
        <w:rPr>
          <w:rFonts w:cs="Times New Roman" w:ascii="Times New Roman" w:hAnsi="Times New Roman"/>
          <w:sz w:val="28"/>
          <w:szCs w:val="28"/>
        </w:rPr>
        <w:t>2.7.</w:t>
        <w:tab/>
        <w:t>В случае подтверждения экономически обоснованных затрат, заявленных организацией, Главный распорядитель в течение трех рабочих дней после получения заключений информирует организацию: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23" w:name="sub_1029"/>
      <w:bookmarkEnd w:id="23"/>
      <w:r>
        <w:rPr>
          <w:rFonts w:cs="Times New Roman" w:ascii="Times New Roman" w:hAnsi="Times New Roman"/>
          <w:sz w:val="28"/>
          <w:szCs w:val="28"/>
        </w:rPr>
        <w:t>-</w:t>
        <w:tab/>
        <w:t>о приобретении права на субсидию - при наличии единственного претендента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 проведении конкурса в соответствии с действующим законодательством для определения организации - получателя субсидии - при наличии двух и более претендентов. 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24" w:name="sub_10210"/>
      <w:bookmarkEnd w:id="24"/>
      <w:r>
        <w:rPr>
          <w:rFonts w:cs="Times New Roman" w:ascii="Times New Roman" w:hAnsi="Times New Roman"/>
          <w:sz w:val="28"/>
          <w:szCs w:val="28"/>
        </w:rPr>
        <w:t>2.8.</w:t>
        <w:tab/>
        <w:t>В случае необходимости проведения конкурса с целью его организации Главный распорядитель подготавливает распоряжение Администрации города Смоленска о проведении конкурса на приобретение права на получение из бюджета города Смоленска субсидии организациям, осуществляющим оказание населению услуг бань и душевых общего пользования, которым утверждается состав конкурсной комиссии (далее - комиссия) и назначается день проведения заседания для определения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течение 10 рабочих дней после получения заключени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25" w:name="sub_10210"/>
      <w:bookmarkStart w:id="26" w:name="sub_1021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9.</w:t>
        <w:tab/>
        <w:t>Комиссия на своем заседании заслушивает доклад Главного распорядителя о результатах рассмотрения документов, представленных организациями - претендентами на получение субсидии, а также рассматривает заключения о подтверждении заявленных ими экономически обоснованных затрат и определяет получателя субсидии, используя следующие критерии: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27" w:name="sub_10211"/>
      <w:bookmarkStart w:id="28" w:name="sub_10211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)</w:t>
        <w:tab/>
        <w:t>наименьший уровень экономически обоснованных затрат на                 1 посещение;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29" w:name="sub_102111"/>
      <w:bookmarkStart w:id="30" w:name="sub_1021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)</w:t>
        <w:tab/>
        <w:t>наименьший уровень планового тарифа на услуги бань и душевых общего пользования;</w:t>
      </w:r>
    </w:p>
    <w:p>
      <w:pPr>
        <w:pStyle w:val="Normal"/>
        <w:tabs>
          <w:tab w:val="clear" w:pos="720"/>
          <w:tab w:val="left" w:pos="1134" w:leader="none"/>
        </w:tabs>
        <w:rPr/>
      </w:pPr>
      <w:bookmarkStart w:id="31" w:name="sub_102112"/>
      <w:bookmarkStart w:id="32" w:name="sub_10211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)</w:t>
        <w:tab/>
        <w:t>наибольшая пропускная способ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2113"/>
      <w:bookmarkEnd w:id="33"/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 и доводится до участников конкурса в течение 5 рабочих дней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34" w:name="sub_10212"/>
      <w:bookmarkEnd w:id="34"/>
      <w:r>
        <w:rPr>
          <w:rFonts w:cs="Times New Roman" w:ascii="Times New Roman" w:hAnsi="Times New Roman"/>
          <w:sz w:val="28"/>
          <w:szCs w:val="28"/>
        </w:rPr>
        <w:t>2.10.</w:t>
        <w:tab/>
        <w:t>Размер субсидии для организации - победителя конкурса (далее - получатель субсидии) определяется как произведение количества посетителей бань и душевых общего пользования на разность между плановыми экономически обоснованными затратами на одно посещение и заявленным тарифом и не может превышать предусмотренных на соответствующий финансовый год лимитов бюджетных ассигнований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11.</w:t>
        <w:tab/>
        <w:t xml:space="preserve">Основанием для предоставления субсидии является договор на предоставление субсидии, заключенный между получателем субсидии и Главным распорядителем, который оформляется в течение 5 рабочих дней после утверждения бюджета города по форме согласно </w:t>
      </w:r>
      <w:hyperlink w:anchor="sub_30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казанном договоре обязательным условием предоставления субсидии является согласие получателя субсидии на осуществление Главным распорядителем, предоставившим субсидию, и органом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2.</w:t>
        <w:tab/>
        <w:t>Требования, которым должен соответствовать на первое число месяца, предшествующего месяцу, в котором планируется заключение договора, получатель субсидии: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 получателя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</w:t>
        <w:tab/>
        <w:t>у получателя субсидии должна отсутствовать просроченная задолженность по возврату в бюджет города Смоленска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1"/>
        <w:shd w:fill="FFFFFF" w:val="clear"/>
        <w:tabs>
          <w:tab w:val="clear" w:pos="720"/>
          <w:tab w:val="left" w:pos="99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олучатель субсидии не должен получать средства из бюджета города в соответствии с иными нормативными правовыми актами, муниципальными правовыми актами на цели, указанные в пункте 1.3 Порядка.</w:t>
      </w:r>
    </w:p>
    <w:p>
      <w:pPr>
        <w:pStyle w:val="Normal"/>
        <w:tabs>
          <w:tab w:val="clear" w:pos="720"/>
          <w:tab w:val="left" w:pos="-5245" w:leader="none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bookmarkStart w:id="35" w:name="sub_10212"/>
      <w:bookmarkStart w:id="36" w:name="sub_1021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13.</w:t>
        <w:tab/>
        <w:t>Получатель субсидии ежемесячно в течение финансового года, на который предоставлена субсидия, не позднее 20 числа месяца, следующего за отчетным, предоставляет Главному распорядителю расчет суммы субсидии по форме согласно приложению № 4.</w:t>
      </w:r>
    </w:p>
    <w:p>
      <w:pPr>
        <w:pStyle w:val="Normal"/>
        <w:tabs>
          <w:tab w:val="clear" w:pos="720"/>
          <w:tab w:val="left" w:pos="-5245" w:leader="none"/>
          <w:tab w:val="left" w:pos="1418" w:leader="none"/>
        </w:tabs>
        <w:rPr/>
      </w:pPr>
      <w:bookmarkStart w:id="37" w:name="sub_10213"/>
      <w:bookmarkStart w:id="38" w:name="sub_10214"/>
      <w:bookmarkStart w:id="39" w:name="sub_10216"/>
      <w:bookmarkEnd w:id="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14.</w:t>
        <w:tab/>
        <w:t>Главный распорядитель ежемесячно после предоставления получателем субсидии расчета, предусмотренного   пунктом 2.13 Порядка, осуществляет перечисление субсидии в пределах предусмотренных ассигнований и лимитов бюджетных обязательств на расчетный счет получателя субсидии, открытый им в россий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ой организации.</w:t>
      </w:r>
    </w:p>
    <w:p>
      <w:pPr>
        <w:pStyle w:val="Normal"/>
        <w:tabs>
          <w:tab w:val="clear" w:pos="720"/>
          <w:tab w:val="left" w:pos="1418" w:leader="none"/>
        </w:tabs>
        <w:rPr/>
      </w:pPr>
      <w:bookmarkStart w:id="40" w:name="sub_10216"/>
      <w:bookmarkStart w:id="41" w:name="sub_10217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15.</w:t>
        <w:tab/>
        <w:t>Получатель субсидии несет ответственность за достоверность предоставляемых отчетных данных и соблюдение условий предоставления субсидии, выделенной из бюджета города Смолен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2" w:name="sub_10217"/>
      <w:bookmarkEnd w:id="42"/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43" w:name="sub_10214"/>
      <w:bookmarkStart w:id="44" w:name="sub_1021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1.</w:t>
        <w:tab/>
        <w:t>Ежеквартально в течение 45 дней после окончания квартала получатель субсидии предоставляет Главному распорядителю отчет о фактических показателях финансово-хозяйственной деятельности организации по оказанию населению услуг бань и душевых общего пользования на основании данных бухгалтерского учета, при этом уточняется размер субсидии.</w:t>
      </w:r>
    </w:p>
    <w:p>
      <w:pPr>
        <w:pStyle w:val="Normal"/>
        <w:rPr/>
      </w:pPr>
      <w:bookmarkStart w:id="45" w:name="sub_10215"/>
      <w:bookmarkEnd w:id="45"/>
      <w:r>
        <w:rPr>
          <w:rFonts w:cs="Times New Roman" w:ascii="Times New Roman" w:hAnsi="Times New Roman"/>
          <w:sz w:val="28"/>
          <w:szCs w:val="28"/>
        </w:rPr>
        <w:t>Окончательный размер субсидии определяется как произведение количества посетителей бань и душевых общего пользования на разность между фактическими затратами на одно посещение и используемым тарифом. Если фактические затраты выше экономически обоснованных плановых, при расчете размера субсидии используются плановые затраты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46" w:name="sub_10219"/>
      <w:bookmarkEnd w:id="46"/>
      <w:r>
        <w:rPr>
          <w:rFonts w:cs="Times New Roman" w:ascii="Times New Roman" w:hAnsi="Times New Roman"/>
          <w:sz w:val="28"/>
          <w:szCs w:val="28"/>
        </w:rPr>
        <w:t>3.2.</w:t>
        <w:tab/>
        <w:t>Главный распорядитель: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47" w:name="sub_10219"/>
      <w:bookmarkEnd w:id="47"/>
      <w:r>
        <w:rPr>
          <w:rFonts w:cs="Times New Roman" w:ascii="Times New Roman" w:hAnsi="Times New Roman"/>
          <w:sz w:val="28"/>
          <w:szCs w:val="28"/>
        </w:rPr>
        <w:t>-</w:t>
        <w:tab/>
        <w:t>ведет учет расходования денежных средств, направляемых на выплату субсидии;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 сроки, установленные для предоставления отчета об исполнении бюджета, сдает в Финансово-казначейское управление Администрации города Смоленска отчет о размере и направлениях использования предоставленной субсидии по установл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ОБ ОСУЩЕСТ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СОБЛЮДЕНИЕМ УСЛОВИЙ, ЦЕЛЕ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ОРЯДКА ПРЕДОСТАВЛЕНИЯ СУБСИД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И ЗА ИХ НАРУШ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Главный распорядитель, предоставляющий субсидию, и орган муниципального финансового контроля в обязательном порядке осуществляют проверку соблюдения получателем субсидии условий, целей и порядка  предоставления субсидии.</w:t>
      </w:r>
    </w:p>
    <w:p>
      <w:pPr>
        <w:pStyle w:val="Normal"/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bookmarkStart w:id="48" w:name="sub_1031"/>
      <w:bookmarkEnd w:id="48"/>
      <w:r>
        <w:rPr>
          <w:rFonts w:cs="Times New Roman" w:ascii="Times New Roman" w:hAnsi="Times New Roman"/>
          <w:sz w:val="28"/>
          <w:szCs w:val="28"/>
        </w:rPr>
        <w:t>4.2.</w:t>
        <w:tab/>
        <w:t>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редусмотренных Порядком, в том числе указания в документах, представленных получателем субсидии, недостоверных сведений, Главный распорядитель в течение суток составляет акт о нарушениях в двух экземплярах, один 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49" w:name="sub_1031"/>
      <w:bookmarkStart w:id="50" w:name="sub_103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4.3.</w:t>
        <w:tab/>
        <w:t>Получатель субсидии в течение 10 рабочих дней обязан устранить выявленные нарушения и представить Главному распорядителю письменный отчет об устранении выявленных нарушений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1" w:name="sub_1032"/>
      <w:bookmarkStart w:id="52" w:name="sub_103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4.4.</w:t>
        <w:tab/>
        <w:t>В случае неустранения получателем субсидии выявленных нарушений в срок, указанный в пункте 4.3 Порядка, Главный распорядитель в течение 5 рабочих дней направляет получателю субсидии требование о возврате субсидии в бюджет города Смоленска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3" w:name="sub_1033"/>
      <w:bookmarkStart w:id="54" w:name="sub_103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4.5.</w:t>
        <w:tab/>
        <w:t>Получатель субсидии обязан возвратить полученные средства в бюджет города Смоленска в течение 10 рабочих дней с момента получения соответствующего требования от Главного распорядителя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5" w:name="sub_1034"/>
      <w:bookmarkStart w:id="56" w:name="sub_103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4.6.</w:t>
        <w:tab/>
        <w:t>При невозврате субсидии в срок, указанный в пункте 4.5 Порядка, Главный распорядитель предъявляет исковое заявление о возврате субсидии в бюджет города Смоленска в Арбитражный суд Смоленской обла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7" w:name="sub_1035"/>
      <w:bookmarkStart w:id="58" w:name="sub_1036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4.7.</w:t>
        <w:tab/>
        <w:t>В случае отказа от добровольного возврата субсидии в срок, установленный в пункте 4.5 Порядка, Главный распорядитель совершает все необходимые действия по возврату субсидии в судебном порядке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59" w:name="sub_1036"/>
      <w:bookmarkStart w:id="60" w:name="sub_1311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4.8.</w:t>
        <w:tab/>
        <w:t>Остаток субсидии, не использованный в отчетном финансовом году получателем субсидии, в случаях, предусмотренных договором на предоставление субсидий из бюджета города Смоленска на возмещение недополученных доходов в связи с оказанием населению услуг бань и душевых общего пользования, подлежит возврату в текущем финансовом году в бюджет города Смоленска.</w:t>
      </w:r>
    </w:p>
    <w:p>
      <w:pPr>
        <w:pStyle w:val="Normal"/>
        <w:tabs>
          <w:tab w:val="clear" w:pos="720"/>
          <w:tab w:val="left" w:pos="1276" w:leader="none"/>
        </w:tabs>
        <w:rPr/>
      </w:pPr>
      <w:bookmarkStart w:id="61" w:name="sub_1311"/>
      <w:bookmarkStart w:id="62" w:name="sub_132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4.9.</w:t>
        <w:tab/>
        <w:t>Возврат субсидии осуществляется в следующем порядке: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63" w:name="sub_1321"/>
      <w:bookmarkEnd w:id="63"/>
      <w:r>
        <w:rPr>
          <w:rFonts w:cs="Times New Roman" w:ascii="Times New Roman" w:hAnsi="Times New Roman"/>
          <w:sz w:val="28"/>
          <w:szCs w:val="28"/>
        </w:rPr>
        <w:t>-</w:t>
        <w:tab/>
        <w:t>Главный распорядитель в 10-дневный срок после подписания акта проверки или получения акта проверки от органа муниципального финансового контроля направляет получателю субсидии требование о возврате субсидии согласно пункту 4.8 Порядка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лучатель субсидии производит возврат субсидии в объеме выявленных нарушений в течение 10 рабочих дней со дня получения от Главного распорядителя требования о возврате субсидии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 нарушении получателем субсидии срока возврата субсидии Главный распорядитель в течение 30 календарных дней принимает решение о взыскании указанных средств в доход бюджета города Смоленска в судебном порядке, установленно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00:00Z</dcterms:created>
  <dc:creator>НПП "Гарант-Сервис"</dc:creator>
  <dc:description>Документ экспортирован из системы ГАРАНТ</dc:description>
  <cp:keywords/>
  <dc:language>en-US</dc:language>
  <cp:lastModifiedBy>Мясина Марина Викторовна</cp:lastModifiedBy>
  <cp:lastPrinted>2017-05-31T12:41:00Z</cp:lastPrinted>
  <dcterms:modified xsi:type="dcterms:W3CDTF">2017-05-31T09:49:00Z</dcterms:modified>
  <cp:revision>6</cp:revision>
  <dc:subject/>
  <dc:title/>
</cp:coreProperties>
</file>