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/>
      </w:pPr>
      <w:r>
        <w:rPr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103" w:leader="none"/>
        </w:tabs>
        <w:autoSpaceDE w:val="false"/>
        <w:ind w:left="5103" w:hanging="0"/>
        <w:jc w:val="both"/>
        <w:outlineLvl w:val="1"/>
        <w:rPr/>
      </w:pPr>
      <w:r>
        <w:rPr>
          <w:sz w:val="28"/>
          <w:szCs w:val="28"/>
        </w:rPr>
        <w:t xml:space="preserve">Форм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овые показатели финансово-хозяйстве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оказывающей населению услуги бань и душевых общего пользования на 20_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6224"/>
        <w:gridCol w:w="1276"/>
        <w:gridCol w:w="1579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/п 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д. изм.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ановые показатели на 20____год</w:t>
            </w:r>
          </w:p>
        </w:tc>
      </w:tr>
      <w:tr>
        <w:trPr>
          <w:trHeight w:val="595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пуск посетителей - всего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-5895" w:leader="none"/>
              </w:tabs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банное и душевое отделения общего польз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-5895" w:leader="none"/>
              </w:tabs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банное и душевое отделения общего пользования (льготные д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-5895" w:leader="none"/>
                <w:tab w:val="left" w:pos="-5753" w:leader="none"/>
              </w:tabs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тдельные номера (индивидуального или группового польз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ел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ная себестоимость услуг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одоснабжение и водоотве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пловая энерг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пли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мортиз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монт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онд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ховые взн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прям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ховые расходы (расшифров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эксплуатационные расходы (расшифров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доходов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банное и душевое отделения общего 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банное и душевое отделения общего пользования (льготные д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тдельные номера (индивидуального или группового польз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очие (прокат белья, сушка волос и т.п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инансовый результ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доходы (аренда, реклама, камера хран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очие расходы (аренда, реклама, камера хранения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лансовая прибыль (убыто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ыс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Экономически обоснованные затраты на 1 пос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уб.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ановые тариф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на услуги бань и душевых общего пользования (для граждан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уб.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на услуги бань и душевых общего пользования (для льготных категорий гражда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на отдельные номер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уб.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127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</w:t>
        <w:tab/>
        <w:t xml:space="preserve"> ________________             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подпись)                                  (Ф.И.О.)</w:t>
      </w:r>
    </w:p>
    <w:p>
      <w:pPr>
        <w:pStyle w:val="ConsPlusNonformat"/>
        <w:tabs>
          <w:tab w:val="clear" w:pos="708"/>
          <w:tab w:val="left" w:pos="2127" w:leader="none"/>
        </w:tabs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лавный бухгалтер</w:t>
        <w:tab/>
        <w:t>________________              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подпись)                                  (Ф.И.О.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Microsoft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06:00Z</dcterms:created>
  <dc:creator>aa</dc:creator>
  <dc:description/>
  <cp:keywords/>
  <dc:language>en-US</dc:language>
  <cp:lastModifiedBy>Мясина Марина Викторовна</cp:lastModifiedBy>
  <cp:lastPrinted>2017-04-12T16:52:00Z</cp:lastPrinted>
  <dcterms:modified xsi:type="dcterms:W3CDTF">2017-05-22T12:06:00Z</dcterms:modified>
  <cp:revision>2</cp:revision>
  <dc:subject/>
  <dc:title>ПОРЯДОК</dc:title>
</cp:coreProperties>
</file>