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/>
      </w:pPr>
      <w:r>
        <w:rPr>
          <w:sz w:val="28"/>
          <w:szCs w:val="28"/>
        </w:rPr>
        <w:t xml:space="preserve">Форм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и субсидии из бюджета города Смоленс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змещение недополученных доходов в связи с оказа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елению услуг бань и душевых общего пользова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мол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_ г.                                              № 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авление жилищно-коммунального хозяйства Администрации города Смоленска, именуемое в дальнейшем «УЖКХ Администрации города Смоленска», в лице _______________________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(должность, Ф.И.О.)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Положения об органе Администрации города Смоленска в сфере жилищно-коммунального хозяйства - Управлении жилищно-коммунального хозяйства Администрации города Смоленска, утвержденного решением 10-й сессии Смоленского городского                          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9.04.2016 № 153, с одной стороны, и 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наименование получателя субсидии, его организационно-правовая фор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Получатель», в лице __________________ ____________________________________________________________________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lang w:val="en-US"/>
        </w:rPr>
        <w:t>______________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другой стороны, совместно именуемые «Стороны», в соответствии                       со статьей 78 Бюджетного кодекса Российской Федерации, ____________________________________________________________________ 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решение Смоленского городского Совета о бюджете города Смоле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очередной финансовый год и плановый пери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метом настоящего договора является предоставление из бюджета  города Смоленска в 20___ году Получателю субсидии в целях возмещения  недополученных доходов, связанных с оказанием населению услуг бань и душевых общего пользования (далее - субсидия) в соответствии с Порядком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а также физическим лицам, оказывающим населению услуги бань и душевых общего пользования, утвержденным постановлением Администрации города Смоленска от «___»_________ 20 ___ г. № _______ (далее – Порядок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sz w:val="28"/>
          <w:szCs w:val="28"/>
        </w:rPr>
        <w:t>Финансовое обеспечение предоставления субсидии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  <w:tab w:val="left" w:pos="9180" w:leader="none"/>
          <w:tab w:val="left" w:pos="9638" w:leader="none"/>
        </w:tabs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</w:t>
        <w:tab/>
        <w:t>Субсидия предоставляется в соответствии с лимитами бюджетных обязательств, доведенными УЖКХ Администрации города Смоленска как получателю средств из бюджета города Смоленска по кодам классификации расходов бюджета города Смоленска (далее – коды БК), на цели, указанные в разделе 1 настоящего договора, в следующем размере:</w:t>
      </w:r>
    </w:p>
    <w:p>
      <w:pPr>
        <w:pStyle w:val="ConsPlusNonformat"/>
        <w:tabs>
          <w:tab w:val="clear" w:pos="708"/>
          <w:tab w:val="left" w:pos="1276" w:leader="none"/>
          <w:tab w:val="left" w:pos="9180" w:leader="none"/>
          <w:tab w:val="left" w:pos="9540" w:leader="none"/>
          <w:tab w:val="left" w:pos="9638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20___ году  ________ ( ______________) рублей - по коду БК________.</w:t>
      </w:r>
    </w:p>
    <w:p>
      <w:pPr>
        <w:pStyle w:val="ConsPlusNonformat"/>
        <w:tabs>
          <w:tab w:val="clear" w:pos="708"/>
          <w:tab w:val="left" w:pos="1276" w:leader="none"/>
          <w:tab w:val="left" w:pos="9180" w:leader="none"/>
          <w:tab w:val="left" w:pos="9540" w:leader="none"/>
          <w:tab w:val="left" w:pos="9638" w:leader="none"/>
        </w:tabs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сумма прописью)                                  (код БК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Условия и порядок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Субсидия предоставляется в соответствии с Поряд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Соответствие Получателя требованиям, установленным Поряд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Субсидия предоставляется на цели, указанные в разделе 1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bookmarkStart w:id="0" w:name="sub_1034"/>
      <w:r>
        <w:rPr>
          <w:sz w:val="28"/>
          <w:szCs w:val="28"/>
        </w:rPr>
        <w:t>4.</w:t>
        <w:tab/>
        <w:t>Перечисление субсидии осуществляется ________________________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периодичность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bookmarkEnd w:id="0"/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на счет Получателя _____________________________________________ открытый в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номер счета Получателя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36"/>
      <w:bookmarkStart w:id="2" w:name="sub_1036"/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bookmarkStart w:id="3" w:name="sub_1036"/>
      <w:r>
        <w:rPr>
          <w:sz w:val="28"/>
          <w:szCs w:val="28"/>
        </w:rPr>
        <w:t xml:space="preserve">не позднее _____ рабочего </w:t>
      </w:r>
      <w:bookmarkEnd w:id="3"/>
      <w:r>
        <w:rPr>
          <w:sz w:val="28"/>
          <w:szCs w:val="28"/>
        </w:rPr>
        <w:t>дня, следующего за днем представления Получателем в УЖКХ Администрации города Смоленска документов, в соответствии с Поряд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5.  Согласие  Получателя на осуществление Главным распорядителем и органами муниципального финансового контроля проверок соблюдения Получателем условий, целей и порядка предоставления субсидии (по форме согласно приложению к договору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4.1. УЖКХ Администрации города Смоленска обязуется: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</w:t>
        <w:tab/>
        <w:t>Обеспечить предоставление субсидии в соответствии с разделом 3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</w:t>
        <w:tab/>
        <w:t>Обеспечить перечисление субсидии на счет Получателя, указанный в пункте 3.4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.</w:t>
        <w:tab/>
        <w:t>Осуществлять контроль за соблюдением Получателем порядка, целей и условий предоставления субсидии, установленных Порядком и настоящим договором, на основании документов, представленных Получателем по запросу УЖКХ Администрации города Смоленска в соответствии с пунктом 4.2.3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4.1.4.</w:t>
        <w:tab/>
        <w:t>В случае установления УЖКХ Администрации города Смоленска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и настоящим договором, в том числе указания в документах, представленных Получателем в соответствии с настоящим договором, недостоверных сведений, направлять Получателю требование об обеспечении возврата субсидии в бюджет города в размере и в сроки, определенные в указанном требовании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возврате субсидии в бюджет города подготавливается УЖКХ Администрации города Смоленска в письменной форме с указанием Получателя, платежных реквизитов, срока возврата и суммы субсидии, подлежащей возврату (с приложением порядка расчета (при необходимости)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5.</w:t>
        <w:tab/>
        <w:t>Рассматривать предложения, документы и иную информацию, направленную Получателем, в том числе в соответствии с пунктом 4.4.1 настоящего договора, в течение _____ рабочих дней со дня их получения и уведомлять Получателя о принятом решении (при необходимости)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6.</w:t>
        <w:tab/>
        <w:t xml:space="preserve">Направлять разъяснения Получателю по вопросам, связанным с исполнением настоящего договора, в течение _____ рабочих дней со дня получения обращения Получателя в соответствии с пунктом 4.4.2 настоящего договора. 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УЖКХ Администрации города Смоленска вправе:</w:t>
      </w:r>
    </w:p>
    <w:p>
      <w:pPr>
        <w:pStyle w:val="ConsPlusNonformat"/>
        <w:tabs>
          <w:tab w:val="clear" w:pos="708"/>
          <w:tab w:val="left" w:pos="720" w:leader="none"/>
          <w:tab w:val="left" w:pos="1200" w:leader="none"/>
          <w:tab w:val="left" w:pos="1560" w:leader="none"/>
          <w:tab w:val="left" w:pos="9638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2.1.</w:t>
        <w:tab/>
        <w:t xml:space="preserve">Принимать решение об изменении условий настоящего договора, в том числе на основании информации и предложений, направленных Получателем в соответствии с пунктом 4.4.1 настоящего договора, включая уменьшение размера субсидии, а также увеличения размера субсидии при наличии неиспользованных лимитов бюджетных обязательств, указанных в разделе 2 настоящего договора, и при условии предоставления Получателем информации, содержащей финансово-экономическое обоснование данного изменения;    </w:t>
      </w:r>
    </w:p>
    <w:p>
      <w:pPr>
        <w:pStyle w:val="ConsPlusNonformat"/>
        <w:tabs>
          <w:tab w:val="clear" w:pos="708"/>
          <w:tab w:val="left" w:pos="720" w:leader="none"/>
          <w:tab w:val="left" w:pos="1200" w:leader="none"/>
          <w:tab w:val="left" w:pos="1560" w:leader="none"/>
          <w:tab w:val="left" w:pos="9638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2.2.</w:t>
        <w:tab/>
        <w:t xml:space="preserve">Приостанавливать предоставление субсидии в случае установления УЖКХ Администрации города Смоленска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и настоящим договором, в том числе указания в документах, представленных Получателем в соответствии с настоящим договоро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</w:t>
        <w:tab/>
        <w:t>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и настоящим договором, в соответствии с пунктом 4.1.3 настоящего договора.</w:t>
      </w:r>
    </w:p>
    <w:p>
      <w:pPr>
        <w:pStyle w:val="ConsPlusNonformat"/>
        <w:tabs>
          <w:tab w:val="clear" w:pos="708"/>
          <w:tab w:val="left" w:pos="-5245" w:leader="none"/>
          <w:tab w:val="left" w:pos="720" w:leader="none"/>
          <w:tab w:val="left" w:pos="1276" w:leader="none"/>
          <w:tab w:val="left" w:pos="9180" w:leader="none"/>
          <w:tab w:val="left" w:pos="9638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3.</w:t>
        <w:tab/>
        <w:t>Получатель обязуется: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.</w:t>
        <w:tab/>
        <w:t>Использовать субсидию на цели, указанные в разделе 1 настояще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Ежемесячно в течение финансового года, на который предоставлена субсидия, не позднее 20 числа месяца, следующего за отчетным, предоставлять УЖКХ Администрации города Смоленск расчет суммы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 Ежеквартально в течение 45 дней после окончания квартала предоставлять расчет суммы субсидии на основании фактических показателей финансово-хозяйственной деятельности по данным бухгалтерского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 В случае изменения банковских реквизитов в течение 5 дней сообщать измененные банковские реквизиты в УЖКХ Администрации города Смоле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. Стороны обязаны ежеквартально в течение 45 дней после окончания квартала проводить сверку начисленных и полученных бюджетных средств с указанием в акте сверки суммы долга или переплаты на конец отчетного квартала.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6.</w:t>
        <w:tab/>
        <w:t>Направлять по запросу УЖКХ Администрации города Смоленска документы и информацию, необходимые для проведения проверок соблюдения порядка, целей и условий предоставления субсидии, в течение _____ дней со дня получения указанного запроса.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7.</w:t>
        <w:tab/>
        <w:t xml:space="preserve">В случае получения от УЖКХ Администрации города Смоленска требования в соответствии с пунктом 4.1.4 настоящего договора: 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вращать в бюджет города субсидию в размере и в сроки, определенные в указанном требовании;</w:t>
      </w:r>
    </w:p>
    <w:p>
      <w:pPr>
        <w:pStyle w:val="ConsPlusNonformat"/>
        <w:tabs>
          <w:tab w:val="clear" w:pos="708"/>
          <w:tab w:val="left" w:pos="-5387" w:leader="none"/>
          <w:tab w:val="left" w:pos="-5245" w:leader="none"/>
          <w:tab w:val="left" w:pos="1418" w:leader="none"/>
          <w:tab w:val="left" w:pos="9180" w:leader="none"/>
          <w:tab w:val="left" w:pos="9638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8.</w:t>
        <w:tab/>
        <w:t>Обеспечивать полноту и достоверность сведений, представляемых в УЖКХ Администрации города Смоленска в соответствии с настоящим договором.</w:t>
      </w:r>
    </w:p>
    <w:p>
      <w:pPr>
        <w:pStyle w:val="ConsPlusNonformat"/>
        <w:tabs>
          <w:tab w:val="clear" w:pos="708"/>
          <w:tab w:val="left" w:pos="720" w:leader="none"/>
          <w:tab w:val="left" w:pos="1276" w:leader="none"/>
          <w:tab w:val="left" w:pos="9638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4.</w:t>
        <w:tab/>
        <w:t>Получатель вправе:</w:t>
      </w:r>
    </w:p>
    <w:p>
      <w:pPr>
        <w:pStyle w:val="ConsPlusNonformat"/>
        <w:tabs>
          <w:tab w:val="clear" w:pos="708"/>
          <w:tab w:val="left" w:pos="1560" w:leader="none"/>
          <w:tab w:val="left" w:pos="9180" w:leader="none"/>
          <w:tab w:val="left" w:pos="9540" w:leader="none"/>
          <w:tab w:val="left" w:pos="9638" w:leader="none"/>
        </w:tabs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1.</w:t>
        <w:tab/>
        <w:t xml:space="preserve">Направлять в УЖКХ Администрации города Смоленска предложения о внесении изменений в настоящий договор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. 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2.</w:t>
        <w:tab/>
        <w:t>Обращаться в УЖКХ Администрации города Смоленска за разъяснениями в связи с исполнением настоящего договор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5.1.</w:t>
        <w:tab/>
        <w:t>Ответственность по настоящему договору Стороны несут в порядке и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5.2.</w:t>
        <w:tab/>
        <w:t>Получатель в соответствии с законодательством Российской Федерации несет ответственность за недостоверность представляемых данных и нарушений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6. Обстоятельства непреодолимой сил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/>
      </w:pPr>
      <w:bookmarkStart w:id="4" w:name="sub_41"/>
      <w:r>
        <w:rPr>
          <w:sz w:val="28"/>
          <w:szCs w:val="28"/>
        </w:rPr>
        <w:t xml:space="preserve">6.1. </w:t>
        <w:tab/>
        <w:t xml:space="preserve">Стороны освобождаются от ответственности за частичное или </w:t>
      </w:r>
      <w:bookmarkEnd w:id="4"/>
      <w:r>
        <w:rPr>
          <w:sz w:val="28"/>
          <w:szCs w:val="28"/>
        </w:rPr>
        <w:t>полное неисполнение обязательств  по 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Срок 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6.2.</w:t>
        <w:tab/>
        <w:t>Сторона, для которой создалась невозможность исполнения обязательств по настоящему договору вследствие обстоятельств непреодолимой  силы,  должна  известить другую Сторону в письменной форме без промедления о наступлении этих обстоятельств, но не позднее 10 (десяти) рабочих дней с момента их на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bookmarkStart w:id="5" w:name="sub_1071"/>
      <w:bookmarkEnd w:id="5"/>
      <w:r>
        <w:rPr>
          <w:sz w:val="28"/>
          <w:szCs w:val="28"/>
        </w:rPr>
        <w:t>7.1.</w:t>
        <w:tab/>
        <w:t>Споры, возникающие между Сторонами в связи с исполнением настоящего договора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bookmarkStart w:id="6" w:name="sub_1071"/>
      <w:bookmarkStart w:id="7" w:name="sub_1072"/>
      <w:bookmarkEnd w:id="6"/>
      <w:r>
        <w:rPr>
          <w:sz w:val="28"/>
          <w:szCs w:val="28"/>
        </w:rPr>
        <w:t>7.2.</w:t>
        <w:tab/>
        <w:t xml:space="preserve">Договор вступает в силу после его подписания Сторонами, но не ранее доведения лимитов бюджетных обязательств, указанных в разделе 2 настоящего договора, и действует до полного исполнения Сторонами своих обязательств, по настоящему договору. </w:t>
      </w:r>
      <w:bookmarkStart w:id="8" w:name="sub_1073"/>
      <w:bookmarkEnd w:id="7"/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3.</w:t>
        <w:tab/>
        <w:t>Изменение настоящего договора, в том числе в соответствии с положениями пункта 4.2.1 настоящего договора, осуществляется по соглашению Сторон и оформляется в виде дополнительного соглашения к настоящему договору, которое является его неотъемлемой частью и вступает в действие после его подписания Сторонам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bookmarkStart w:id="9" w:name="sub_1074"/>
      <w:bookmarkEnd w:id="8"/>
      <w:bookmarkEnd w:id="9"/>
      <w:r>
        <w:rPr>
          <w:sz w:val="28"/>
          <w:szCs w:val="28"/>
        </w:rPr>
        <w:t>7.4.</w:t>
        <w:tab/>
        <w:t>Расторжение настоящего соглашения возможно в следующих случа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bookmarkStart w:id="10" w:name="sub_1074"/>
      <w:bookmarkStart w:id="11" w:name="sub_10741"/>
      <w:bookmarkEnd w:id="10"/>
      <w:bookmarkEnd w:id="11"/>
      <w:r>
        <w:rPr>
          <w:sz w:val="28"/>
          <w:szCs w:val="28"/>
        </w:rPr>
        <w:t>-</w:t>
        <w:tab/>
        <w:t>реорганизация или прекращение деятельности Получате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bookmarkStart w:id="12" w:name="sub_10741"/>
      <w:bookmarkStart w:id="13" w:name="sub_10742"/>
      <w:bookmarkEnd w:id="12"/>
      <w:bookmarkEnd w:id="13"/>
      <w:r>
        <w:rPr>
          <w:sz w:val="28"/>
          <w:szCs w:val="28"/>
        </w:rPr>
        <w:t>-</w:t>
        <w:tab/>
        <w:t>нарушения Получателем порядка, целей и условий предоставления субсидии, установленных Порядком и настоящим договор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bookmarkStart w:id="14" w:name="sub_10742"/>
      <w:bookmarkStart w:id="15" w:name="sub_1076"/>
      <w:bookmarkEnd w:id="14"/>
      <w:bookmarkEnd w:id="15"/>
      <w:r>
        <w:rPr>
          <w:sz w:val="28"/>
          <w:szCs w:val="28"/>
        </w:rPr>
        <w:t>7.5.</w:t>
        <w:tab/>
        <w:t>В случае изменения у одной из Сторон настоящего договора организационно-правовой формы, наименования, юридического адреса, банковских реквизитов она обязана не позднее _____ рабочих дней письменно об этом информировать другую сторону. Платежи и уведомления, совершенные по недействительным реквизитам, до поступления уведомлений об их изменении, считаются надлежащим исполнением обязательств по настоящему договор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bookmarkStart w:id="16" w:name="sub_1076"/>
      <w:bookmarkEnd w:id="16"/>
      <w:r>
        <w:rPr>
          <w:sz w:val="28"/>
          <w:szCs w:val="28"/>
        </w:rPr>
        <w:t>7.6.</w:t>
        <w:tab/>
        <w:t>Настоящий договор заключен Сторонами в двух экземплярах, имеющих равную юридическую силу, по одному для каждой из Сторон, с приложениями, которые являются его неотъемлемой ча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9180" w:leader="none"/>
          <w:tab w:val="left" w:pos="9540" w:leader="none"/>
          <w:tab w:val="left" w:pos="9638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Юридические адреса и платежные реквизиты Сторон</w:t>
      </w:r>
    </w:p>
    <w:p>
      <w:pPr>
        <w:pStyle w:val="ConsPlusNonformat"/>
        <w:tabs>
          <w:tab w:val="clear" w:pos="708"/>
          <w:tab w:val="left" w:pos="9180" w:leader="none"/>
          <w:tab w:val="left" w:pos="9540" w:leader="none"/>
          <w:tab w:val="left" w:pos="9638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37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ЖКХ Администрации города Смоленск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учателя</w:t>
            </w:r>
          </w:p>
        </w:tc>
      </w:tr>
      <w:tr>
        <w:trPr>
          <w:trHeight w:val="83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жилищно-коммунального хозяйства Администрации города Смоленска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Н, ОКТМО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лучателя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Н, ОКТМО</w:t>
            </w:r>
          </w:p>
        </w:tc>
      </w:tr>
      <w:tr>
        <w:trPr>
          <w:trHeight w:val="113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14000, г.Смоленск, ул.Дзержинского, 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 11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/КП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юридический адрес)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/КПП</w:t>
            </w:r>
          </w:p>
        </w:tc>
      </w:tr>
      <w:tr>
        <w:trPr>
          <w:trHeight w:val="2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евой счет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четный счет</w:t>
            </w:r>
          </w:p>
        </w:tc>
      </w:tr>
    </w:tbl>
    <w:p>
      <w:pPr>
        <w:pStyle w:val="ConsPlusNonformat"/>
        <w:tabs>
          <w:tab w:val="clear" w:pos="708"/>
          <w:tab w:val="left" w:pos="5670" w:leader="none"/>
          <w:tab w:val="left" w:pos="9180" w:leader="none"/>
          <w:tab w:val="left" w:pos="9540" w:leader="none"/>
          <w:tab w:val="left" w:pos="9638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180" w:leader="none"/>
          <w:tab w:val="left" w:pos="9540" w:leader="none"/>
          <w:tab w:val="left" w:pos="9638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 Подписи Сторон</w:t>
      </w:r>
    </w:p>
    <w:p>
      <w:pPr>
        <w:pStyle w:val="ConsPlusNonformat"/>
        <w:tabs>
          <w:tab w:val="clear" w:pos="708"/>
          <w:tab w:val="left" w:pos="9180" w:leader="none"/>
          <w:tab w:val="left" w:pos="9540" w:leader="none"/>
          <w:tab w:val="left" w:pos="9638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ЖКХ Администрации города Смоленск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учателя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 /  _______________________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                   (И.О. Фамилия)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/  ______________________</w:t>
            </w:r>
          </w:p>
          <w:p>
            <w:pPr>
              <w:pStyle w:val="ConsPlusNonformat"/>
              <w:tabs>
                <w:tab w:val="clear" w:pos="708"/>
                <w:tab w:val="left" w:pos="5670" w:leader="none"/>
                <w:tab w:val="left" w:pos="9180" w:leader="none"/>
                <w:tab w:val="left" w:pos="9540" w:leader="none"/>
                <w:tab w:val="left" w:pos="963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                      (И.О. Фамилия)</w:t>
            </w:r>
          </w:p>
        </w:tc>
      </w:tr>
    </w:tbl>
    <w:p>
      <w:pPr>
        <w:pStyle w:val="ConsPlusNonformat"/>
        <w:tabs>
          <w:tab w:val="clear" w:pos="708"/>
          <w:tab w:val="left" w:pos="5670" w:leader="none"/>
          <w:tab w:val="left" w:pos="9180" w:leader="none"/>
          <w:tab w:val="left" w:pos="9540" w:leader="none"/>
          <w:tab w:val="left" w:pos="9638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Microsoft Sans Serif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24960</wp:posOffset>
              </wp:positionH>
              <wp:positionV relativeFrom="paragraph">
                <wp:posOffset>-1136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95pt;mso-position-vertical-relative:text;margin-left:32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Microsoft Sans Serif" w:hAnsi="Arial;Microsoft Sans Serif" w:cs="Arial;Microsoft Sans Serif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;Microsoft Sans Serif" w:hAnsi="Arial;Microsoft Sans Serif" w:cs="Arial;Microsoft Sans Serif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;Microsoft Sans Serif" w:hAnsi="Arial;Microsoft Sans Serif" w:cs="Arial;Microsoft Sans Serif"/>
      <w:color w:val="353842"/>
      <w:shd w:fill="F0F0F0" w:val="clear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07:00Z</dcterms:created>
  <dc:creator>****</dc:creator>
  <dc:description/>
  <cp:keywords/>
  <dc:language>en-US</dc:language>
  <cp:lastModifiedBy>Мясина Марина Викторовна</cp:lastModifiedBy>
  <cp:lastPrinted>2017-05-04T10:23:00Z</cp:lastPrinted>
  <dcterms:modified xsi:type="dcterms:W3CDTF">2017-05-22T12:22:00Z</dcterms:modified>
  <cp:revision>3</cp:revision>
  <dc:subject/>
  <dc:title>ДОГОВОР № ______</dc:title>
</cp:coreProperties>
</file>