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СМОЛЕНС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23 сентября 2021 г. N 187-р/адм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 МАССОВЫХ СОЦИАЛЬНО ЗНАЧИМЫХ</w:t>
      </w:r>
    </w:p>
    <w:p>
      <w:pPr>
        <w:pStyle w:val="ConsPlusTitle"/>
        <w:jc w:val="center"/>
        <w:rPr/>
      </w:pPr>
      <w:r>
        <w:rPr/>
        <w:t>МУНИЦИПАЛЬНЫХ (ГОСУДАРСТВЕННЫХ) УСЛУГ АДМИНИСТРАЦИИ ГОРОДА</w:t>
      </w:r>
    </w:p>
    <w:p>
      <w:pPr>
        <w:pStyle w:val="ConsPlusTitle"/>
        <w:jc w:val="center"/>
        <w:rPr/>
      </w:pPr>
      <w:r>
        <w:rPr/>
        <w:t>СМОЛЕНСКА, ПОДЛЕЖАЩИХ ПЕРЕВОДУ В ЭЛЕКТРОННЫЙ ФОРМАТ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 ред. распоряжений Администрации города Смоленска</w:t>
            </w:r>
          </w:p>
          <w:p>
            <w:pPr>
              <w:pStyle w:val="ConsPlusNormal"/>
              <w:jc w:val="center"/>
              <w:rPr/>
            </w:pPr>
            <w:r>
              <w:rPr/>
              <w:t>от 09.11.2021 N 213-р/адм, от 11.03.2022 N 26-р/адм,</w:t>
            </w:r>
          </w:p>
          <w:p>
            <w:pPr>
              <w:pStyle w:val="ConsPlusNormal"/>
              <w:jc w:val="center"/>
              <w:rPr/>
            </w:pPr>
            <w:r>
              <w:rPr/>
              <w:t>от 30.09.2022 N 178-р/адм, от 21.05.2024 N 166-р/адм,</w:t>
            </w:r>
          </w:p>
          <w:p>
            <w:pPr>
              <w:pStyle w:val="ConsPlusNormal"/>
              <w:jc w:val="center"/>
              <w:rPr/>
            </w:pPr>
            <w:r>
              <w:rPr/>
              <w:t>от 26.09.2024 N 773-р/адм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реализации Указа Президента Российской Федерации от 21.07.2020 N 474 "О национальных целях развития Российской Федерации на период до 2030 года", подпункта "в" пункта 1 перечня поручений по итогам совещания с членами Правительства, утвержденного Президентом Российской Федерации от 10.10.2020 N Пр-1648, руководствуясь Уставом города Смоленск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Утвердить прилагаемый Перечень массовых социально значимых муниципальных (государственных) услуг Администрации города Смоленска, подлежащих переводу в электронный форма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значить Азаренкова Дениса Александровича, заместителя Главы города Смоленска по территориальному устройству и взаимодействию с административными органами, лицом, ответственным за перевод массовых социально значимых муниципальных (государственных) услуг Администрации города Смоленска в электронный формат.</w:t>
      </w:r>
    </w:p>
    <w:p>
      <w:pPr>
        <w:pStyle w:val="ConsPlusNormal"/>
        <w:jc w:val="both"/>
        <w:rPr/>
      </w:pPr>
      <w:r>
        <w:rPr/>
        <w:t>(п. 2 в ред. распоряжения Администрации города Смоленска от 30.09.2022 N 178-р/адм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знать утратившим силу распоряжение Администрации города Смоленска от 19.07.2021 N 154-р/адм "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митету по информационным ресурсам и телекоммуникациям Администрации города Смоленска разместить настоящее распоряжение на официальном сайте Администрации города Смоленс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города Смоленска</w:t>
      </w:r>
    </w:p>
    <w:p>
      <w:pPr>
        <w:pStyle w:val="ConsPlusNormal"/>
        <w:jc w:val="right"/>
        <w:rPr/>
      </w:pPr>
      <w:r>
        <w:rPr/>
        <w:t>А.А.БОРИ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города Смоленска</w:t>
      </w:r>
    </w:p>
    <w:p>
      <w:pPr>
        <w:pStyle w:val="ConsPlusNormal"/>
        <w:jc w:val="right"/>
        <w:rPr/>
      </w:pPr>
      <w:r>
        <w:rPr/>
        <w:t>от 23.09.2021 N 187-р/адм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МАССОВЫХ СОЦИАЛЬНО ЗНАЧИМЫХ МУНИЦИПАЛЬНЫХ</w:t>
      </w:r>
    </w:p>
    <w:p>
      <w:pPr>
        <w:pStyle w:val="ConsPlusTitle"/>
        <w:jc w:val="center"/>
        <w:rPr/>
      </w:pPr>
      <w:r>
        <w:rPr/>
        <w:t>(ГОСУДАРСТВЕННЫХ) УСЛУГ АДМИНИСТРАЦИИ ГОРОДА СМОЛЕНСКА,</w:t>
      </w:r>
    </w:p>
    <w:p>
      <w:pPr>
        <w:pStyle w:val="ConsPlusTitle"/>
        <w:jc w:val="center"/>
        <w:rPr/>
      </w:pPr>
      <w:r>
        <w:rPr/>
        <w:t>ПОДЛЕЖАЩИХ ПЕРЕВОДУ В ЭЛЕКТРОННЫЙ ФОРМАТ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 ред. распоряжений Администрации города Смоленска</w:t>
            </w:r>
          </w:p>
          <w:p>
            <w:pPr>
              <w:pStyle w:val="ConsPlusNormal"/>
              <w:jc w:val="center"/>
              <w:rPr/>
            </w:pPr>
            <w:r>
              <w:rPr/>
              <w:t>от 11.03.2022 N 26-р/адм, от 30.09.2022 N 178-р/адм,</w:t>
            </w:r>
          </w:p>
          <w:p>
            <w:pPr>
              <w:pStyle w:val="ConsPlusNormal"/>
              <w:jc w:val="center"/>
              <w:rPr/>
            </w:pPr>
            <w:r>
              <w:rPr/>
              <w:t>от 21.05.2024 N 166-р/адм, от 26.09.2024 N 773-р/адм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819"/>
        <w:gridCol w:w="3798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ассовой социально значимой муниципальной (государственной) услуг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ное подразделение Администрации города Смоленска/муниципальное бюджетное учрежде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разрешения на ввод объекта в эксплуатацию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разрешений на право вырубки зеленых насажде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ое бюджетное учреждение "Зеленстрой"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8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ратил силу. - Распоряжение Администрации города Смоленска от 21.05.2024 N 166-р/адм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разрешения на осуществление земляных рабо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.</w:t>
            </w:r>
          </w:p>
        </w:tc>
        <w:tc>
          <w:tcPr>
            <w:tcW w:w="8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ратил силу. - Распоряжение Администрации города Смоленска от 26.09.2024 N 773-р/адм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знание садового дома жилым домом и жилого дома садовым домом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разрешения на установку и эксплуатацию рекламных конструкций на соответствующей территории, аннулирование такого разреше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ление сервитута (публичного сервитута)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транспорта и связи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.</w:t>
            </w:r>
          </w:p>
        </w:tc>
        <w:tc>
          <w:tcPr>
            <w:tcW w:w="8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ратил силу. - Распоряжение Администрации города Смоленска от 11.03.2022 N 26-р/адм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утверждение документации по планировке территор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.</w:t>
            </w:r>
          </w:p>
        </w:tc>
        <w:tc>
          <w:tcPr>
            <w:tcW w:w="8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ратил силу. - Распоряжение Администрации города Смоленска от 11.03.2022 N 26-р/адм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информационной вывески, согласование дизайн-проекта размещения вывеск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варительное согласование предоставления земельного участка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й Администрации города Смоленска от 11.03.2022 N 26-р/адм, от 30.09.2022 N 178-р/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п. 32 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ие на учет граждан в качестве нуждающихся в жилых помещениях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жилого помещения по договору социального найма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й Администрации города Смоленска от 11.03.2022 N 26-р/адм, от 30.09.2022 N 178-р/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.</w:t>
            </w:r>
          </w:p>
        </w:tc>
        <w:tc>
          <w:tcPr>
            <w:tcW w:w="8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ратил силу. - Распоряжение Администрации города Смоленска от 11.03.2022 N 26-р/адм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ые бюджетные образовательные учреждения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ление опеки, попечительства (в том числе предварительные опека и попечительство), патроната, освобождение опекуна (попечителя) от исполнения им своих обязанностей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значение ежемесячной выплаты на содержание ребенка в семье опекуна (попечителя) и приемной семье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информации об объектах учета из Реестра муниципального имущества города Смоленска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п. 40 введен распоряжением Администрации города Смоленска от 30.09.2022 N 178-р/адм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Администрации города Смоленска по Заднепровскому району, Управление Администрации города Смоленска по Ленинскому району, Управление Администрации города Смоленска по Промышленному району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п. 41 введен распоряжением Администрации города Смоленска от 30.09.2022 N 178-р/адм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46:00Z</dcterms:created>
  <dc:creator>Буракова Ольга Александровна</dc:creator>
  <dc:description/>
  <cp:keywords/>
  <dc:language>en-US</dc:language>
  <cp:lastModifiedBy>Буракова Ольга Александровна</cp:lastModifiedBy>
  <dcterms:modified xsi:type="dcterms:W3CDTF">2025-05-22T11:47:00Z</dcterms:modified>
  <cp:revision>1</cp:revision>
  <dc:subject/>
  <dc:title/>
</cp:coreProperties>
</file>