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458"/>
                                <w:sz w:val="28"/>
                                <w:szCs w:val="28"/>
                              </w:rPr>
                              <w:t>от 30.10.2023 № 3056-адм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28"/>
                          <w:szCs w:val="28"/>
                        </w:rPr>
                      </w:pPr>
                      <w:r>
                        <w:rPr>
                          <w:color w:val="000458"/>
                          <w:sz w:val="28"/>
                          <w:szCs w:val="28"/>
                        </w:rPr>
                        <w:t>от 30.10.2023 № 3056-адм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Администрации города Смоленска по предоставлению муниципальной услуги «Предоставление выплаты гражданам, удостоенным звания «Почетный гражданин города Смоленска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          от 06.10.2003 № 131-ФЗ «Об общих принципах организации местного самоуправления в Российской Федерации», решением 35-й сессии Смоленского городского Сове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31.10.2003 № 717 «Об утверждении Положения о звании «Почетный гражданин города Смоленска», постановлением Администрации города Смоленска от 31.07.2019 № 2093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104" w:firstLine="720"/>
        <w:jc w:val="both"/>
        <w:rPr/>
      </w:pPr>
      <w:r>
        <w:rPr>
          <w:sz w:val="28"/>
          <w:szCs w:val="28"/>
        </w:rPr>
        <w:t>Утвердить прилагаемый Административный регламент Администрации города Смоленска по предоставлению муниципальной услуги «Предоставление выплаты гражданам, удостоенным звания «Почетный гражданин города Смоленс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104" w:firstLine="720"/>
        <w:jc w:val="both"/>
        <w:rPr/>
      </w:pPr>
      <w:r>
        <w:rPr>
          <w:sz w:val="28"/>
          <w:szCs w:val="28"/>
        </w:rPr>
        <w:t>Управлению учета и отчетности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  Администрации города Смоленска для последующего размещения на официальном сайте Администрации города Смоленска, в региональной государственной системе «Реестр государственных и муниципальных услуг (функций) Смоленской области», в муниципальное казённое учреждение «Городское информационное агентство» для последующего опубликования 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нформационных технологий  Администрации города Смоленска разместить настоящее постановление на официальном сайте Администрации города Смоленска и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104" w:firstLine="720"/>
        <w:jc w:val="both"/>
        <w:rPr/>
      </w:pPr>
      <w:r>
        <w:rPr>
          <w:sz w:val="28"/>
          <w:szCs w:val="28"/>
        </w:rPr>
        <w:t>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Глава города Смоленска                                                                         А.А. Нов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Cs/>
          <w:sz w:val="28"/>
        </w:rPr>
      </w:pPr>
      <w:r>
        <w:rPr>
          <w:bCs/>
          <w:sz w:val="28"/>
        </w:rPr>
        <w:t>УТВЕРЖДЕН</w:t>
      </w:r>
    </w:p>
    <w:p>
      <w:pPr>
        <w:pStyle w:val="Normal"/>
        <w:ind w:left="5103" w:hanging="0"/>
        <w:jc w:val="both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от 30.10.2023 № 3056-ад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 Д М И Н И С Т Р А Т И В Н Ы Й  Р Е Г Л А М Е Н 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 по предоставлению муниципальной услуги «Предоставление выплаты гражданам, удостоенным звания «Почетный гражданин города Смоленск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Административный регламент устанавливает порядок, стандарт, сроки и последовательность административных процедур и административных действий Администрации города Смоленска (далее - Администрация) при предоставления муниципальной услуги «Предоставление выплаты гражданам, удостоенным звания «Почетный гражданин города Смоленска» (далее – выпл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исание заявителе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являются граждане Российской Федерации, иностранные граждане, удостоенные звания «Почетный гражданин города Смоленска», проживающие в городе Смоленске и получающие пенсии по старости или по инвалидности (далее - 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я с заявлением вправе обратиться представитель заявителя, обладающий соответствующими полномочиями, оформленными в порядке, предусмотренном законодательством Российской Федерации (далее - представитель заявите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8789" w:leader="none"/>
        </w:tabs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Для получения информации по вопросам предоставления муниципальной услуги заявитель (представитель заявителя) обращается в Администрацию или в смоленское областное государственное бюджетное учреждение «Многофункциональный центр по предоставлению муниципальных услуг населению» (далее - МФЦ)  в</w:t>
      </w:r>
      <w:r>
        <w:rPr>
          <w:sz w:val="28"/>
        </w:rPr>
        <w:t xml:space="preserve"> письменной форме, лично, посредством телефонной связи или электронной почт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2. Структурным подразделением Администрации, ответственным за предоставление муниципальной услуги, является Управление учета и отчетности Администрации (далее – УУиО). Консультации по вопросам предоставления муниципальной услуги проводятся специалистами УУи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Справочная информация о месте нахождения, графике работы, справочных телефонах и об адресе электронной почты УУиО размещ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а официальном сайте Администрации в информационно-телекоммуникационной сети «Интернет» (адрес сайт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федеральной государственной информационной системе «Единый портал государственных и муниципальных услуг (функций)» (далее - Единый портал) (электронный адрес: http://www.gosuslugi.ru), а также в региональной государственной информационной системе «Портал государственных и муниципальных услуг (функций) Смоленской области» (далее - Региональный портал) (электронный адрес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pgu.admin-smolensk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о месте нахождения, графике работы, справочных телефонах и об адресе электронной почты МФЦ разм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ФЦ в сети «Интернет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и Региональном порталах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муниципальной услуге разм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, размещенном в УУи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сети «Интернет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и Региональном порталах в сети «Интернет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ФЦ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Размещаемая информация содерж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ращения за получением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и принимаемых специалистами Администрации, УУиО, МФЦ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Основными требованиями к информированию заявителей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7. При необходимости получения консультации заявитель (представитель заявителя) обращаются в УУиО, МФЦ. Консультации по процедуре предоставления муниципальной услуги осущест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(на основании письменного обращ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единому многоканальному номеру МФ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8. Требования к форме и характеру взаимодействия специалистов УУиО с заявителем (представителем заявителя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сультации в письменной форме предоставляются специалистами УУиО на основании письменного обращения заявителя, в том числе поступившего в электронной форме, в течение 30 дней после получения указанного 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 консультировании по телефону специалист УУиО представляется, назвав свои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 завершении консультации специалист УУиО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пециалист УУиО при ответе на телефонные звонки, письменные и электронные обращения заявителей обязан в максимально вежливой и доступной форме предоставлять исчерпывающую информац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индивидуальное устное информирование каждого заявителя специалистами УУиО осуществляется не более 10 минут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ы УУиО не вправе осуществлять информирование, выходящее за рамки стандартных процедур и условий предоставления муниципальной услуги и влияющее прямо или косвенно на решени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«Предоставление выплаты гражданам, удостоенным звания «Почетный гражданин города Смоленска»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дминистрацией в лице УУи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предоставлении муниципальной услуги принимает участие отдел регистрации документов Управления делами Администрации (далее – отдел регистрации)</w:t>
      </w:r>
      <w:r>
        <w:rPr>
          <w:color w:val="000000"/>
          <w:spacing w:val="-6"/>
          <w:sz w:val="28"/>
          <w:szCs w:val="22"/>
          <w:lang w:eastAsia="en-US"/>
        </w:rPr>
        <w:t>, МФЦ в соответствии с соглашением о взаимодействии между Администрацией и МФЦ</w:t>
      </w:r>
      <w:r>
        <w:rPr>
          <w:sz w:val="28"/>
          <w:szCs w:val="28"/>
        </w:rPr>
        <w:t xml:space="preserve"> в части приема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ри предоставлении муниципальной услуги УУиО в целях получения сведений, необходимых для предоставления муниципальной услуги, взаимодействует с Объединенным социальным фондом России по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4. Для предоставления муниципальной услуги не требуется обращение заявителя (представителя заявителя) в иные органы государственной, муниципальной в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5. Запрещено требовать от заявителя (представителя заявителя) осуществления действий, в том числе согласований, необходимых для получения муниципальной услуги и связанных с обращением в иные органы, организации, за исключением получения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 (по форме согласно приложению № 1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предоставления муниципальной услуги (по форме согласно приложению № 2 к настоящему Административному регламенту) при наличии оснований для отказа в предоставлении услуги, указанных в подразделе 2.7 настоящего раздел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2.3.2. Заявителю (представителю заявителя)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– </w:t>
      </w:r>
      <w:r>
        <w:rPr>
          <w:color w:val="000000"/>
          <w:sz w:val="28"/>
          <w:szCs w:val="22"/>
          <w:lang w:eastAsia="en-US"/>
        </w:rPr>
        <w:t>документа на бумажном носител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– </w:t>
      </w:r>
      <w:r>
        <w:rPr>
          <w:color w:val="000000"/>
          <w:sz w:val="28"/>
          <w:szCs w:val="22"/>
          <w:lang w:eastAsia="en-US"/>
        </w:rPr>
        <w:t>электронного докумен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>2.3.3. Результат предоставления муниципальной услуги передается заявителю (представителю заявителя) в очной или заочной форм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>2.3.4. При очной форме получения результата предоставления муниципальной услуги заявитель (представитель заявителя) обращается в Администрацию (УУиО) либо МФЦ лично. При обращении в Администрацию (УУиО) либо МФЦ заявитель (представитель заявителя) предъявляет паспорт или иной документ, удостоверяющий личнос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>2.3.5. При очной форме получения результата предоставления муниципальной услуги заявителю (представителю заявителя) выдается решение о предоставлении муниципальной услуги либо решение об отказе в предоставлении муниципальной услуги – при наличии оснований для отказа    в предоставлении муниципальной услуг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>2.3.6. При заочной форме получения результата предоставления муниципальной услуги решение о предоставлении муниципальной услуги               либо решение об отказе в предоставлении муниципальной услуги при наличии оснований для отказа в предоставлении муниципальной услуги направляется заявителю (представителю заявителя) по почте на адрес, указанный                             в заявлении, или на электронную почту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001" w:leader="none"/>
          <w:tab w:val="left" w:pos="5954" w:leader="none"/>
          <w:tab w:val="left" w:pos="6521" w:leader="none"/>
        </w:tabs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2.4.1. Срок предоставления муниципальной услуги не должен превышать 10 рабочих дней с момента регистрации заявления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2001" w:leader="none"/>
          <w:tab w:val="left" w:pos="5954" w:leader="none"/>
          <w:tab w:val="left" w:pos="6521" w:leader="none"/>
        </w:tabs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2.4.2. </w:t>
      </w:r>
      <w:r>
        <w:rPr>
          <w:color w:val="000000"/>
          <w:spacing w:val="-6"/>
          <w:sz w:val="28"/>
          <w:szCs w:val="22"/>
          <w:lang w:eastAsia="en-US"/>
        </w:rPr>
        <w:t>При направлении заявителем (представителем заявителя) заявления о предоставлении муниципальной услуги и прилагаемых к нему документов (при наличии), необходимых для предоставления муниципальной услуги, по электронной почте, а также через МФЦ срок предоставления муниципальной услуги отсчитывается от даты их регистрации в ведомственной информационной систе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далее -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ешением 48-й сессии Смоленского городского Сове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31.10.2003 № 717 «Об утверждении Положения о звании «Почетный гражданин города Смоленск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города Смолен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. Для получения муниципальной услуги заявитель (представитель заявителя) представляет в отдел регистрации или МФЦ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заявление о предоставлении </w:t>
      </w:r>
      <w:r>
        <w:rPr>
          <w:sz w:val="28"/>
          <w:szCs w:val="28"/>
        </w:rPr>
        <w:t xml:space="preserve">выплаты гражданам, удостоенным звания «Почетный гражданин города Смоленска» </w:t>
      </w:r>
      <w:r>
        <w:rPr>
          <w:rFonts w:eastAsia="Calibri"/>
          <w:sz w:val="28"/>
          <w:szCs w:val="28"/>
          <w:lang w:eastAsia="en-US"/>
        </w:rPr>
        <w:t xml:space="preserve">по форме согласно приложению № 3 </w:t>
      </w:r>
      <w:r>
        <w:rPr>
          <w:sz w:val="28"/>
        </w:rPr>
        <w:t>к настоящему Административному регламенту (далее – заявление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копию паспорта гражданина Российской Федерации (страницы 2, 3 и страницы с последней отметкой о регистрации по месту жительств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копию удостоверения «Почетный гражданин города Смоленск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случае обращения представителя заявителя - доверенност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2.6.2. </w:t>
      </w:r>
      <w:r>
        <w:rPr>
          <w:color w:val="000000"/>
          <w:sz w:val="28"/>
        </w:rPr>
        <w:t>В перечень документов, которые заявитель (представитель заявителя) вправе представить по собственной инициативе, входят копия пенсионного удостоверения или копия справки, подтверждающей факт установления инвалид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3. Документы (копии документов), представляемые заявителем (представителем заявителя), должны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ставлены на русском языке или вместе с заверенным в установленном порядке переводом на русский язы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 (представителя заявителя), его адрес места жительства (места пребывания), телефон (при наличии), адрес электронной почты (при наличии) написаны полность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документов не исте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ставлены в полном объ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Запрещено требовать от заявите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документов и информации, в том числе подтверждающих внесение заявителем (представителем заявителя)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      № 210-ФЗ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или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 (представитель заявителя)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указанных в пункте 2.6.1 подраздела 2.6 настоящего раздел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полное или некорректное заполнение полей в форме зая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ечение срока действия документа (сведений) (на день подачи заявлен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енные документы (сведения)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енные документы (сведения) содержат повреждения, наличие которых не позволяет в полном объеме использовать информацию, содержащуюся в них,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ение документов (сведений), не соответствующих по форме или содержанию требованиям законодательства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дача заявления лицом, не уполномоченным на осуществление таки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2. Заявитель (представитель заявителя) несет ответственность за неполноту и недостоверность сведений, указанных в заявлении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приостановл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ли отказ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2"/>
          <w:lang w:eastAsia="en-US"/>
        </w:rPr>
        <w:t>заявитель не соответствует категории лиц, имеющих право н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2"/>
          <w:lang w:eastAsia="en-US"/>
        </w:rPr>
        <w:t xml:space="preserve">- </w:t>
      </w:r>
      <w:r>
        <w:rPr>
          <w:sz w:val="28"/>
          <w:szCs w:val="28"/>
        </w:rPr>
        <w:t>отсутствие регистрации по месту жительства на территории города Смоле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Размер платы, взимаемой с заявителя при предоставл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.10. Максимальный срок ожидания в очеред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и подаче заявления о предоставлении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 при получении результата предоставления </w:t>
      </w:r>
      <w:r>
        <w:rPr>
          <w:b/>
          <w:color w:val="000000"/>
          <w:sz w:val="28"/>
          <w:szCs w:val="28"/>
          <w:lang w:eastAsia="en-US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48" w:leader="none"/>
          <w:tab w:val="left" w:pos="5954" w:leader="none"/>
          <w:tab w:val="left" w:pos="6521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Максимальный срок ожидания в очереди при подаче заявления и документов, необходимых для предоставления муниципальной услуги, на бумажном носителе и при получении результата предоставления муниципальной услуги на бумажном носителе </w:t>
      </w:r>
      <w:r>
        <w:rPr>
          <w:color w:val="000000"/>
          <w:sz w:val="28"/>
          <w:szCs w:val="28"/>
          <w:lang w:eastAsia="en-US"/>
        </w:rPr>
        <w:t>не должен превышать 15 минут.</w:t>
      </w:r>
    </w:p>
    <w:p>
      <w:pPr>
        <w:pStyle w:val="Normal"/>
        <w:tabs>
          <w:tab w:val="clear" w:pos="708"/>
          <w:tab w:val="left" w:pos="1448" w:leader="none"/>
          <w:tab w:val="left" w:pos="5954" w:leader="none"/>
          <w:tab w:val="left" w:pos="6521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нвалиды пропускаются без очеред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Срок регистрации заявления о предоставл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1.1. Срок регистрации заявления не должен превышать 15 минут              с момента его поступ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11.2. Заявление и документы, необходимые для предоставления муниципальной услуги, регистрируются отделом регистрации, МФЦ в день их получения.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Требования к помещениям, в которых предоставляетс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услуга, к залу ожидания, местам для заполн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й о предоставлении муниципальной услуги,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м стендам с образцами их заполнения и перечнем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необходимых для предоставления каждо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в том числе к обеспечению доступност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валидов указанных объектов в соответств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аконодательством Российской Федерации о социально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е инвалид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предназначенные для предоставления муниципальной услуги, долж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ся средствами доступа для лиц с ограниченными возможностями, в том числе входы в здания должны оборудоваться пандусами, расширенными проходами, позволяющими обеспечить беспрепятственный доступ для инвалидов, включая инвалидов, использующих кресла-коляс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ся местами для ожи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нформацию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набжаться соответствующими табличками с указанием номера кабинета, названия структурного подразделения Администрации, фамилий, имен, отчеств, должностей должностных лиц, ответственных за предоставление муниципальной услуги, номеров телефонов и адресов электронной почты, часов приема и иной справоч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бочие места специалистов, ответственных за предоставление муниципальной услуги, должны оснащаться рабочими столами и стульями, компьютерами с установленными справочно-правовыми системами, обеспечением доступа к сети «Интернет»,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местам ожидания и приема заявителей (представителей заявителей)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м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ом в объекты (здания, помещения), в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Администрации, МФЦ  помощи инвалидам в преодолении барьеров, мешающих получению ими муниципальной услуги наравне с другими заявителями (представителями заявител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оступности 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лной и понятной информации о порядке, сроках и ходе предоставления муниципальной услуги в сети «Интернет»,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ой услуги в соответствии с вариан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нформирования заявителя (представителя заявителя) о ходе предоставления муниципальной услуги, а также получения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муниципальной услуги в МФЦ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317" w:leader="none"/>
        </w:tabs>
        <w:ind w:firstLine="709"/>
        <w:jc w:val="both"/>
        <w:rPr>
          <w:color w:val="FFFFFF"/>
          <w:sz w:val="28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2.14.1. </w:t>
      </w:r>
      <w:r>
        <w:rPr>
          <w:rFonts w:eastAsia="Calibri"/>
          <w:sz w:val="28"/>
          <w:szCs w:val="28"/>
          <w:lang w:eastAsia="en-US"/>
        </w:rPr>
        <w:t>При предоставлении муниципальной услуги УУиО осуществляет взаимодействие с МФЦ в соответствии с заключенным между ними соглашением о взаимодействии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4.2. Обеспечение возможности получения заявителем (представителем заявителя)  информации и обеспечение доступа заявителя (представителя заявителя) к сведениям о муниципальной услуге, размещаемым на Едином портале и Региональном портале.</w:t>
      </w:r>
    </w:p>
    <w:p>
      <w:pPr>
        <w:pStyle w:val="Normal"/>
        <w:autoSpaceDE w:val="false"/>
        <w:spacing w:lineRule="exact" w:line="31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.3. Обеспечение записи на прием в МФЦ для получения результата предоставления муниципальной услуги.</w:t>
      </w:r>
    </w:p>
    <w:p>
      <w:pPr>
        <w:pStyle w:val="Normal"/>
        <w:autoSpaceDE w:val="false"/>
        <w:spacing w:lineRule="exact" w:line="31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.4. Обеспечение возможности осуществления оценки качества предоставления муниципальной услуги.</w:t>
      </w:r>
    </w:p>
    <w:p>
      <w:pPr>
        <w:pStyle w:val="Normal"/>
        <w:autoSpaceDE w:val="false"/>
        <w:spacing w:lineRule="exact" w:line="31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4.5. Обеспечение возможности досудебного (внесудебного) обжалования решений и действий (бездействия) органа (организации), должностного лица органа (организации) или муниципального служащего.</w:t>
      </w:r>
    </w:p>
    <w:p>
      <w:pPr>
        <w:pStyle w:val="Normal"/>
        <w:autoSpaceDE w:val="false"/>
        <w:spacing w:lineRule="exact" w:line="31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4.6. Обеспечение возможности для заявителей (представителей заявителей) получения результата предоставления муниципальной услуги.                  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, ТРЕБОВАНИЯ К ПОРЯДКУ ИХ ВЫПОЛНЕНИЯ, А ТАКЖЕ ОСОБЕННОСТИ ВЫПОЛНЕНИЯ АДМИНИСТРАТИВНЫХ ПРОЦЕДУР (ДЕЙСТВИЙ) В МФЦ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3.1. Исчерпывающий перечень административных процедур (действий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ю заявления и документов заявителя (представителя заявителя)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ых запросов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рассмотрение документов, принятие решения о предоставлении муниципальной услуги или об отказ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оставление в установленном порядке информации заявителю (представителю заявителя) и обеспечение доступа заявителя (представителя заявителя) к сведениям о муниципальной услуге в электронной форме;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) п</w:t>
      </w:r>
      <w:r>
        <w:rPr>
          <w:sz w:val="28"/>
          <w:szCs w:val="28"/>
          <w:lang w:eastAsia="en-US"/>
        </w:rPr>
        <w:t>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3.2. Прием и регистрация заявления и документов заявителя (представителя заявителя)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3.2.1. Основанием для начала настоящей административной процедуры является: 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eastAsia="en-US"/>
        </w:rPr>
        <w:t xml:space="preserve">1) </w:t>
      </w:r>
      <w:r>
        <w:rPr>
          <w:sz w:val="28"/>
          <w:szCs w:val="28"/>
        </w:rPr>
        <w:t>личное обращение заявителя (представителя заявителя) в отдел регистрации или МФЦ</w:t>
      </w:r>
      <w:r>
        <w:rPr>
          <w:sz w:val="28"/>
          <w:szCs w:val="22"/>
          <w:lang w:eastAsia="en-US"/>
        </w:rPr>
        <w:t xml:space="preserve"> </w:t>
      </w:r>
      <w:r>
        <w:rPr>
          <w:sz w:val="28"/>
          <w:szCs w:val="28"/>
        </w:rPr>
        <w:t xml:space="preserve">с документами, указанными в пункте  2.6.1 подраздела 2.6 раздела 2 настоящего Административного регламента, </w:t>
      </w:r>
      <w:r>
        <w:rPr>
          <w:sz w:val="28"/>
          <w:szCs w:val="22"/>
          <w:lang w:eastAsia="en-US"/>
        </w:rPr>
        <w:t xml:space="preserve">на бумажном носителе; 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eastAsia="en-US"/>
        </w:rPr>
        <w:t xml:space="preserve">2) направление заявителем (представителем заявителя) в Администрацию заявления и документов, </w:t>
      </w:r>
      <w:r>
        <w:rPr>
          <w:sz w:val="28"/>
          <w:szCs w:val="28"/>
        </w:rPr>
        <w:t>указанных в пункте  2.6.1 подраздела 2.6 раздела 2 настоящего Административного регламента,</w:t>
      </w:r>
      <w:r>
        <w:rPr>
          <w:sz w:val="28"/>
          <w:szCs w:val="22"/>
          <w:lang w:eastAsia="en-US"/>
        </w:rPr>
        <w:t xml:space="preserve">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ием документов у заявителя (представителя заявителя) осуществляют сотрудники отдела регистрации, специалисты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 При личном обращении либо при поступлении документов по электронной почте сотрудник отдела регистрации, принимающий документы, выполняет функции, определенные Инструкцией по делопроизводству в Администрации, утвержденной правовым актом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</w:t>
      </w:r>
      <w:r>
        <w:rPr>
          <w:sz w:val="28"/>
          <w:szCs w:val="22"/>
          <w:lang w:eastAsia="en-US"/>
        </w:rPr>
        <w:t>Срок выполнения административной процедуры в части приема заявления и документов, необходимых для предоставления муниципальной услуги, составляет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5. Результатом настоящей административной процедуры является направление документов в УУиО в течение 1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6. Фиксацией результата выполнения настоящей административной процедуры является присвоение заявлению регистрационного номера в информационн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2"/>
          <w:lang w:eastAsia="en-US"/>
        </w:rPr>
        <w:t xml:space="preserve">3.3. </w:t>
      </w:r>
      <w:r>
        <w:rPr>
          <w:b/>
          <w:sz w:val="28"/>
          <w:szCs w:val="28"/>
        </w:rPr>
        <w:t>Формирование и направление межведомственных запрос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межведомственного взаимодейств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2"/>
          <w:lang w:eastAsia="en-US"/>
        </w:rPr>
        <w:t xml:space="preserve">3.3.1. </w:t>
      </w:r>
      <w:r>
        <w:rPr>
          <w:sz w:val="28"/>
          <w:szCs w:val="22"/>
          <w:lang w:eastAsia="en-US"/>
        </w:rPr>
        <w:t>Основанием для начала настоящей административной процедуры              является непредставление заявителем (представителем заявителя) по собственной</w:t>
      </w:r>
      <w:r>
        <w:rPr>
          <w:spacing w:val="-12"/>
          <w:sz w:val="28"/>
          <w:szCs w:val="22"/>
          <w:lang w:eastAsia="en-US"/>
        </w:rPr>
        <w:t xml:space="preserve"> инициативе документов, указанных в пункте 2.6.2 подраздела 2.6    раздела 2 настоящего Административного регламента.</w:t>
      </w:r>
    </w:p>
    <w:p>
      <w:pPr>
        <w:pStyle w:val="Normal"/>
        <w:ind w:firstLine="709"/>
        <w:jc w:val="both"/>
        <w:rPr>
          <w:color w:val="FF0000"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.3.2. При представлении заявителем (представителем заявителя) всех документов, указанных в пункте 2.6.1 подраздела 2.6 раздела 2 настоящего Административного регламента, осуществляется исполнение следующей административной процедуры в соответствии с подразделом 3.4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eastAsia="en-US"/>
        </w:rPr>
        <w:t>3.3.3. При непредставлении заявителем (представителем заявителя)                    по собственной инициативе документов, указанных в пункте 2.6.1 подраздела 2.6 раздела 2 настоящего Административного регламента, уполномоченный орган, ответственный за предоставление муниципальной услуги, формирует межведомственный запрос.</w:t>
      </w:r>
    </w:p>
    <w:p>
      <w:pPr>
        <w:pStyle w:val="Normal"/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.3.4. Межведомственный запрос, подготовленный в электронной форме, подписывается усиленной квалифицированной электронной подписью и направляется по каналам системы межведомственного электронного взаимодействия в органы государственной власти, органы местного самоуправления либо подведомственные государственным органам или органам местного самоуправления организации.</w:t>
      </w:r>
    </w:p>
    <w:p>
      <w:pPr>
        <w:pStyle w:val="Normal"/>
        <w:ind w:firstLine="709"/>
        <w:jc w:val="both"/>
        <w:rPr>
          <w:spacing w:val="-6"/>
          <w:sz w:val="28"/>
          <w:szCs w:val="22"/>
          <w:lang w:eastAsia="en-US"/>
        </w:rPr>
      </w:pPr>
      <w:r>
        <w:rPr>
          <w:spacing w:val="-6"/>
          <w:sz w:val="28"/>
          <w:szCs w:val="22"/>
          <w:lang w:eastAsia="en-US"/>
        </w:rPr>
        <w:t>Межведомственный запрос, подготовленный на бумажном носителе, подписывается уполномоченным на то лицом и направляется                         почтовым отправлением либо по факсу с одновременным его направлением                по почте или курьерской доставкой в органы государственной власти,                      органы местного самоуправления либо подведомственные государственным органам или органам местного самоуправления организации. Межведомственный запрос, подготовленный на бумажном носителе, составляется в 2 экземплярах, один из которых приобщается к документам, представленным заявителем (представителем заявителя) для предоставления муниципальной услуг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.3.5. Срок подготовки межведомственного запроса уполномоченным органом, ответственным за предоставление муниципальной услуги, не может превышать 2 рабочих дней со дня получения заявл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3.3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                     со дня поступления межведомственного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. Сведения, необходимые для предоставления муниципальной услуги, которые запрашиваются в рамках межведомственного информационного взаимодействия: информация о назначении пенсии по старости или пенсии по инвалидности - в Объединенном социальном фонде России по Смоленской области</w:t>
      </w:r>
      <w:r>
        <w:rPr>
          <w:sz w:val="28"/>
          <w:szCs w:val="22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2"/>
          <w:lang w:eastAsia="en-US"/>
        </w:rPr>
        <w:t>3.3.8. Процедура формирования и направления межведомственного запроса в МФЦ осуществляется в соответствии с требованиями                    регламента деятельности МФЦ, утвержденного приказом директора МФЦ. Сроки передачи документов (сведений), полученных МФЦ в результате межведомственного взаимодействия, устанавливаются в порядке, предусмотренном соответствующим соглашением о взаимодейств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смотрение документов, принятие реш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 или об отказ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рассмотрения документов, принятия решения о предоставлении или об отказе в предоставлении муниципальной услуги является получение УУиО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. При предоставлении муниципальной услуги УУиО устанавливает наличие или отсутствие оснований для отказа в предоставлении муниципальной услуги, указанных в пункте 2.8.2 подраздела 2.8 раздела 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eastAsia="en-US"/>
        </w:rPr>
        <w:t>3.4.3. При отсутствии оснований, указанных в пункте 2.8.2 подраздела 2.8 раздела 2 настоящего Административного регламента, принимается решение о предоставлении муниципальной услуги, которое оформляется по форме согласно приложению № 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eastAsia="en-US"/>
        </w:rPr>
        <w:t>При наличии оснований, указанных в пункте 2.8.2 подраздела 2.8    раздела 2 настоящего Административного регламента, принимается решение                           об отказе в предоставлении муниципальной услуги, которое оформляется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4. При отсутствии оснований для отказа в предоставлении муниципальной услуги УУиО осуществляет ежемесячное перечисление выплаты заявителю, которая будет производиться в соответствии с Порядком предоставления компенсации расходов в полном объеме на оплату жилого помещения, коммунальных услуг (холодное и горячее водоснабжение, водоотведение, электроснабжение, газоснабжение, отопление, обращение с твердыми коммунальными отходами), радио, услуг местной фиксированной телефонной связи (оплата за предоставление в пользование абонентской линии и местные телефонные соединения) и предоставления ежемесячной материальной помощи гражданам, удостоенным звания «Почетный гражданин города Смоленска», утверждаемым правовым акто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5. Максимальный срок выполнения административной процедуры, указанной в настоящем подразделе, составляет 4 рабочих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 Фиксацией результата выполнения настоящей административной процедуры является присвоение УУиО регистрационного номера решению о предоставлении муниципальной услуги или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5. Предоставление в установленном порядке информации заявителю (представителю заявителя) и обеспечение доступа заявителя (представителя заявителя) к сведениям о муниципальной услуге в электронной форм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Процедура предоставления в установленном порядке информации заявителю (представителя заявителя) и обеспечения доступа заявителя (представителя заявителя) к сведениям о муниципальной услуге в электронной форме осуществляется путем размещения сведений о муниципальной услуге в региональной государственной информационной системе «Реестр государственных и муниципальных услуг (функций) Смоленской области» (далее – Реестр) с последующим размещением сведений на Региональном портале и Едином портал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Положение о Едином портале, а также требования к Региональному порталу, порядку размещения на них сведений о муниципальных услугах,                          а также к перечню указанных сведений устанавливаются Правительством Российской Федераци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 использованием Единого портала, Регионального портала заявителю (представителю заявителя) предоставляется доступ к сведениям о муниципальной услуге, указанным в пункте 1.3.3 подраздела 1.3 раздела 1 настоящего Административного регламент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Специалист Управления информационных технологий Администрации, ответственный за размещение сведений                                              о муниципальной услуге, осуществляет размещение сведений о муниципальной услуге в Реестре в соответствии с Порядком формирования и ведения Реестра, утверждаемым постановлением Администрации Смол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Должностные лица, ответственные за размещение сведений                                о муниципальной услуге, несут ответственность за полноту и достоверность сведений о муниципальной услуге, размещаемых в Реестре, а также                                        за соблюдение порядка и сроков их размещ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3.6. Порядок исправления допущенных опечаток 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 ошибок в выданных в результате предоставления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муниципальной услуги документах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67" w:leader="none"/>
          <w:tab w:val="left" w:pos="5954" w:leader="none"/>
          <w:tab w:val="left" w:pos="6521" w:leader="none"/>
          <w:tab w:val="left" w:pos="10317" w:leader="none"/>
        </w:tabs>
        <w:ind w:firstLine="724"/>
        <w:jc w:val="both"/>
        <w:rPr/>
      </w:pPr>
      <w:r>
        <w:rPr>
          <w:sz w:val="28"/>
          <w:szCs w:val="28"/>
          <w:lang w:eastAsia="en-US"/>
        </w:rPr>
        <w:t>3.6.1. В случае выявления опечаток и ошибок заявитель (представитель заявителя) вправе обратиться в УУиО с заявлением и документами, указанными в пункте 2.6.1 подраздела 2.6  раздела 2 настоящего Административного регламента.</w:t>
      </w:r>
    </w:p>
    <w:p>
      <w:pPr>
        <w:pStyle w:val="Normal"/>
        <w:tabs>
          <w:tab w:val="clear" w:pos="708"/>
          <w:tab w:val="left" w:pos="1267" w:leader="none"/>
          <w:tab w:val="left" w:pos="5954" w:leader="none"/>
          <w:tab w:val="left" w:pos="6521" w:leader="none"/>
          <w:tab w:val="left" w:pos="10317" w:leader="none"/>
        </w:tabs>
        <w:ind w:firstLine="72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6.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tabs>
          <w:tab w:val="clear" w:pos="708"/>
          <w:tab w:val="left" w:pos="1267" w:leader="none"/>
          <w:tab w:val="left" w:pos="1701" w:leader="none"/>
          <w:tab w:val="left" w:pos="5954" w:leader="none"/>
          <w:tab w:val="left" w:pos="6521" w:leader="none"/>
          <w:tab w:val="left" w:pos="10317" w:leader="none"/>
        </w:tabs>
        <w:ind w:firstLine="724"/>
        <w:jc w:val="both"/>
        <w:rPr/>
      </w:pPr>
      <w:r>
        <w:rPr>
          <w:sz w:val="28"/>
          <w:szCs w:val="28"/>
          <w:lang w:eastAsia="en-US"/>
        </w:rPr>
        <w:t xml:space="preserve">3.6.2.1. Заявитель (представитель заявителя) при обнаружении опечаток и ошибок в документах, выданных в результате предоставления муниципальной услуги, обращается лично в УУиО с заявлением о необходимости исправления опечаток и ошибок, составленным в свободной форме, в котором содержится их описание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6237" w:leader="none"/>
          <w:tab w:val="left" w:pos="1031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3.6.2.2. УУиО при получении документов, указанных в пункте 3.6.1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1267" w:leader="none"/>
          <w:tab w:val="left" w:pos="1701" w:leader="none"/>
          <w:tab w:val="left" w:pos="5954" w:leader="none"/>
          <w:tab w:val="left" w:pos="6521" w:leader="none"/>
          <w:tab w:val="left" w:pos="1031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3.6.2.3. </w:t>
      </w:r>
      <w:r>
        <w:rPr>
          <w:spacing w:val="-6"/>
          <w:sz w:val="28"/>
          <w:szCs w:val="28"/>
          <w:lang w:eastAsia="en-US"/>
        </w:rPr>
        <w:t>УУиО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tabs>
          <w:tab w:val="clear" w:pos="708"/>
          <w:tab w:val="left" w:pos="1267" w:leader="none"/>
          <w:tab w:val="left" w:pos="1701" w:leader="none"/>
          <w:tab w:val="left" w:pos="5954" w:leader="none"/>
          <w:tab w:val="left" w:pos="6521" w:leader="none"/>
          <w:tab w:val="left" w:pos="10317" w:leader="none"/>
        </w:tabs>
        <w:ind w:firstLine="709"/>
        <w:jc w:val="both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  <w:t xml:space="preserve">3.6.3. </w:t>
      </w:r>
      <w:r>
        <w:rPr>
          <w:sz w:val="28"/>
          <w:szCs w:val="28"/>
          <w:lang w:eastAsia="en-US"/>
        </w:rPr>
        <w:t>Срок устранения опечаток и ошибок не должен превышать                           3 рабочих дней с даты регистрации документов, указанных в пункте 3.6.1 настоящего подраздела.</w:t>
      </w:r>
    </w:p>
    <w:p>
      <w:pPr>
        <w:pStyle w:val="Normal"/>
        <w:autoSpaceDE w:val="false"/>
        <w:ind w:firstLine="709"/>
        <w:jc w:val="center"/>
        <w:rPr>
          <w:b/>
          <w:b/>
          <w:spacing w:val="-6"/>
          <w:sz w:val="28"/>
          <w:szCs w:val="28"/>
          <w:lang w:eastAsia="en-US"/>
        </w:rPr>
      </w:pPr>
      <w:r>
        <w:rPr>
          <w:b/>
          <w:spacing w:val="-6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полнотой и качеством предоставления муниципальной услуги, соблюдением последовательности и сроков исполнения административных действий и административных процедур в ходе предоставления муниципальной услуги осуществляется начальником УУи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путем проведения проверок соблюдения положений настоящего Административного регламента, выявления и устранения нарушений прав заявителей (представителей заявителей), рассмотрения обращений заявителей (представителей заявителей) и принятия по ним ре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иодичность  проведения проверок устанавливается начальником УУи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оверки могут носить плановый и внеплановый характ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неплановые проверки проводятся в случае обращения заявителей (представителей заявителей) с жалобой на решения и действия (бездействие), принятые и осуществляемые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лановые проверки полноты и качества предоставления муниципальной услуги осуществляются в соответствии с графиком проведения проверок, утвержденным начальником УУи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Граждане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Должностные лица,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. Персональная ответственность должностных лиц и муниципальных служащих закрепляется в их должностных инструкциях.</w:t>
      </w:r>
    </w:p>
    <w:p>
      <w:pPr>
        <w:pStyle w:val="Normal"/>
        <w:tabs>
          <w:tab w:val="clear" w:pos="708"/>
          <w:tab w:val="left" w:pos="1629" w:leader="none"/>
          <w:tab w:val="left" w:pos="5954" w:leader="none"/>
          <w:tab w:val="left" w:pos="6521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4.10. По результатам проведенных проверок в случае выявления нарушений прав заявителей (представителей заявителей) осуществляется привлечение виновных лиц к ответственности в соответствии с нормативными правовыми актами Смоленской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before="280" w:after="0"/>
        <w:ind w:firstLine="584"/>
        <w:contextualSpacing/>
        <w:jc w:val="center"/>
        <w:rPr/>
      </w:pPr>
      <w:r>
        <w:rPr>
          <w:b/>
          <w:bCs/>
          <w:sz w:val="28"/>
          <w:szCs w:val="28"/>
        </w:rPr>
        <w:t>5.</w:t>
      </w:r>
      <w:r>
        <w:rPr/>
        <w:t xml:space="preserve"> </w:t>
      </w:r>
      <w:r>
        <w:rPr>
          <w:b/>
          <w:bCs/>
          <w:sz w:val="28"/>
          <w:szCs w:val="28"/>
        </w:rPr>
        <w:t>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5.1. Заявитель (представитель заявителя) имеет право на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 в досудебном (внесудебном) порядке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Заявитель (представитель заявителя) может обратиться с жалобой в том числе в следующих случаях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1) нарушения срока регистрации заявления о предоставлении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3) требования у заявителя (представителя заявителя)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4) отказа в приеме у заявителя (представителя заявителя) документов, представление которых предусмотрено нормативными правовыми актами Российской Федерации,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6) требования с заявителя (представителя заявителя) при предоставлении муниципальной услуги платы, не предусмотренной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) нарушения срока или порядка выдачи документов по результатам предоставления муниципальной услуги; 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9) требования у заявителя (представителя заявителя)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б) наличия ошибок в заявлении и документах, поданных заявителем (представителем заявителя) 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г) 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специалиста МФЦ, а также организаций, осуществляющих функции по предоставлению муниципальных услуг, или их работников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, руководителей организаций, осуществляющих функции по предоставлению муниципальных услуг, уведомляется заявитель (представитель заявителя), а также приносятся извинения за доставленные неудобств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, МФЦ либо в соответствующий орган государственной власти публично-правового образования, являющийся учредителем МФЦ (далее - учредитель МФЦ), а также организации,</w:t>
      </w:r>
      <w:r>
        <w:rPr/>
        <w:t xml:space="preserve"> </w:t>
      </w:r>
      <w:r>
        <w:rPr>
          <w:bCs/>
          <w:sz w:val="28"/>
          <w:szCs w:val="28"/>
        </w:rPr>
        <w:t xml:space="preserve">осуществляющие функции по предоставлению муниципальных услуг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специалист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моленской области. </w:t>
      </w:r>
      <w:r>
        <w:rPr>
          <w:sz w:val="28"/>
          <w:szCs w:val="28"/>
        </w:rPr>
        <w:t>Жалобы на решения и действия (бездействие) работников организаций, осуществляющих функции по предоставлению муниципальных услуг, подаются руководителям этих организац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4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ФЦ, с использованием сети «Интернет», официального сайта органа, предоставляющего муниципальную услугу, Единого портала либо Регионального портала, а также может быть принята при личном приеме заявителей (представителей заявителей). Жалоба на решения и действия (бездействие) МФЦ, специалиста МФЦ может быть направлена по почте, с использованием сети «Интернет», официального сайта МФЦ, Единого портала либо Регионального портала, а также может быть принята при личном приеме заявителей (представителей заявителя). </w:t>
      </w:r>
      <w:r>
        <w:rPr>
          <w:sz w:val="28"/>
          <w:szCs w:val="28"/>
        </w:rPr>
        <w:t>Жалоба на решения и действия (бездействие) организаций, осуществляющих функции по предоставлению муниципальных услуг, или их работников может быть направлена по почте, с использованием сети «Интернет», официальных сайтов этих организаций, Единого портала либо Регионального портала, а также может быть принята при личном приеме заявителя (представителя заявителя)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5.5. Жалоба, поступившая в орган, предоставляющий муниципальную услугу, либо в вышестоящий орган (при его наличии), МФЦ, учредителю МФЦ, в организацию, предусмотренную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16 Федерального закона    № 210-ФЗ, подлежит рассмотрению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либо муниципального служащего, МФЦ, организации, предусмотренной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16 Федерального закона  № 210-ФЗ,  </w:t>
      </w:r>
      <w:r>
        <w:rPr>
          <w:sz w:val="28"/>
          <w:szCs w:val="28"/>
        </w:rPr>
        <w:t xml:space="preserve">или ее работника </w:t>
      </w:r>
      <w:r>
        <w:rPr>
          <w:bCs/>
          <w:sz w:val="28"/>
          <w:szCs w:val="28"/>
        </w:rPr>
        <w:t>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1)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наименование МФЦ, фамилию, имя, отчество его руководителя и (или) работника, наименование </w:t>
      </w:r>
      <w:r>
        <w:rPr>
          <w:sz w:val="28"/>
          <w:szCs w:val="28"/>
        </w:rPr>
        <w:t xml:space="preserve">организации, осуществляющей функции по предоставлению муниципальных услуг, фамилию, имя, отчество ее руководителя и (или) работника, решения и действия (бездействие) которых обжалуются; 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2) фамилию, имя, отчество (последнее - при наличии), сведения о месте жительства заявителя (представителя заявителя)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представителю заявителя)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</w:t>
      </w:r>
      <w:r>
        <w:rPr>
          <w:sz w:val="28"/>
          <w:szCs w:val="28"/>
        </w:rPr>
        <w:t>организации, осуществляющей функции по предоставлению муниципальных услуг, а также ее работника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) доводы, на основании которых заявитель (представитель заявителя) не согласен с решениями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</w:t>
      </w:r>
      <w:r>
        <w:rPr>
          <w:sz w:val="28"/>
          <w:szCs w:val="28"/>
        </w:rPr>
        <w:t>организации, осуществляющей функции по предоставлению муниципальных услуг, а также ее работника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Заявителем (представителем заявителя) могут быть представлены документы (при наличии), подтверждающие доводы заявителя (представителя заявителя), либо их копии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(представителю заявителя) денежных средств, взимание которых не предусмотрено нормативными правовыми актами Российской Федерации, Смоленской области, муниципальными правовыми актами, а также в иных формах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5.8. Не позднее дня, следующего за днем принятия решения, заявителю (представителю заявителя) в письменной форме и по желанию заявителя (представителя заявителя)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5.9. В случае признания жалобы подлежащей удовлетворению в ответе заявителю (представителю заявителя) дается информация о действиях, осуществляемых органом, предоставляющим муниципальную услугу, МФЦ, </w:t>
      </w:r>
      <w:r>
        <w:rPr>
          <w:sz w:val="28"/>
          <w:szCs w:val="28"/>
        </w:rPr>
        <w:t xml:space="preserve">организацией, осуществляющей функции по предоставлению муниципальных услуг, </w:t>
      </w:r>
      <w:r>
        <w:rPr>
          <w:bCs/>
          <w:sz w:val="28"/>
          <w:szCs w:val="28"/>
        </w:rPr>
        <w:t>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(представителю заявителя) в целях получения муниципальной услуги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5.10. В случае признания жалобы не подлежащей удовлетворению в ответе заявителю (представителю заявителя)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5.12. Заявители (представители заявителей) вправе обжаловать решения, принятые в ходе предоставления муниципальной услуги, действия (бездействие) должностных лиц органов местного самоуправления, предоставляющих муниципальную услугу, либо муниципального служащего, МФЦ, специалиста МФЦ, организаций, осуществляющих функции по предоставлению муниципальных услуг, в судебном порядке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left="5670" w:hanging="709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1275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 по предоставлению муниципальной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слуги «Предоставление выплаты  гражданам, удостоенным звания «Почетный гражданин города Смоленска»</w:t>
      </w:r>
    </w:p>
    <w:p>
      <w:pPr>
        <w:pStyle w:val="Normal"/>
        <w:widowControl w:val="false"/>
        <w:tabs>
          <w:tab w:val="clear" w:pos="708"/>
          <w:tab w:val="left" w:pos="5529" w:leader="none"/>
          <w:tab w:val="left" w:pos="5954" w:leader="none"/>
          <w:tab w:val="left" w:pos="6154" w:leader="none"/>
          <w:tab w:val="left" w:pos="10136" w:leader="none"/>
        </w:tabs>
        <w:ind w:left="524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форма)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7059" w:leader="none"/>
          <w:tab w:val="left" w:pos="9955" w:leader="underscore"/>
          <w:tab w:val="left" w:pos="10136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7059" w:leader="none"/>
          <w:tab w:val="left" w:pos="9955" w:leader="underscore"/>
          <w:tab w:val="left" w:pos="10136" w:leader="none"/>
        </w:tabs>
        <w:ind w:left="2506" w:hanging="2506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7059" w:leader="none"/>
          <w:tab w:val="left" w:pos="9955" w:leader="underscore"/>
          <w:tab w:val="left" w:pos="10136" w:leader="none"/>
        </w:tabs>
        <w:ind w:left="2506" w:hanging="2506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rFonts w:eastAsia="Calibri"/>
          <w:iCs/>
          <w:sz w:val="20"/>
          <w:szCs w:val="20"/>
        </w:rPr>
      </w:pPr>
      <w:r>
        <w:rPr>
          <w:rFonts w:eastAsia="Calibri"/>
          <w:iCs/>
          <w:sz w:val="20"/>
          <w:szCs w:val="20"/>
        </w:rPr>
        <w:t>(наименование уполномоченного органа, предоставляющего муниципальную услугу)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ind w:hanging="567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ind w:hanging="56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</w:rPr>
        <w:t>Кому_________________________</w:t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9983" w:leader="underscore"/>
        </w:tabs>
        <w:ind w:hanging="567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Calibri"/>
          <w:sz w:val="20"/>
          <w:szCs w:val="20"/>
        </w:rPr>
        <w:t>(Ф. И. О. заявителя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954" w:leader="none"/>
          <w:tab w:val="left" w:pos="6521" w:leader="none"/>
        </w:tabs>
        <w:spacing w:lineRule="exact" w:line="280" w:before="0" w:after="34"/>
        <w:ind w:left="4980" w:hanging="567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  <w:bookmarkStart w:id="0" w:name="bookmark30"/>
      <w:bookmarkStart w:id="1" w:name="bookmark3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954" w:leader="none"/>
          <w:tab w:val="left" w:pos="6521" w:leader="none"/>
        </w:tabs>
        <w:spacing w:lineRule="exact" w:line="280" w:before="0" w:after="34"/>
        <w:ind w:left="4980" w:hanging="567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954" w:leader="none"/>
          <w:tab w:val="left" w:pos="6521" w:leader="none"/>
        </w:tabs>
        <w:spacing w:lineRule="exact" w:line="280" w:before="0" w:after="34"/>
        <w:ind w:left="4980" w:hanging="567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  <w:tab w:val="left" w:pos="6521" w:leader="none"/>
        </w:tabs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bookmarkStart w:id="2" w:name="bookmark30"/>
      <w:r>
        <w:rPr>
          <w:rFonts w:eastAsia="Calibri"/>
          <w:b/>
          <w:bCs/>
          <w:sz w:val="28"/>
          <w:szCs w:val="28"/>
        </w:rPr>
        <w:t>Р Е Ш Е Н И Е</w:t>
      </w:r>
      <w:bookmarkEnd w:id="2"/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304" w:leader="underscore"/>
          <w:tab w:val="left" w:pos="6521" w:leader="none"/>
          <w:tab w:val="left" w:pos="7994" w:leader="underscor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__№ 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304" w:leader="underscore"/>
          <w:tab w:val="left" w:pos="6521" w:leader="none"/>
          <w:tab w:val="left" w:pos="7994" w:leader="underscor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304" w:leader="underscore"/>
          <w:tab w:val="left" w:pos="6521" w:leader="none"/>
          <w:tab w:val="left" w:pos="7994" w:leader="underscore"/>
        </w:tabs>
        <w:ind w:firstLine="67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мотрев Ваше заявление от___________</w:t>
        <w:tab/>
        <w:t>№</w:t>
        <w:tab/>
        <w:t>_________и прилагаемые к нему документы, принято решение о предоставлении выплаты гражданину, удостоенному звания «Почетный гражданин города Смоленска»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304" w:leader="underscore"/>
          <w:tab w:val="left" w:pos="6521" w:leader="none"/>
          <w:tab w:val="left" w:pos="7994" w:leader="underscor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ind w:left="567" w:hanging="567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ind w:left="567" w:hanging="567"/>
        <w:jc w:val="center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(Ф. И. О. гражданина)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ind w:left="567" w:hanging="567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spacing w:lineRule="exact" w:line="200"/>
        <w:ind w:left="567" w:hanging="567"/>
        <w:jc w:val="center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ачальник УУиО               ___________________                        _____________</w:t>
      </w:r>
    </w:p>
    <w:p>
      <w:pPr>
        <w:pStyle w:val="Normal"/>
        <w:tabs>
          <w:tab w:val="clear" w:pos="708"/>
          <w:tab w:val="left" w:pos="8085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подпись)</w:t>
        <w:tab/>
        <w:t xml:space="preserve">(дата)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6237" w:hanging="127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hanging="1275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 по предоставлению муниципальной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слуги «Предоставление выплаты  гражданам, удостоенным звания «Почетный гражданин города Смоленска»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154" w:leader="none"/>
          <w:tab w:val="left" w:pos="10136" w:leader="none"/>
        </w:tabs>
        <w:ind w:left="5245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7059" w:leader="none"/>
          <w:tab w:val="left" w:pos="9955" w:leader="underscore"/>
          <w:tab w:val="left" w:pos="10136" w:leader="none"/>
        </w:tabs>
        <w:jc w:val="both"/>
        <w:rPr>
          <w:rFonts w:eastAsia="Calibri"/>
          <w:sz w:val="18"/>
          <w:szCs w:val="28"/>
        </w:rPr>
      </w:pPr>
      <w:r>
        <w:rPr>
          <w:rFonts w:eastAsia="Calibri"/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7059" w:leader="none"/>
          <w:tab w:val="left" w:pos="9955" w:leader="underscore"/>
          <w:tab w:val="left" w:pos="10136" w:leader="none"/>
        </w:tabs>
        <w:ind w:left="2506" w:hanging="2506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rFonts w:eastAsia="Calibri"/>
          <w:iCs/>
          <w:sz w:val="20"/>
          <w:szCs w:val="20"/>
        </w:rPr>
      </w:pPr>
      <w:r>
        <w:rPr>
          <w:rFonts w:eastAsia="Calibri"/>
          <w:iCs/>
          <w:sz w:val="20"/>
          <w:szCs w:val="20"/>
        </w:rPr>
        <w:t>(наименование уполномоченного органа, предоставляющего муниципальную услугу)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ind w:hanging="567"/>
        <w:jc w:val="center"/>
        <w:rPr>
          <w:rFonts w:eastAsia="Calibri"/>
          <w:i/>
          <w:i/>
          <w:iCs/>
          <w:sz w:val="18"/>
          <w:szCs w:val="18"/>
        </w:rPr>
      </w:pPr>
      <w:r>
        <w:rPr>
          <w:rFonts w:eastAsia="Calibri"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ind w:hanging="56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</w:rPr>
        <w:t>Кому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  <w:tab w:val="left" w:pos="9983" w:leader="underscore"/>
        </w:tabs>
        <w:ind w:hanging="567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Calibri"/>
          <w:sz w:val="20"/>
          <w:szCs w:val="20"/>
        </w:rPr>
        <w:t>(Ф. И. 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  <w:tab w:val="left" w:pos="6521" w:leader="none"/>
        </w:tabs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  <w:tab w:val="left" w:pos="6521" w:leader="none"/>
        </w:tabs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521" w:leader="none"/>
        </w:tabs>
        <w:jc w:val="center"/>
        <w:rPr>
          <w:rFonts w:eastAsia="Calibri"/>
          <w:sz w:val="20"/>
          <w:szCs w:val="20"/>
        </w:rPr>
      </w:pPr>
      <w:r>
        <w:rPr>
          <w:rFonts w:eastAsia="Calibri"/>
          <w:sz w:val="28"/>
          <w:szCs w:val="28"/>
        </w:rPr>
        <w:t>от ____________№ _____________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304" w:leader="underscore"/>
          <w:tab w:val="left" w:pos="6521" w:leader="none"/>
          <w:tab w:val="left" w:pos="7994" w:leader="underscor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смотрев Ваше заявление от _______ № ______ и прилагаемые к нему документы, принято решение об отказе в предоставлении муниципальной услуги по следующим основаниям: </w:t>
      </w:r>
    </w:p>
    <w:p>
      <w:pPr>
        <w:pStyle w:val="Normal"/>
        <w:tabs>
          <w:tab w:val="clear" w:pos="708"/>
          <w:tab w:val="left" w:pos="905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Заявитель не соответствует категории лиц, имеющих право на предоставление муниципальной услуг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Представленные заявителем сведения в заявлении и документах не соответствуют сведениям, полученным в порядке межведомственного электронного взаимодейств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Arial Unicode MS"/>
          <w:sz w:val="28"/>
          <w:szCs w:val="28"/>
        </w:rPr>
        <w:t xml:space="preserve">. Документы, необходимые для предоставления муниципальной услуги, представлены не в полном объеме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Дополнительная информация: __________________________________________________________________. 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 xml:space="preserve">Вы вправе повторно обратиться в уполномоченный орган с заявлением о предоставлении муниципальной услуги после устранения указанных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анное решение может быть обжаловано в досудебном порядке путем направления жалобы в уполномоченный орган, а также в судебном порядке.</w:t>
      </w:r>
      <w:r>
        <w:rPr>
          <w:rFonts w:cs="Calibri" w:ascii="Calibri" w:hAnsi="Calibri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16"/>
          <w:szCs w:val="20"/>
        </w:rPr>
      </w:pPr>
      <w:r>
        <w:rPr>
          <w:rFonts w:eastAsia="Calibri" w:cs="Calibri" w:ascii="Calibri" w:hAnsi="Calibri"/>
          <w:sz w:val="16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УУиО               ___________________                        _____________</w:t>
      </w:r>
    </w:p>
    <w:p>
      <w:pPr>
        <w:pStyle w:val="Normal"/>
        <w:tabs>
          <w:tab w:val="clear" w:pos="708"/>
          <w:tab w:val="left" w:pos="8085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подпись)</w:t>
        <w:tab/>
        <w:t xml:space="preserve">(дата)       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ind w:left="6237" w:hanging="127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237" w:hanging="1275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Администрации города Смоленска по предоставлению муниципальной услуги «Предоставление выплаты  гражданам, удостоенным звания «Почетный гражданин города Смоленска»</w:t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6154" w:leader="none"/>
          <w:tab w:val="left" w:pos="10136" w:leader="none"/>
        </w:tabs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форма)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</w:t>
      </w:r>
      <w:r>
        <w:rPr>
          <w:rFonts w:eastAsia="Calibri"/>
          <w:sz w:val="28"/>
          <w:szCs w:val="28"/>
          <w:lang w:eastAsia="en-US"/>
        </w:rPr>
        <w:t xml:space="preserve">В Администрацию города Смоленска </w:t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sz w:val="28"/>
          <w:szCs w:val="28"/>
          <w:lang w:eastAsia="en-US"/>
        </w:rPr>
        <w:t>________________________________</w:t>
      </w:r>
      <w:r>
        <w:rPr>
          <w:rFonts w:eastAsia="Calibri"/>
          <w:sz w:val="20"/>
          <w:szCs w:val="20"/>
          <w:lang w:eastAsia="en-US"/>
        </w:rPr>
        <w:t xml:space="preserve">                                 (Ф.И.О. заявителя (представителя заявителя)</w:t>
      </w:r>
    </w:p>
    <w:p>
      <w:pPr>
        <w:pStyle w:val="Normal"/>
        <w:tabs>
          <w:tab w:val="clear" w:pos="708"/>
          <w:tab w:val="left" w:pos="3150" w:leader="none"/>
          <w:tab w:val="left" w:pos="4820" w:leader="none"/>
          <w:tab w:val="right" w:pos="935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 xml:space="preserve"> ____________________________________________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адрес места регистрации заявителя)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(паспорт (иной документ, удостоверяющий 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личность)</w:t>
      </w:r>
    </w:p>
    <w:p>
      <w:pPr>
        <w:pStyle w:val="Normal"/>
        <w:tabs>
          <w:tab w:val="clear" w:pos="708"/>
          <w:tab w:val="left" w:pos="482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телефон, адрес электронной почты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(при наличии) заявителя)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 предоставлении выплаты гражданам, удостоенным звания «Почетный гражданин города Смоленска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ин 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амилия, имя, отчество заявителя полностью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прошу ежемесячно п</w:t>
      </w:r>
      <w:r>
        <w:rPr>
          <w:sz w:val="28"/>
          <w:szCs w:val="28"/>
        </w:rPr>
        <w:t xml:space="preserve">редоставлять мне выплату ежемесячной материальной помощи  как гражданину,  удостоенному звания «Почетный гражданин города Смоленска», </w:t>
      </w:r>
      <w:r>
        <w:rPr>
          <w:rFonts w:eastAsia="Calibri"/>
          <w:sz w:val="28"/>
          <w:szCs w:val="28"/>
          <w:lang w:eastAsia="en-US"/>
        </w:rPr>
        <w:t xml:space="preserve">в соответствии  с  решением 35-й сессии Смоленского городского Совет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созыва от 31.10.2003 № 717 «Об утверждении Положения о звании «Почетный гражданин города Смоленск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бязуюсь в течение 10 дней известить Управление учета и отчетности Администрации города Смоленска о наступлении  обстоятельств,  влияющих на право получения  мер  социальной  поддержки (изменение  регистрации за пределами города Смоленск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рошу    перечислить    материальную помощь   на   счет №________________________________________________________________, открытый в банке Российской Федерации __________________________________________________________________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имя ____________________________________________________________</w:t>
      </w:r>
    </w:p>
    <w:p>
      <w:pPr>
        <w:pStyle w:val="Un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Я  даю  свое  согласие  на </w:t>
      </w:r>
      <w:r>
        <w:rPr>
          <w:spacing w:val="2"/>
          <w:sz w:val="28"/>
          <w:szCs w:val="28"/>
        </w:rPr>
        <w:t>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следующих персональных данных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фамилия, имя, отчество (при наличии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адрес регистрации и фактического проживания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документ, удостоверяющий личность (серия, номер, кем и когда выдан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траховой номер индивидуального лицевого счета (СНИЛС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ышеуказанные персональные данные предоставляю для обработки в целях получения ежемесячной материальной помощ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ее согласие действует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зыв согласия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spacing w:val="2"/>
          <w:sz w:val="28"/>
          <w:szCs w:val="28"/>
          <w:lang w:eastAsia="en-US"/>
        </w:rPr>
      </w:pPr>
      <w:r>
        <w:rPr>
          <w:rFonts w:eastAsia="Calibri"/>
          <w:spacing w:val="2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 20__ г.        _________________________________________</w:t>
      </w:r>
    </w:p>
    <w:p>
      <w:pPr>
        <w:pStyle w:val="Normal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</w:t>
      </w:r>
      <w:r>
        <w:rPr>
          <w:rFonts w:eastAsia="Calibri"/>
          <w:lang w:eastAsia="en-US"/>
        </w:rPr>
        <w:t>(подпись заявителя (представителя заявителя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е и документы гражданина 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амилия, имя, отчество заявителя  (представителя заявителя)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ы __________________________ и зарегистрированы под №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</w:t>
        <w:tab/>
        <w:t>__________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lang w:eastAsia="en-US"/>
        </w:rPr>
        <w:t>(дата)                                            (подпись специалиста,  принявшего документы)</w:t>
      </w:r>
    </w:p>
    <w:p>
      <w:pPr>
        <w:pStyle w:val="Normal"/>
        <w:ind w:left="62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8"/>
        </w:tabs>
        <w:ind w:left="1648" w:hanging="10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nformattext">
    <w:name w:val="unformattext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pgu.admin-smolen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7:00Z</dcterms:created>
  <dc:creator>bon</dc:creator>
  <dc:description/>
  <cp:keywords/>
  <dc:language>en-US</dc:language>
  <cp:lastModifiedBy>Буракова Ольга Александровна</cp:lastModifiedBy>
  <cp:lastPrinted>2023-06-23T16:12:00Z</cp:lastPrinted>
  <dcterms:modified xsi:type="dcterms:W3CDTF">2023-11-02T12:33:00Z</dcterms:modified>
  <cp:revision>4</cp:revision>
  <dc:subject/>
  <dc:title> </dc:title>
</cp:coreProperties>
</file>