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458"/>
                                <w:sz w:val="28"/>
                                <w:szCs w:val="28"/>
                              </w:rPr>
                              <w:t>от 30.10.2023 № 3055-адм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28"/>
                          <w:szCs w:val="28"/>
                        </w:rPr>
                      </w:pPr>
                      <w:r>
                        <w:rPr>
                          <w:color w:val="000458"/>
                          <w:sz w:val="28"/>
                          <w:szCs w:val="28"/>
                        </w:rPr>
                        <w:t>от 30.10.2023 № 3055-адм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города Смоленска по предоставлению муниципальной услуги «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          от 06.10.2003 № 131-ФЗ «Об общих принципах организации местного самоуправления в Российской Федерации», решением 35-й сессии Смоленского городского Сове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31.10.2003 № 717 «Об утверждении Положения о звании «Почетный гражданин города Смоленска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104" w:firstLine="720"/>
        <w:jc w:val="both"/>
        <w:rPr/>
      </w:pPr>
      <w:r>
        <w:rPr>
          <w:sz w:val="28"/>
          <w:szCs w:val="28"/>
        </w:rPr>
        <w:t>Утвердить прилагаемый Административный регламент Администрации города Смоленска по предоставлению муниципальной услуги «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/>
      </w:pPr>
      <w:r>
        <w:rPr>
          <w:sz w:val="28"/>
          <w:szCs w:val="28"/>
        </w:rPr>
        <w:t>Управлению учета и отчетности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 Администрации города Смоленска для последующего размещения на официальном сайте Администрации города Смоленска, в региональной государстве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нформационных технологий  Администрации города Смоленска разместить настоящее постановление на официальном сайте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/>
      </w:pPr>
      <w:r>
        <w:rPr>
          <w:sz w:val="28"/>
          <w:szCs w:val="28"/>
        </w:rPr>
        <w:t>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 А.А. Новиков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Cs/>
          <w:sz w:val="28"/>
        </w:rPr>
      </w:pPr>
      <w:r>
        <w:rPr>
          <w:bCs/>
          <w:sz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от 30.10.2023 № 3055-ад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 Д М И Н И С Т Р А Т И В Н Ы Й  Р Е Г Л А М Е Н 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дминистрации города Смоленска по предоставлению муниципальной услуги «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 устанавливает порядок, стандарт, сроки и последовательность административных процедур и административных действий Администрации города Смоленска (далее - Администрация) при предоставлении муниципальной услуги «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 (далее – компенс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являются граждане Российской Федерации, иностранные граждане, удостоенные звания «Почетный гражданин города Смоленска», в случае смерти почетного гражданина (присвоения звания посмертно) его вдова (вдовец) (далее - заявитель) - при наличии регистрации в жилом помещении на территории города Смоленска и при условии, если право на получение аналогичных мер социальной поддержки в виде денежной компенсации расходов на оплату жилого помещения, коммунальных услуг (холодное и горячее водоснабжение, водоотведение, электроснабжение, газоснабжение, отопление, обращение с твердыми коммунальными отходами), радио, услуг местной фиксированной телефонной связи (оплата за предоставление в пользование абонентской линии и местные телефонные соединения), предусмотренных иными федеральными, областными, муниципальными нормативными правовыми актами, не использ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я с заявлением вправе обратиться представитель заявителя, обладающий соответствующими полномочиями, оформленными в порядке, предусмотренном законодательством Российской Федерации (далее - представитель заяви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8789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 Для получения информации по вопросам предоставления муниципальной услуги заявитель (представитель заявителя) обращается в Администрацию или в смоленское областное государственное бюджетное учреждение «Многофункциональный центр по предоставлению муниципальных услуг населению» (далее - МФЦ)  </w:t>
      </w:r>
      <w:r>
        <w:rPr>
          <w:sz w:val="28"/>
        </w:rPr>
        <w:t>в письменной форме, лично, посредством телефонной связи или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2. Структурным подразделением Администрации, ответственным за предоставление муниципальной услуги, является Управление учета и отчетности Администрации (далее – УУиО). Консультации по вопросам предоставления муниципальной услуги проводятся специалистами УУи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Справочная информация о месте нахождения, графике работы, справочных телефонах и об адресе электронной почты УУиО размещ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 официальном сайте Администрации в информационно-телекоммуникационной сети «Интернет» (адрес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федеральной государственной информационной системе «Единый портал государственных и муниципальных услуг (функций)» (далее - Единый портал) (электронный адрес: http://www.gosuslugi.ru), а также в региональной государственной информационной системе «Портал государственных и муниципальных услуг (функций) Смоленской области» (далее - Региональный портал) (электронный адрес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pgu.admin-smolensk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месте нахождения, графике работы, справочных телефонах и об адресе электронной почты МФЦ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сети «Интерне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и Региональном порталах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муниципальной услуге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, размещенном в УУи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сети «Интерне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и Региональном порталах в сети «Интерне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Размещаемая информация содерж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щения за получ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специалистами Администрации, УУиО, МФЦ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Основными требованиями к информированию заявителе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7. При необходимости получения консультации заявитель (представитель заявителя) обращается в УУиО, МФЦ. Консультации по процедуре предоставления муниципальной услуги осущест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(на основании письменного обращ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многоканальному номеру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8. Требования к форме и характеру взаимодействия специалистов УУиО с заявителем (представителем заявителя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сультации в письменной форме предоставляются специалистами УУиО на основании письменного обращения заявителя, в том числе поступившего в электронной форме, в течение 30 дней после получения указанного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консультировании по телефону специалист УУиО представляется, назвав свои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 завершении консультации специалист УУиО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ециалист УУиО при ответе на телефонные звонки, письменные и электронные обращения заявителей обязан в максимально вежливой и доступной форме предоставлять исчерпывающ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ндивидуальное устное информирование каждого заявителя специалистами УУиО осуществляется не более 10 минут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УиО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решени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: «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в лице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предоставлении муниципальной услуги принимают участие отдел регистрации документов Управления делами Администрации (далее – отдел регистрации)</w:t>
      </w:r>
      <w:r>
        <w:rPr>
          <w:color w:val="000000"/>
          <w:spacing w:val="-6"/>
          <w:sz w:val="28"/>
          <w:szCs w:val="22"/>
          <w:lang w:eastAsia="en-US"/>
        </w:rPr>
        <w:t>, МФЦ в соответствии с соглашением о взаимодействии между Администрацией и МФЦ</w:t>
      </w:r>
      <w:r>
        <w:rPr>
          <w:sz w:val="28"/>
          <w:szCs w:val="28"/>
        </w:rPr>
        <w:t xml:space="preserve"> в части прием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и предоставлении муниципальной услуги УУиО в целях получения сведений, необходимых для предоставления муниципальной услуги, взаимодействует с Министерством социального развития Смоленской области, Объединенным социальным фондом России по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4. Для предоставления муниципальной услуги не требуется обращение заявителя (представителя заявителя) в иные органы государственной, муниципа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5. Запрещено требовать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иные органы, организации, за исключением получения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 (по форме согласно приложению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нятие решения об отказе в предоставлении муниципальной услуги (по форме согласно приложению № 2 к настоящему Административному регламенту) - при наличии оснований для отказа в предоставлении услуги, указанных в подразделе 2.7 настоящего раздел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.3.2. Заявителю (представителю заявителя)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– </w:t>
      </w:r>
      <w:r>
        <w:rPr>
          <w:color w:val="000000"/>
          <w:sz w:val="28"/>
          <w:szCs w:val="22"/>
          <w:lang w:eastAsia="en-US"/>
        </w:rPr>
        <w:t>документа на бумажном носител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– </w:t>
      </w:r>
      <w:r>
        <w:rPr>
          <w:color w:val="000000"/>
          <w:sz w:val="28"/>
          <w:szCs w:val="22"/>
          <w:lang w:eastAsia="en-US"/>
        </w:rPr>
        <w:t>электронного докумен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3. Результат предоставления муниципальной услуги передается заявителю (представителю заявителя) в очной или заочной форм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4. При очной форме получения результата предоставления муниципальной услуги заявитель (представитель заявителя) обращается в Администрацию (УУиО) либо МФЦ лично. При обращении в Администрацию (УУиО) либо МФЦ заявитель (представитель заявителя) предъявляет паспорт или иной документ, удостоверяющий личнос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5. При очной форме получения результата предоставления муниципальной услуги заявителю (представителю заявителя) выдается решение о предоставлении муниципальной услуги либо решение об отказе в предоставлении муниципальной услуги – при наличии оснований для отказа   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6. При заочной форме получения результата предоставления муниципальной услуги решение о предоставлении муниципальной услуги               либо решение об отказе в предоставлении муниципальной услуги - при наличии оснований для отказа в предоставлении муниципальной услуги - направляются заявителю (представителю заявителя) по почте на адрес, указанный                             в заявлении, или на электронную почт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001" w:leader="none"/>
          <w:tab w:val="left" w:pos="5954" w:leader="none"/>
          <w:tab w:val="left" w:pos="6521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.4.1. Срок предоставления муниципальной услуги не должен превышать 10 рабочих дней с момента регистрации заявления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001" w:leader="none"/>
          <w:tab w:val="left" w:pos="5954" w:leader="none"/>
          <w:tab w:val="left" w:pos="6521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2.4.2. </w:t>
      </w:r>
      <w:r>
        <w:rPr>
          <w:color w:val="000000"/>
          <w:spacing w:val="-6"/>
          <w:sz w:val="28"/>
          <w:szCs w:val="22"/>
          <w:lang w:eastAsia="en-US"/>
        </w:rPr>
        <w:t>При направлении заявителем (представителем заявителя) заявления о предоставлении муниципальной услуги и прилагаемых к нему документов (при наличии), необходимых для предоставления муниципальной услуги, по электронной почте, а также через МФЦ срок предоставления муниципальной услуги отсчитывается от даты их регистрации в ведомственной информационной системе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далее -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ешением 48-й сессии Смоленского городского Сове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31.10.2003 № 717 «Об утверждении Положения о звании «Почетный гражданин города Смоленск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города Смолен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2.6. </w:t>
      </w:r>
      <w:r>
        <w:rPr>
          <w:b/>
          <w:color w:val="000000"/>
          <w:sz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 Для получения муниципальной услуги заявитель (представитель заявителя) представляет в отдел регистрации или МФЦ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заявление на предоставление компенсации по форме согласно приложению № 3 к настоящему Административному регламен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копию паспорта гражданина Российской Федерации (страницы 2, 3 и страницы с последней отметкой о регистрации по месту ж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копию удостоверения «Почетный гражданин города Смоленск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для вдов (вдовцов): в случае отсутствия в паспорте гражданина Российской Федерации отметки о регистрации брака предоставляется копия свидетельства о браке или иной документ, подтверждающий факт государственной регистрации заключения брака (справка, выданная органами записи актов гражданского состоя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обращения представителя заявителя - довереннос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2.6.2. </w:t>
      </w:r>
      <w:r>
        <w:rPr>
          <w:color w:val="000000"/>
          <w:sz w:val="28"/>
        </w:rPr>
        <w:t>В перечень документов, которые заявитель (представитель заявителя) вправе представить по собственной инициативе, входя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справка о прекращении или отсутствии назначенных мер социальной поддержки в виде денежной компенсации расходов на оплату жилого помещения, коммунальных услуг (холодное и горячее водоснабжение, водоотведение, электроснабжение, газоснабжение, отопление, обращение с твердыми коммунальными отходами), радио, услуг местной фиксированной телефонной связи (оплата за предоставление в пользование абонентской линии и местные телефонные соединения), предусмотренных иными федеральными, областными, муниципальными нормативными правовыми актами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Документы (копии документов), представляемые заявителем (представителем заявителя),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на русском языке или вместе с заверенным в установленном порядке переводом на русский язы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его адрес места жительства (места пребывания), телефон (при наличии), адрес электронной почты (при наличии) написаны полност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кументов не ист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4.  Запрещено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(представителем заявителя)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      № 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или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 (представитель заявителя)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указанных в пункте 2.6.1 подраздела 2.6 настоящего раздел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полное или некорректное заполнение полей в форме заявления на предоставление компенс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ечение срока действия документа (сведений) (на день подачи заявлен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енные документы (сведения)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енные документы (сведения) содержат повреждения, наличие которых не позволяет в полном объеме использовать информацию, содержащуюся в них,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документов (сведений), не соответствующих по форме или содержанию требованиям законодательств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ача заявления на предоставление компенсации лицом, не уполномоченным на осуществление таки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2. Заявитель (представитель заявителя) несет ответственность за неполноту и недостоверность сведений, указанных в заявлении на предоставление компенсации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приостано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ли отказ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2"/>
          <w:lang w:eastAsia="en-US"/>
        </w:rPr>
        <w:t>заявитель не соответствует категории лиц, имеющих право на предоставление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егистрации по месту жительства на территории города Смолен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аналогичных мер социальной поддержки в виде денежной компенсации расходов на оплату жилого помещения, коммунальных услуг (холодное и горячее водоснабжение, водоотведение, электроснабжение, газоснабжение, отопление, обращение с твердыми коммунальными отходами), радио, услуг местной фиксированной телефонной связи (оплата за предоставление в пользование абонентской линии и местные телефонные соединения), предусмотренных иными федеральными, областными, 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8" w:leader="none"/>
          <w:tab w:val="left" w:pos="5954" w:leader="none"/>
          <w:tab w:val="left" w:pos="6521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Максимальный срок ожидания в очереди при подаче заявления и документов, необходимых для предоставления муниципальной услуги, на бумажном носителе и при получении результата предоставления муниципальной услуги на бумажном носителе </w:t>
      </w:r>
      <w:r>
        <w:rPr>
          <w:color w:val="000000"/>
          <w:sz w:val="28"/>
          <w:szCs w:val="28"/>
          <w:lang w:eastAsia="en-US"/>
        </w:rPr>
        <w:t>не должен превышать 15 минут.</w:t>
      </w:r>
    </w:p>
    <w:p>
      <w:pPr>
        <w:pStyle w:val="Normal"/>
        <w:tabs>
          <w:tab w:val="clear" w:pos="708"/>
          <w:tab w:val="left" w:pos="1448" w:leader="none"/>
          <w:tab w:val="left" w:pos="5954" w:leader="none"/>
          <w:tab w:val="left" w:pos="652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валиды пропускаются без очеред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регистрации заявления о предоставл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1.1. Срок регистрации заявления не должен превышать 15 минут              с момента его поступ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1.2. Заявление и документы, необходимые для предоставления муниципальной услуги, регистрируются отделом регистрации, МФЦ в день их полу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Требования к помещениям, в которых предоставляетс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услуга, к залу ожидания, местам для заполн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й о предоставлении муниципальной услуги,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м стендам с образцами их заполнения и перечн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 кажд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в том числе к обеспечению доступно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валидов указанных объектов в соответств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ством Российской Федерации о социальн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инвали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ся средствами доступа для лиц с ограниченными возможностями, в том числе входы в здания должны оборудоваться пандусами, расширенными проходами, позволяющими обеспечить беспрепятственный доступ для инвалидов, включая инвалидов, использующих кресла-коляс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подразделения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чие места специалистов, ответственных за предоставление муниципальной услуги, должны оснащаться рабочими столами и стульями, компьютерами с установленными справочно-правовыми системами, обеспечением доступа к сети «Интернет»,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местам ожидания и приема заявителей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казанием специалистами Администрации, МФЦ помощи инвалидам в преодолении барьеров, мешающих получению ими муниципальной услуги наравне с другими заявителями (представителями заявителей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ной и понятной информации о порядке, сроках и ходе предоставления муниципальной услуги в сети «Интернет»,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в соответствии с вариан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нформирования заявителя (представителя заявителя)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ФЦ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317" w:leader="none"/>
        </w:tabs>
        <w:ind w:firstLine="709"/>
        <w:jc w:val="both"/>
        <w:rPr>
          <w:color w:val="FFFFFF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2.14.1. </w:t>
      </w:r>
      <w:r>
        <w:rPr>
          <w:rFonts w:eastAsia="Calibri"/>
          <w:sz w:val="28"/>
          <w:szCs w:val="28"/>
          <w:lang w:eastAsia="en-US"/>
        </w:rPr>
        <w:t>При предоставлении муниципальной услуги УУиО осуществляет взаимодействие с МФЦ в соответствии с заключенным между ними соглашением о взаимодействии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4.2. Обеспечение возможности получения заявителем (представителем заявителя) информации и обеспечение доступа заявителя (представителя заявителя) к сведениям о муниципальной услуге, размещаемым на Едином портале и Региональном портале.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3. Обеспечение записи на прием в МФЦ для получения результата предоставления муниципальной услуги.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4. Обеспечение возможности осуществления оценки качества предоставления муниципальной услуги.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5. Обеспечение возможности досудебного (внесудебного) обжалования решений и действий (бездействия) органа (организации), должностного лица органа (организации) или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6. Обеспечение возможности для заявителя (представителя заявителя) получения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 К ПОРЯДКУ ИХ ВЫПОЛНЕНИЯ, А ТАКЖЕ ОСОБЕННОСТИ ВЫПОЛНЕНИЯ АДМИНИСТРАТИВНЫХ ПРОЦЕДУР (ДЕЙСТВИЙ) В МФЦ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3.1. Исчерпывающий перечень административных процедур (действий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ю заявлений и документов заявителя (представителя заявителя)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документов,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ой услуге в электронной форме;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) п</w:t>
      </w:r>
      <w:r>
        <w:rPr>
          <w:sz w:val="28"/>
          <w:szCs w:val="28"/>
          <w:lang w:eastAsia="en-US"/>
        </w:rPr>
        <w:t>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заявлений и документов заявителя (представителя заявителя)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3.2.1. Основанием для начала настоящей административной процедуры я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 xml:space="preserve">1) </w:t>
      </w:r>
      <w:r>
        <w:rPr>
          <w:sz w:val="28"/>
          <w:szCs w:val="28"/>
        </w:rPr>
        <w:t>личное обращение заявителя (представителя заявителя) в отдел регистрации или МФЦ</w:t>
      </w:r>
      <w:r>
        <w:rPr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с документами, указанными в пункте  2.6.1 подраздела 2.6 раздела 2 настоящего Административного регламента, </w:t>
      </w:r>
      <w:r>
        <w:rPr>
          <w:sz w:val="28"/>
          <w:szCs w:val="22"/>
          <w:lang w:eastAsia="en-US"/>
        </w:rPr>
        <w:t xml:space="preserve">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 xml:space="preserve">2) направление заявителем (представителем заявителя) в Администрацию заявления и документов, </w:t>
      </w:r>
      <w:r>
        <w:rPr>
          <w:sz w:val="28"/>
          <w:szCs w:val="28"/>
        </w:rPr>
        <w:t>указанных в пункте  2.6.1 подраздела 2.6 раздела 2 настоящего Административного регламента,</w:t>
      </w:r>
      <w:r>
        <w:rPr>
          <w:sz w:val="28"/>
          <w:szCs w:val="22"/>
          <w:lang w:eastAsia="en-US"/>
        </w:rPr>
        <w:t xml:space="preserve">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ем документов у заявителя (представителя заявителя) осуществляют сотрудники отдела регистрации, специалисты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 При личном обращении либо при поступлении документов по электронной почте сотрудник отдела регистрации, принимающий документы, выполняет функции, определенные Инструкцией по делопроизводству в Администрации, утвержденной правовым ак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</w:t>
      </w:r>
      <w:r>
        <w:rPr>
          <w:sz w:val="28"/>
          <w:szCs w:val="22"/>
          <w:lang w:eastAsia="en-US"/>
        </w:rPr>
        <w:t>Срок выполнения административной процедуры в части приема заявления и документов, необходимых для предоставления муниципальной услуги, составляет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 Результатом настоящей административной процедуры является направление документов в УУиО в течение 1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Фиксацией результата выполнения настоящей административной процедуры является присвоение регистрационного номера заявлению в информационн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3.3. Формирование и направление межведомственных запрос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ежведомственного взаимодейств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. Основанием для начала настоящей административной процедуры является поступление заявления и прилагаемых к нему документов в УУи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</w:t>
      </w:r>
      <w:r>
        <w:rPr>
          <w:sz w:val="28"/>
          <w:szCs w:val="22"/>
          <w:lang w:eastAsia="en-US"/>
        </w:rPr>
        <w:t>Межведомственный запрос, подготовленный в электронной форме, подписывается усиленной квалифицированной электронной подписью и направляется по каналам системы межведомственного электронного взаимодействия в органы государственной власти, органы местного самоуправления либо подведомственные государственным органам или органам местного самоуправления организации.</w:t>
      </w:r>
    </w:p>
    <w:p>
      <w:pPr>
        <w:pStyle w:val="Normal"/>
        <w:ind w:firstLine="709"/>
        <w:jc w:val="both"/>
        <w:rPr>
          <w:spacing w:val="-6"/>
          <w:sz w:val="28"/>
          <w:szCs w:val="22"/>
          <w:lang w:eastAsia="en-US"/>
        </w:rPr>
      </w:pPr>
      <w:r>
        <w:rPr>
          <w:spacing w:val="-6"/>
          <w:sz w:val="28"/>
          <w:szCs w:val="22"/>
          <w:lang w:eastAsia="en-US"/>
        </w:rPr>
        <w:t>Межведомственный запрос, подготовленный на бумажном носителе, подписывается уполномоченным на то лицом и направляется                         почтовым отправлением либо по факсу с одновременным его направлением                по почте или курьерской доставкой в органы государственной власти,                      органы местного самоуправления либо подведомственные государственным органам или органам местного самоуправления организации. Межведомственный запрос, подготовленный на бумажном носителе, составляется в 2 экземплярах, один из которых приобщается к документам, представленным заявителем (представителем заявителя) для предоставления муниципальной услуг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3.3. Срок подготовки межведомственного запроса уполномоченным органом, ответственным за предоставление муниципальной услуги, не может превышать 2 рабочих дней со дня получения заявл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pacing w:val="-6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3.4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                     со дня поступления межведомственного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Сведения, необходимые для предоставления муниципальной услуги, которые запрашиваются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нформация о мерах социальной поддержки в виде денежной компенсации расходов на оплату жилого помещения, коммунальных услуг (холодное и горячее водоснабжение, водоотведение, электроснабжение, газоснабжение, отопление, обращение с твердыми коммунальными отходами), радио, услуг местной фиксированной телефонной связи (оплата за предоставление в пользование абонентской линии и местные телефонные соединения) - в Министерстве социального развития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нформация о мерах социальной поддержки в виде денежной компенсации расходов на оплату жилого помещения, коммунальных услуг (холодное и горячее водоснабжение, водоотведение, электроснабжение, газоснабжение, отопление, обращение с твердыми коммунальными отходами), радио, услуг местной фиксированной телефонной связи (оплата за предоставление в пользование абонентской линии и местные телефонные соединения) - в Объединенном социальном фонде России по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2"/>
          <w:lang w:eastAsia="en-US"/>
        </w:rPr>
        <w:t>3.3.6. Процедура формирования и направления межведомственного запроса в МФЦ осуществляется в соответствии с требованиями                    регламента деятельности МФЦ, утвержденного приказом директора МФЦ. Сроки передачи документов (сведений), полученных МФЦ в результате межведомственного взаимодействия, устанавливаются в порядке, предусмотренном соответствующим соглашением о взаимодейств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, принятие реш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или об отказ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рассмотрения документов, принятия решения о предоставлении или об отказе в предоставлении муниципальной услуги является получение УУиО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При предоставлении муниципальной услуги УУиО устанавливает наличие или отсутствие оснований для отказа в предоставлении муниципальной услуги, указанных в пункте 2.8.2 подраздела 2.8 раздела 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>3.4.3. При отсутствии оснований, указанных в пункте 2.8.2        подраздела 2.8 раздела 2 настоящего Административного регламента, принимается решение о предоставлении муниципальной услуги, которое оформляется по форме согласно приложению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>При наличии оснований, указанных в пункте 2.8.2 подраздела 2.8 раздела                             2 настоящего Административного регламента, принимается решение                           об отказе в предоставлении муниципальной услуги, которое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. При отсутствии оснований для отказа в предоставлении муниципальной услуги УУиО осуществляет выплату компенсации, которая будет осуществляться в соответствии с Порядком компенсации расходов в полном объеме на оплату жилого помещения, коммунальных услуг (холодное и горячее водоснабжение, водоотведение, электроснабжение, газоснабжение, отопление, обращение с твердыми коммунальными отходами), радио, услуг местной фиксированной телефонной связи (оплата за предоставление в пользование абонентской линии и местные телефонные соединения) и предоставления ежемесячной материальной помощи гражданам, удостоенным звания «Почетный гражданин города Смоленска», утверждаемым правовым ак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5. Максимальный срок выполнения административной процедуры, указанной в настоящем подразделе, составляет 4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6. Результатом настоящей административной процедуры является направление заявителю (представителю заявителя) решения</w:t>
      </w:r>
      <w:r>
        <w:rPr/>
        <w:t xml:space="preserve"> </w:t>
      </w:r>
      <w:r>
        <w:rPr>
          <w:sz w:val="28"/>
          <w:szCs w:val="28"/>
        </w:rPr>
        <w:t>о назначении компенсации либо</w:t>
      </w:r>
      <w:r>
        <w:rPr/>
        <w:t xml:space="preserve"> </w:t>
      </w:r>
      <w:r>
        <w:rPr>
          <w:sz w:val="28"/>
          <w:szCs w:val="28"/>
        </w:rPr>
        <w:t>решения об отказе в назначении компен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7 Фиксацией результата выполнения настоящей административной процедуры является присвоение УУиО регистрационного номера решению о предоставлении муниципальной услуг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ой услуге в электронной фор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Процедура предоставления в установленном порядке информации заявителю (представителю заявителя) и обеспечения доступа заявителя (представителя заявителя) к сведениям о муниципальной услуге в электронной форме осуществляется путем размещения сведений  о муниципальной услуге в региональной государственной информационной системе «Реестр государственных и муниципальных услуг (функций) Смоленской области» (далее – Реестр) с последующим размещением сведений на Региональном портале и Едином портал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оложение о Едином портале, а также требования к Региональному порталу, порядку размещения на них сведений о муниципальных услугах,                          а также к перечню указанных сведений устанавливаются Правительством Российской Феде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 использованием Единого портала, Регионального портала заявителю (представителю заявителя) предоставляется доступ к сведениям о муниципальной услуге, указанным в пункте 1.3.3 подраздела 1.3 раздела 1 настоящего Административного регламен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Специалист Управления информационных технологий Администрации, ответственный за размещение сведений                                              о муниципальной услуге, осуществляет размещение сведений о муниципальной услуге в Реестре в соответствии с Порядком формирования и ведения Реестра, утверждаемым постановлением Правительства Смол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Должностные лица, ответственные за размещение сведений                                о муниципальной услуге, несут ответственность за полноту и достоверность сведений о муниципальной услуге, размещаемых в Реестре, а также                                        за соблюдение порядка и сроков их размещ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6. Порядок исправления допущенных опечаток 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ошибок в выданных в результате предоставления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униципальной услуги документах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7" w:leader="none"/>
          <w:tab w:val="left" w:pos="5954" w:leader="none"/>
          <w:tab w:val="left" w:pos="6521" w:leader="none"/>
          <w:tab w:val="left" w:pos="10317" w:leader="none"/>
        </w:tabs>
        <w:ind w:firstLine="724"/>
        <w:jc w:val="both"/>
        <w:rPr/>
      </w:pPr>
      <w:r>
        <w:rPr>
          <w:sz w:val="28"/>
          <w:szCs w:val="28"/>
          <w:lang w:eastAsia="en-US"/>
        </w:rPr>
        <w:t>3.6.1. В случае выявления опечаток и ошибок заявитель (представитель заявителя) вправе обратиться в УУиО с заявлением и документами, указанными в пункте 2.6.1 подраздела 2.6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1267" w:leader="none"/>
          <w:tab w:val="left" w:pos="5954" w:leader="none"/>
          <w:tab w:val="left" w:pos="6521" w:leader="none"/>
          <w:tab w:val="left" w:pos="10317" w:leader="none"/>
        </w:tabs>
        <w:ind w:firstLine="72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tabs>
          <w:tab w:val="clear" w:pos="708"/>
          <w:tab w:val="left" w:pos="1267" w:leader="none"/>
          <w:tab w:val="left" w:pos="1701" w:leader="none"/>
          <w:tab w:val="left" w:pos="5954" w:leader="none"/>
          <w:tab w:val="left" w:pos="6521" w:leader="none"/>
          <w:tab w:val="left" w:pos="10317" w:leader="none"/>
        </w:tabs>
        <w:ind w:firstLine="724"/>
        <w:jc w:val="both"/>
        <w:rPr/>
      </w:pPr>
      <w:r>
        <w:rPr>
          <w:sz w:val="28"/>
          <w:szCs w:val="28"/>
          <w:lang w:eastAsia="en-US"/>
        </w:rPr>
        <w:t xml:space="preserve">3.6.2.1. Заявитель (представитель заявителя) при обнаружении опечаток и ошибок в документах, выданных в результате предоставления муниципальной услуги, обращается лично в УУиО с заявлением о необходимости исправления опечаток и ошибок, составленным в свободной форме, в котором содержится их описание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6237" w:leader="none"/>
          <w:tab w:val="left" w:pos="1031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3.6.2.2. УУиО при получении документов, указанных в пункте 3.6.1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267" w:leader="none"/>
          <w:tab w:val="left" w:pos="1701" w:leader="none"/>
          <w:tab w:val="left" w:pos="5954" w:leader="none"/>
          <w:tab w:val="left" w:pos="6521" w:leader="none"/>
          <w:tab w:val="left" w:pos="1031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.6.2.3. </w:t>
      </w:r>
      <w:r>
        <w:rPr>
          <w:spacing w:val="-6"/>
          <w:sz w:val="28"/>
          <w:szCs w:val="28"/>
          <w:lang w:eastAsia="en-US"/>
        </w:rPr>
        <w:t>УУиО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267" w:leader="none"/>
          <w:tab w:val="left" w:pos="1701" w:leader="none"/>
          <w:tab w:val="left" w:pos="5954" w:leader="none"/>
          <w:tab w:val="left" w:pos="6521" w:leader="none"/>
          <w:tab w:val="left" w:pos="10317" w:leader="none"/>
        </w:tabs>
        <w:ind w:firstLine="709"/>
        <w:jc w:val="both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  <w:t xml:space="preserve">3.6.3. </w:t>
      </w:r>
      <w:r>
        <w:rPr>
          <w:sz w:val="28"/>
          <w:szCs w:val="28"/>
          <w:lang w:eastAsia="en-US"/>
        </w:rPr>
        <w:t>Срок устранения опечаток и ошибок не должен превышать                           3 рабочих дней с даты регистрации документов, указанных в пункте 3.6.1 настоящего подраздела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полнотой и качеством предоставления муниципальной услуги,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начальником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проверок соблюдения положений настоящего Административного регламента, выявления и устранения нарушений прав заявителей (представителей заявителей), рассмотрения обращений заявителей (представителей заявителей) и принятия по ним ре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иодичность  проведения проверок устанавливается начальником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верки могут носить плановый и внепланов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неплановые проверки проводятся в случае обращения заявителей (представителей заявителей) с жалобой на решения и действия (бездействие), принятые и осуществляемые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лановые проверки полноты и качества предоставления муниципальной услуги осуществляются в соответствии с графиком проведения проверок, утвержденным начальником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Граждане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Должностные лица,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. Персональная ответственность должностных лиц и муниципальных служащих закрепляется в их должностных инструкциях.</w:t>
      </w:r>
    </w:p>
    <w:p>
      <w:pPr>
        <w:pStyle w:val="Normal"/>
        <w:tabs>
          <w:tab w:val="clear" w:pos="708"/>
          <w:tab w:val="left" w:pos="1629" w:leader="none"/>
          <w:tab w:val="left" w:pos="5954" w:leader="none"/>
          <w:tab w:val="left" w:pos="6521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4.10. По результатам проведенных проверок в случае выявления нарушений прав заявителей (представителей заявителей) осуществляется привлечение виновных лиц к ответственности в соответствии с нормативными правовыми актами Смоленской области, муниципальными правовыми актами.</w:t>
      </w:r>
    </w:p>
    <w:p>
      <w:pPr>
        <w:pStyle w:val="Normal"/>
        <w:tabs>
          <w:tab w:val="clear" w:pos="708"/>
          <w:tab w:val="left" w:pos="1629" w:leader="none"/>
          <w:tab w:val="left" w:pos="5954" w:leader="none"/>
          <w:tab w:val="left" w:pos="652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/>
      </w:pPr>
      <w:r>
        <w:rPr>
          <w:b/>
          <w:bCs/>
          <w:sz w:val="28"/>
          <w:szCs w:val="28"/>
        </w:rPr>
        <w:t>5.</w:t>
      </w:r>
      <w:r>
        <w:rPr/>
        <w:t xml:space="preserve"> </w:t>
      </w:r>
      <w:r>
        <w:rPr>
          <w:b/>
          <w:bCs/>
          <w:sz w:val="28"/>
          <w:szCs w:val="28"/>
        </w:rPr>
        <w:t>ДОСУДЕБНЫЙ (ВНЕСУДЕБНЫЙ) ПОРЯДОК ОБЖАЛОВАНИЯ ЗАЯВИТЕЛЕМ (ПРЕДСТАВИТЕЛЕМ ЗАЯВИТЕЛЯ)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.1. Заявитель (представитель заявителя) имеет право на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досудебном (внесудебном) порядке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Заявитель (представитель заявителя) может обратиться с жалобой в том числе в следующих случаях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1) нарушения срока регистраци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3) требования у заявителя (представителя заявителя)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4) отказа в приеме у заявителя (представителя заявителя) документов, представление которых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6) требования с заявителя (представителя заявителя) при предоставлении муниципальной услуги платы, не предусмотренной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нарушения срока или порядка выдачи документов по результатам предоставления муниципальной услуги;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9) требования у заявителя (представителя заявителя)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б) наличия ошибок в заявлении и документах, поданных заявителем (представителем заявителя) 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специалиста МФЦ, а также организаций, осуществляющих функции по предоставлению муниципальных услуг, или их работников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, руководителей организаций, осуществляющих функции по предоставлению муниципальных услуг, уведомляется заявитель (представитель заявителя), а также приносятся извинения за доставленные неудоб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, МФЦ либо в соответствующий орган государственной власти публично-правового образования, являющийся учредителем МФЦ (далее - учредитель МФЦ), а также организации,</w:t>
      </w:r>
      <w:r>
        <w:rPr/>
        <w:t xml:space="preserve"> </w:t>
      </w:r>
      <w:r>
        <w:rPr>
          <w:bCs/>
          <w:sz w:val="28"/>
          <w:szCs w:val="28"/>
        </w:rPr>
        <w:t xml:space="preserve">осуществляющие функции по предоставлению муниципальных услуг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специалист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моленской области. </w:t>
      </w:r>
      <w:r>
        <w:rPr>
          <w:sz w:val="28"/>
          <w:szCs w:val="28"/>
        </w:rPr>
        <w:t>Жалобы на решения и действия (бездействие) работников организаций, осуществляющих функции по предоставлению муниципальных услуг, подаются руководителям этих организ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, с использованием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ей (представителей заявителей). Жалоба на решения и действия (бездействие) МФЦ, специалиста МФЦ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ей (представителей заявителя). </w:t>
      </w:r>
      <w:r>
        <w:rPr>
          <w:sz w:val="28"/>
          <w:szCs w:val="28"/>
        </w:rPr>
        <w:t>Жалоба на решения и действия (бездействие) организаций, осуществляющих функции по предоставлению муниципальных услуг, или их работников может быть направлена по почте, с использованием сети «Интернет», официальных сайтов этих организаций, Единого портала либо Регионального портала, а также может быть принята при личном приеме заявителя (представителя заявителя)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5. Жалоба, поступившая в орган, предоставляющий муниципальную услугу, либо в вышестоящий орган (при его наличии), МФЦ, учредителю МФЦ, в организацию, предусмотренную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16 Федерального закона    № 210-ФЗ, подлежит рассмотрению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, МФЦ, организации, предусмотренной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16 Федерального закона № 210-ФЗ,  </w:t>
      </w:r>
      <w:r>
        <w:rPr>
          <w:sz w:val="28"/>
          <w:szCs w:val="28"/>
        </w:rPr>
        <w:t xml:space="preserve">или ее работника </w:t>
      </w:r>
      <w:r>
        <w:rPr>
          <w:bCs/>
          <w:sz w:val="28"/>
          <w:szCs w:val="28"/>
        </w:rPr>
        <w:t>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наименование МФЦ, фамилию, имя, отчество его руководителя и (или) работника, наименование </w:t>
      </w:r>
      <w:r>
        <w:rPr>
          <w:sz w:val="28"/>
          <w:szCs w:val="28"/>
        </w:rPr>
        <w:t xml:space="preserve">организации, осуществляющей функции по предоставлению муниципальных услуг, фамилию, имя, отчество ее руководителя и (или) работника, решения и действия (бездействие) которых обжалуются;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2) фамилию, имя, отчество (последнее - при наличии), сведения о месте жительства заявителя (представителя заявителя)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представителю заявителя)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z w:val="28"/>
          <w:szCs w:val="28"/>
        </w:rPr>
        <w:t>организации, осуществляющей функции по предоставлению муниципальных услуг, а также ее работника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) доводы, на основании которых заявитель (представитель заявителя) не согласен с решениями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z w:val="28"/>
          <w:szCs w:val="28"/>
        </w:rPr>
        <w:t>организации, осуществляющей функции по предоставлению муниципальных услуг, а также ее работника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Заявителем (представителем заявителя) могут быть представлены документы (при наличии), подтверждающие доводы заявителя (представителя заявителя), либо их копи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(представителю заявителя) денежных средств, взимание которых не предусмотрено нормативными правовыми актами Российской Федерации, Смоленской области, муниципальными правовыми актами, а также в иных формах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8. Не позднее дня, следующего за днем принятия решения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5.9. В случае признания жалобы подлежащей удовлетворению в ответе заявителю (представителю заявителя) дается информация о действиях, осуществляемых органом, предоставляющим муниципальную услугу, МФЦ, </w:t>
      </w:r>
      <w:r>
        <w:rPr>
          <w:sz w:val="28"/>
          <w:szCs w:val="28"/>
        </w:rPr>
        <w:t xml:space="preserve">организацией, осуществляющей функции по предоставлению муниципальных услуг, </w:t>
      </w:r>
      <w:r>
        <w:rPr>
          <w:bCs/>
          <w:sz w:val="28"/>
          <w:szCs w:val="28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(представителю заявителя) в целях получения муниципальной услуг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10. В случае признания жалобы не подлежащей удовлетворению в ответе заявителю (представителю заявителя)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12. Заявители (представители заявителей)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либо муниципального служащего, МФЦ, специалиста МФЦ, организаций, осуществляющих функции по предоставлению муниципальных услуг, в судебн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127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по предоставлению муниципальной услуги «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форма)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№ 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7059" w:leader="none"/>
          <w:tab w:val="left" w:pos="9955" w:leader="underscore"/>
          <w:tab w:val="left" w:pos="10136" w:leader="none"/>
        </w:tabs>
        <w:ind w:left="2506" w:hanging="2506"/>
        <w:jc w:val="center"/>
        <w:rPr/>
      </w:pPr>
      <w:r>
        <w:rPr>
          <w:rFonts w:eastAsia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rFonts w:eastAsia="Calibri"/>
          <w:iCs/>
          <w:sz w:val="18"/>
          <w:szCs w:val="18"/>
        </w:rPr>
      </w:pPr>
      <w:r>
        <w:rPr>
          <w:rFonts w:eastAsia="Calibri"/>
          <w:iCs/>
          <w:sz w:val="18"/>
          <w:szCs w:val="18"/>
        </w:rPr>
        <w:t>(наименование уполномоченного органа, предоставляющего муниципальную услугу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у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0"/>
          <w:szCs w:val="20"/>
        </w:rPr>
        <w:t>(Ф. И. О. заявителя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/>
      </w:pPr>
      <w:bookmarkStart w:id="0" w:name="bookmark30"/>
      <w:bookmarkEnd w:id="0"/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0"/>
          <w:szCs w:val="20"/>
        </w:rPr>
        <w:t xml:space="preserve">(адрес регистрации по месту жительства (месту прибывания) </w:t>
      </w:r>
    </w:p>
    <w:p>
      <w:pPr>
        <w:pStyle w:val="Normal"/>
        <w:autoSpaceDE w:val="false"/>
        <w:ind w:firstLine="283"/>
        <w:jc w:val="both"/>
        <w:rPr/>
      </w:pPr>
      <w:bookmarkStart w:id="1" w:name="bookmark30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рассмотрения заявления на предоставление компенсации от _________ № _____ и прилагаемых к нему документов (сведений) принято решение о предоставлении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услуг гражданину (гражданке)______________________________________, дата рождения 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8"/>
        <w:gridCol w:w="1829"/>
        <w:gridCol w:w="1272"/>
        <w:gridCol w:w="2862"/>
        <w:gridCol w:w="2067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ыплат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едоставления меры социальной поддерж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ции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УиО               ___________________                        _____________</w:t>
      </w:r>
    </w:p>
    <w:p>
      <w:pPr>
        <w:pStyle w:val="Normal"/>
        <w:tabs>
          <w:tab w:val="clear" w:pos="708"/>
          <w:tab w:val="left" w:pos="8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  <w:tab/>
        <w:t xml:space="preserve">(дата)   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по предоставлению муниципальной услуги «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форма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jc w:val="center"/>
        <w:rPr/>
      </w:pPr>
      <w:r>
        <w:rPr>
          <w:rFonts w:eastAsia="Calibri"/>
          <w:b/>
          <w:bCs/>
          <w:sz w:val="28"/>
          <w:szCs w:val="28"/>
        </w:rPr>
        <w:t>об отказе в 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№ 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7059" w:leader="none"/>
          <w:tab w:val="left" w:pos="9955" w:leader="underscore"/>
          <w:tab w:val="left" w:pos="10136" w:leader="none"/>
        </w:tabs>
        <w:ind w:left="2506" w:hanging="2506"/>
        <w:jc w:val="center"/>
        <w:rPr/>
      </w:pPr>
      <w:r>
        <w:rPr>
          <w:rFonts w:eastAsia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rFonts w:eastAsia="Calibri"/>
          <w:iCs/>
          <w:sz w:val="18"/>
          <w:szCs w:val="18"/>
        </w:rPr>
      </w:pPr>
      <w:r>
        <w:rPr>
          <w:rFonts w:eastAsia="Calibri"/>
          <w:iCs/>
          <w:sz w:val="18"/>
          <w:szCs w:val="18"/>
        </w:rPr>
        <w:t>(наименование уполномоченного органа, предоставляющего муниципальную услугу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у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0"/>
          <w:szCs w:val="20"/>
        </w:rPr>
        <w:t>(Ф. И. О. заявителя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0"/>
          <w:szCs w:val="20"/>
        </w:rPr>
        <w:t>(адрес регистрации по месту жительства (месту прибывания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заявления на предоставление компенсации  от ______________ № ______ и прилагаемых к нему документов (сведений) принято решение об отказе в предоставлении компенсации по следующим основаниям) __________________________________________________________________.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18"/>
      </w:tblGrid>
      <w:tr>
        <w:trPr>
          <w:trHeight w:val="608" w:hRule="atLeast"/>
        </w:trPr>
        <w:tc>
          <w:tcPr>
            <w:tcW w:w="9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причин отказа</w:t>
            </w:r>
          </w:p>
        </w:tc>
      </w:tr>
      <w:tr>
        <w:trPr/>
        <w:tc>
          <w:tcPr>
            <w:tcW w:w="9418" w:type="dxa"/>
            <w:tcBorders/>
          </w:tcPr>
          <w:p>
            <w:pPr>
              <w:pStyle w:val="Normal"/>
              <w:autoSpaceDE w:val="false"/>
              <w:ind w:right="-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вправе повторно обратиться в уполномоченный орган с заявлением на предоставление компенсации после устранения указанных нарушени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УУиО               ___________________                        _____________</w:t>
      </w:r>
    </w:p>
    <w:p>
      <w:pPr>
        <w:pStyle w:val="Normal"/>
        <w:tabs>
          <w:tab w:val="clear" w:pos="708"/>
          <w:tab w:val="left" w:pos="8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  <w:tab/>
        <w:t xml:space="preserve">(дата)   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Администрации города Смоленск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орма)</w:t>
      </w:r>
    </w:p>
    <w:p>
      <w:pPr>
        <w:pStyle w:val="Normal"/>
        <w:ind w:left="62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2"/>
      </w:tblGrid>
      <w:tr>
        <w:trPr/>
        <w:tc>
          <w:tcPr>
            <w:tcW w:w="906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З А Я В Л Е Н И 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 предоставление компенс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"/>
        <w:gridCol w:w="9095"/>
      </w:tblGrid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90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90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(наименование органа, предоставляющего услугу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0"/>
        <w:gridCol w:w="1321"/>
        <w:gridCol w:w="627"/>
        <w:gridCol w:w="3402"/>
      </w:tblGrid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явитель</w:t>
            </w:r>
          </w:p>
        </w:tc>
        <w:tc>
          <w:tcPr>
            <w:tcW w:w="4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ставител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autoSpaceDE w:val="false"/>
              <w:ind w:left="4253" w:hanging="0"/>
              <w:rPr/>
            </w:pPr>
            <w:r>
              <w:rPr>
                <w:rFonts w:eastAsia="Calibri"/>
                <w:bCs/>
                <w:lang w:eastAsia="en-US"/>
              </w:rPr>
              <w:t>по доверенности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№____от_____________________________</w:t>
            </w:r>
          </w:p>
        </w:tc>
      </w:tr>
      <w:tr>
        <w:trPr/>
        <w:tc>
          <w:tcPr>
            <w:tcW w:w="9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(фамилия, имя, отчество (при наличии) заявителя)</w:t>
            </w:r>
          </w:p>
        </w:tc>
      </w:tr>
      <w:tr>
        <w:trPr/>
        <w:tc>
          <w:tcPr>
            <w:tcW w:w="956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рождения 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ЛС 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л. 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рес электронной почты________________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0"/>
        <w:gridCol w:w="1945"/>
        <w:gridCol w:w="1939"/>
        <w:gridCol w:w="2446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документа, удостоверяющего личн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выдач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ия и номер докумен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рожд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ем выд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сто рожд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6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0"/>
        <w:gridCol w:w="72"/>
      </w:tblGrid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рес регистрации по месту жительства на территории субъекта Российской Федерации 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рес регистрации по месту пребывания на территории субъекта Российской Федерации (в случае отсутствия регистрации по месту жительства на территории субъекта Российской Федерации) ___________________________________________________________________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ведения о представителе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0" w:type="dxa"/>
            <w:tcBorders/>
            <w:vAlign w:val="bottom"/>
          </w:tcPr>
          <w:p>
            <w:pPr>
              <w:pStyle w:val="Normal"/>
              <w:autoSpaceDE w:val="false"/>
              <w:ind w:right="-483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ид представителя ____________________________________________________________________</w:t>
            </w:r>
          </w:p>
          <w:p>
            <w:pPr>
              <w:pStyle w:val="Normal"/>
              <w:autoSpaceDE w:val="false"/>
              <w:ind w:right="-483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амилия, имя, отчество (при наличии) 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рождения 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ЛС ___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л. ______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рес электронной почты _______________________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0"/>
        <w:gridCol w:w="1945"/>
        <w:gridCol w:w="1939"/>
        <w:gridCol w:w="2446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документа, удостоверяющего личн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выдач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ия и номер докумен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рожд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ем выд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сто рожд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32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245"/>
        <w:gridCol w:w="3682"/>
      </w:tblGrid>
      <w:tr>
        <w:trPr/>
        <w:tc>
          <w:tcPr>
            <w:tcW w:w="13242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чина отнесения заявителя к отдельным категориям гражда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                                                    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(указать льготную категорию)</w:t>
            </w:r>
          </w:p>
        </w:tc>
      </w:tr>
      <w:tr>
        <w:trPr/>
        <w:tc>
          <w:tcPr>
            <w:tcW w:w="132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и дата выдачи документа, подтверждающего льготную категорию</w:t>
            </w:r>
          </w:p>
        </w:tc>
      </w:tr>
      <w:tr>
        <w:trPr/>
        <w:tc>
          <w:tcPr>
            <w:tcW w:w="9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468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ок действия льготной категор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0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2"/>
      </w:tblGrid>
      <w:tr>
        <w:trPr/>
        <w:tc>
          <w:tcPr>
            <w:tcW w:w="90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</w:tabs>
              <w:autoSpaceDE w:val="false"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ведения о жилом помещении, в котором заявитель зарегистрирован по месту жительства (месту пребывания) и в отношении которого будет получать компенсацию 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9"/>
        <w:gridCol w:w="4992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ид жилого помеще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лицевого сче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ем является заявитель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ведения о правообладателе жилого помеще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амил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тчество (при наличии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рожде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ЛС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ем является правообладатель жилого помеще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дастровый номер жилого помеще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</w:tabs>
              <w:autoSpaceDE w:val="false"/>
              <w:jc w:val="center"/>
              <w:outlineLvl w:val="1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ведения о договоре найма (поднайма) жилого помещения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докумен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выдачи докумен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, выдавший документ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</w:tabs>
              <w:autoSpaceDE w:val="false"/>
              <w:jc w:val="center"/>
              <w:outlineLvl w:val="1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ведения о договоре найма жилого помещения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докумен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выдачи докумен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амилия, имя, отчество физического лица, с которым заключен договор найм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рождения физического лица, с которым заключен договор найм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ид отопле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ид отопления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вид (если есть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0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2"/>
      </w:tblGrid>
      <w:tr>
        <w:trPr/>
        <w:tc>
          <w:tcPr>
            <w:tcW w:w="90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ведения о гражданах, зарегистрированных по месту жительства (пребывания) с заявителем по адресу объекта, в отношении которого подается заявление о предоставлении компенсации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25"/>
        <w:gridCol w:w="821"/>
        <w:gridCol w:w="1134"/>
        <w:gridCol w:w="1134"/>
        <w:gridCol w:w="1842"/>
        <w:gridCol w:w="283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 рож-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епень р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кумент, удостоверяю-щий личность (серия, номер, кем и когда выдан, код подразделе-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кумент, подтверждающий родство с заявителем (реквизиты записи акта о заключении брака, о рождении детей - номер записи, дата записи, наименование органа, которым осуществлена государственная регистрация акта гражданского состояни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яви-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0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2"/>
      </w:tblGrid>
      <w:tr>
        <w:trPr/>
        <w:tc>
          <w:tcPr>
            <w:tcW w:w="906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енсацию прошу направить: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04"/>
        <w:gridCol w:w="8597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квизит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чта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рес получател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______________________________________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анк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нные получателя средств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ИК или наименование банк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рреспондентский счет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счета заявител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______________________________________</w:t>
            </w:r>
          </w:p>
        </w:tc>
      </w:tr>
    </w:tbl>
    <w:p>
      <w:pPr>
        <w:pStyle w:val="Normal"/>
        <w:autoSpaceDE w:val="false"/>
        <w:ind w:right="-141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зультат предоставления муниципальной услуги хочу получить ____________________________________________________________________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eastAsia="Calibri"/>
        </w:rPr>
        <w:t xml:space="preserve">                                                                 </w:t>
      </w:r>
      <w:r>
        <w:rPr/>
        <w:t>(указать в каком виде и на какой адрес)</w:t>
      </w:r>
    </w:p>
    <w:tbl>
      <w:tblPr>
        <w:tblW w:w="90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 заявлению прилагаю следующие документы: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3"/>
        <w:gridCol w:w="8448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документа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......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 ответственности за достоверность представленных сведений предупрежден(на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Даю согласие на получение, обработку и передачу моих персональных данных в соответствии с федеральными </w:t>
            </w:r>
            <w:hyperlink r:id="rId5">
              <w:r>
                <w:rPr>
                  <w:rStyle w:val="InternetLink"/>
                  <w:rFonts w:eastAsia="Calibri"/>
                  <w:bCs/>
                  <w:sz w:val="28"/>
                  <w:szCs w:val="28"/>
                  <w:lang w:eastAsia="en-US"/>
                </w:rPr>
                <w:t>закон</w:t>
              </w:r>
            </w:hyperlink>
            <w:r>
              <w:rPr>
                <w:rFonts w:eastAsia="Calibri"/>
                <w:bCs/>
                <w:sz w:val="28"/>
                <w:szCs w:val="28"/>
                <w:lang w:eastAsia="en-US"/>
              </w:rPr>
              <w:t>ами от 27.07.2006 № 149-ФЗ «Об информации, информационных технологиях и о защите информации» и от 27.07.2006 № 152-ФЗ «О персональных данных»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140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805"/>
        <w:gridCol w:w="6422"/>
      </w:tblGrid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autoSpaceDE w:val="false"/>
              <w:ind w:right="-2052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___________________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ind w:left="798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autoSpaceDE w:val="false"/>
              <w:ind w:left="-160" w:firstLine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ись заявителя ________________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0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8"/>
        </w:tabs>
        <w:ind w:left="1648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gu.admin-smolensk.ru/" TargetMode="External"/><Relationship Id="rId5" Type="http://schemas.openxmlformats.org/officeDocument/2006/relationships/hyperlink" Target="consultantplus://offline/ref=95F65D78A26E9518C85DF0D544F923B76E81FE1E462F68304D69484DAAFCDEEDCF80E5B0829BF941C14766683DO4y1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7:00Z</dcterms:created>
  <dc:creator>bon</dc:creator>
  <dc:description/>
  <cp:keywords/>
  <dc:language>en-US</dc:language>
  <cp:lastModifiedBy>Буракова Ольга Александровна</cp:lastModifiedBy>
  <cp:lastPrinted>2022-04-08T12:16:00Z</cp:lastPrinted>
  <dcterms:modified xsi:type="dcterms:W3CDTF">2023-11-01T12:27:00Z</dcterms:modified>
  <cp:revision>2</cp:revision>
  <dc:subject/>
  <dc:title> </dc:title>
</cp:coreProperties>
</file>