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eastAsia="ar-SA"/>
        </w:rPr>
      </w:pPr>
      <w:r>
        <w:rPr>
          <w:b/>
          <w:color w:val="000000"/>
          <w:sz w:val="28"/>
          <w:szCs w:val="24"/>
          <w:lang w:eastAsia="ar-SA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eastAsia="ar-SA"/>
        </w:rPr>
      </w:pPr>
      <w:r>
        <w:rPr>
          <w:b/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b/>
          <w:color w:val="000000"/>
          <w:sz w:val="28"/>
          <w:szCs w:val="24"/>
          <w:lang w:eastAsia="ar-SA"/>
        </w:rPr>
        <w:t>ПОСТАНОВЛЕНИЕ</w:t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  <w:t>от 21.08.2014  № 1538-адм</w:t>
      </w:r>
    </w:p>
    <w:p>
      <w:pPr>
        <w:pStyle w:val="Normal"/>
        <w:ind w:right="4239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bCs/>
          <w:sz w:val="28"/>
          <w:szCs w:val="28"/>
        </w:rPr>
        <w:t>Об утверждении Административного регламента Администрации   города   Смоленска  по  предоставлению муниципальной услуги  «Оформление и выдача разрешения на установку и эксплуатацию рекламных конструкций»</w:t>
      </w:r>
    </w:p>
    <w:p>
      <w:pPr>
        <w:pStyle w:val="Normal"/>
        <w:ind w:right="5101" w:hanging="0"/>
        <w:jc w:val="both"/>
        <w:rPr>
          <w:color w:val="000000"/>
          <w:sz w:val="28"/>
          <w:szCs w:val="24"/>
          <w:lang w:eastAsia="ar-SA"/>
        </w:rPr>
      </w:pPr>
      <w:r>
        <w:rPr>
          <w:rFonts w:cs="Calibri"/>
        </w:rPr>
        <w:t>(в ред. постановления Администрации города Смоленска от 12.04.2016 №848-адм, от 29.06.2016 №1517-адм, от 14.09.2016 №2191-адм)</w:t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ind w:right="74" w:firstLine="708"/>
        <w:jc w:val="both"/>
        <w:rPr/>
      </w:pPr>
      <w:r>
        <w:rPr>
          <w:color w:val="000000"/>
          <w:sz w:val="28"/>
          <w:szCs w:val="24"/>
          <w:lang w:eastAsia="ar-SA"/>
        </w:rPr>
        <w:t>В соответствии с Федеральным законом от 27.07.2010 № 210-ФЗ «Об организации предоставления государственных и муниципальных услуг», 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 Уставом города Смоленска,</w:t>
      </w:r>
    </w:p>
    <w:p>
      <w:pPr>
        <w:pStyle w:val="Normal"/>
        <w:ind w:right="74" w:firstLine="708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  <w:tab/>
        <w:t>Администрация города Смоленска  п о с т а н о в л я е т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. Утвердить Административный регламент Администрации   города   Смоленска  по  предоставлению муниципальной услуги  «Оформление и выдача разрешения на установку и эксплуатацию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рекламных конструкций» (приложение)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Управлению архитектуры и градостроительства Администрации города Смоленска обеспечить исполнение Административного регламента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 Признать утратившим силу Административный регламент Администрации города Смоленска по предоставлению муниципальной услуги «Оформление и выдача разрешения на установку рекламных и информационных конструкций», утвержденный постановлением Администрации города Смоленска от 11.07.2011 № 1270-адм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Комитету по информационной  политике Администрации города  Смоленска (Ю.В.</w:t>
      </w:r>
      <w:r>
        <w:rPr>
          <w:sz w:val="24"/>
          <w:szCs w:val="24"/>
          <w:lang w:eastAsia="ar-SA"/>
        </w:rPr>
        <w:t> </w:t>
      </w:r>
      <w:r>
        <w:rPr>
          <w:color w:val="000000"/>
          <w:sz w:val="28"/>
          <w:szCs w:val="28"/>
          <w:lang w:eastAsia="ar-SA"/>
        </w:rPr>
        <w:t>Вершовский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  <w:lang w:eastAsia="ar-SA"/>
        </w:rPr>
        <w:t xml:space="preserve">города Смоленска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eastAsia="ar-SA"/>
        </w:rPr>
        <w:t>Н.Н. Алашеев</w:t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both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left" w:pos="700" w:leader="none"/>
        </w:tabs>
        <w:ind w:left="539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2740</wp:posOffset>
                </wp:positionH>
                <wp:positionV relativeFrom="paragraph">
                  <wp:posOffset>-600710</wp:posOffset>
                </wp:positionV>
                <wp:extent cx="90868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55pt;height:33.5pt;mso-wrap-distance-left:9.05pt;mso-wrap-distance-right:9.05pt;mso-wrap-distance-top:0pt;mso-wrap-distance-bottom:0pt;margin-top:-47.3pt;mso-position-vertical-relative:text;margin-left:4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города Смоленска</w:t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rPr/>
      </w:pPr>
      <w:r>
        <w:rPr>
          <w:color w:val="000000"/>
          <w:sz w:val="28"/>
          <w:lang w:val="en-US"/>
        </w:rPr>
        <w:t xml:space="preserve">                                                                             </w:t>
      </w:r>
      <w:r>
        <w:rPr>
          <w:color w:val="000000"/>
          <w:sz w:val="28"/>
        </w:rPr>
        <w:t>от 21.08.2014  № 1538-адм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670" w:leader="none"/>
        </w:tabs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>Администрац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города Смоленск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 предоставлению</w:t>
      </w:r>
    </w:p>
    <w:p>
      <w:pPr>
        <w:pStyle w:val="ConsPlusTitle"/>
        <w:widowControl/>
        <w:jc w:val="center"/>
        <w:rPr/>
      </w:pPr>
      <w:r>
        <w:rPr/>
        <w:t>муниципальной услуги «Оформление и выдача</w:t>
      </w:r>
    </w:p>
    <w:p>
      <w:pPr>
        <w:pStyle w:val="ConsPlusTitle"/>
        <w:widowControl/>
        <w:jc w:val="center"/>
        <w:rPr/>
      </w:pPr>
      <w:r>
        <w:rPr/>
        <w:t>разрешения на установку и эксплуатацию рекламных конструкций»</w:t>
      </w:r>
    </w:p>
    <w:p>
      <w:pPr>
        <w:pStyle w:val="Normal"/>
        <w:jc w:val="center"/>
        <w:rPr/>
      </w:pPr>
      <w:r>
        <w:rPr>
          <w:rFonts w:cs="Calibri"/>
        </w:rPr>
        <w:t>(в ред. постановления Администрации города Смоленска от 12.04.2016 №848-адм, от 29.06.2016 №1517-адм,</w:t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rFonts w:cs="Calibri"/>
        </w:rPr>
        <w:t>от 14.09.2016 №2191-адм)</w: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 разработан в целях повышения качества предоставления Администрацией города Смоленска муниципальной услуги «Оформление и выдача разрешения на установку и эксплуатацию рекламных конструкций» (далее – муниципальная услуга), создания комфортных условий для получателей муниципальной услуги и определяет сроки и последовательность действий управления архитектуры и градостроительства Администрации города Смоленска (далее - УАиГ) при предоставлении муниципальной услуги.                                               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Normal"/>
        <w:tabs>
          <w:tab w:val="clear" w:pos="709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муниципальной услуги являются граждане Российской Федерации, юридические лица, физические лица, зарегистрированные в качестве индивидуальных предпринимателей, обратившиеся в Администрацию города Смоленска с заявлением на оформление и выдачу разрешения на установку и эксплуатацию рекламной конструкции. От имени заявителя с заявлением о предоставлении муниципальной услуги может обратиться представитель заявителя, предъявивший документ, удостоверяющий личность, и документ, подтверждающий его полномоч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Предоставление муниципальной услуги осуществляет УАиГ. Место нахождения УАиГ: улица Маяковского, дом 5, город Смоленск, 2140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улица Октябрьской Революции, дом 1/2, город Смо</w:t>
        <w:softHyphen/>
        <w:t>ленск, 2140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4812) 38-15-79; 68-37-2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 города Смоленска в сети Ин</w:t>
        <w:softHyphen/>
        <w:t xml:space="preserve">тернет: 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exact" w:line="317"/>
        <w:ind w:left="20"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Адрес электронной почты в сети Интернет: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uprarh</w:t>
        </w:r>
        <w:r>
          <w:rPr>
            <w:rStyle w:val="InternetLink"/>
            <w:sz w:val="28"/>
            <w:szCs w:val="28"/>
            <w:lang w:eastAsia="en-US"/>
          </w:rPr>
          <w:t>@</w:t>
        </w:r>
        <w:r>
          <w:rPr>
            <w:rStyle w:val="InternetLink"/>
            <w:sz w:val="28"/>
            <w:szCs w:val="28"/>
            <w:lang w:val="en-US" w:eastAsia="en-US"/>
          </w:rPr>
          <w:t>smoladmin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8"/>
          <w:szCs w:val="28"/>
        </w:rPr>
        <w:t>Режим работы: понедельник с 14.00 до 18.00, среда, четверг с 9.00 до 15.00 с перерывом на обед с 13.00 до 13.48, вторник, пятница - не приёмные д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- суббота, воскресенье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2. Информация о процедуре предоставления муниципальной услуги размещается на официальном сайте Администрации города Смоленска в сети Интернет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molad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1.3.3. При обращении заявителя в устной форме или по телефону специалист отдела городского дизайна УАиГ подробно и корректно информирует о порядке и сроках предоставления муниципальной услуги, а также  предоставляет иную интересующую граждан информацию по вопросу предоставления муниципальной услуги.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емя ожидания ответа при устном информировании заявителя не может превышать 20 минут.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невозможности в момент обращения  гражданина ответить на поставленный вопрос специалист УАиГ предлагает обратившемуся перезвонить в конкретный день и к назначенному сроку готовит ответ.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1.3.4. При письменном обращении заявителя, в том числе в виде почтовых отправлений или обращений по электронной почте, информирование осуществляется в письменном виде путем почтовых отправлений или по электронной почте. </w:t>
      </w:r>
    </w:p>
    <w:p>
      <w:pPr>
        <w:pStyle w:val="Normal"/>
        <w:tabs>
          <w:tab w:val="left" w:pos="709" w:leader="none"/>
          <w:tab w:val="left" w:pos="851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Информация предоставляется в простой, четкой форме, с указанием фамилии, имени, отчества и номера телефона непосредственного исполнителя, за подписью начальника УАиГ– главного архитектора города. </w:t>
      </w:r>
    </w:p>
    <w:p>
      <w:pPr>
        <w:pStyle w:val="Normal"/>
        <w:tabs>
          <w:tab w:val="left" w:pos="709" w:leader="none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 месте нахождения и графике работы УАиГ размещается на официальном сайте Администрации города Смоленска.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1.3.6. Размещаемая на стендах УАиГ информация должна содержать: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форму заявления о предоставлении муниципальной услуги (приложение № 1 к Административному регламенту)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блок-схему последовательности действий при предоставлении муниципальной услуги (приложение № 2 к Административному регламенту)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рядок обжалования действий (бездействия) и решений, осуществляемых и принимаемых УАиГ в ходе предоставления муниципальной услуги.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1.3.7. Прием заявлений, информирование о предоставлении муниципальной услуги осуществляются также в Смоленском областном государственном бюджетном учреждении «Многофункциональный центр по предоставлению государственных и муниципальных услуг населению» (адрес: 214013, город Смоленск, переулок Юннатов, дом 10; адрес электронной почты: smmfc@admin-smoIensk.ru; телефоны: +7 (4812) 29-10-01, 8-800-1001-901; график работы: понедельник - с 08.00 до 18.00 (без перерыва), вторник - пятница -с 08.00 до 20.00 (без перерыва), суббота - с 09.00 до 18.00 (без перерыва), воскресенье - выходной день), в Промышленном филиале Смоленского областного государственного бюджетного учреждения «Многофункциональный центр по предоставлению государственных и муниципальных услуг населению» в городе Смоленске (адрес: 214031, город Смоленск, улица Индустриальная, дом 2/13; адрес электронной почты: mfc_prom@admin-smolensk.ru; телефон: +7 (4812) 20-50-19; график работы: понедельник - с 09.00 до 19.00 (без перерыва), вторник - пятница - с 09.00 до 20.00 (без перерыва), суббота - с 09.00 до 18.00 (без перерыва), воскресенье - выходной день).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 Наименование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rPr>
          <w:b w:val="false"/>
          <w:b w:val="false"/>
        </w:rPr>
      </w:pPr>
      <w:r>
        <w:rPr>
          <w:b w:val="false"/>
        </w:rPr>
        <w:t>Наименование муниципальной услуги</w:t>
      </w:r>
      <w:r>
        <w:rPr/>
        <w:t xml:space="preserve"> - </w:t>
      </w:r>
      <w:r>
        <w:rPr>
          <w:b w:val="false"/>
        </w:rPr>
        <w:t>оформление и выдача разрешения на установку и эксплуатацию рекламных конструкций.</w: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 xml:space="preserve">2.2. Наименование структурного подразделения Администрации города Смоленска, предоставляющего муниципальную услуг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2.1. УАиГ оформляет и выдает разрешение на установку и эксплуатацию</w:t>
      </w:r>
      <w:r>
        <w:rPr>
          <w:b/>
        </w:rPr>
        <w:t xml:space="preserve"> </w:t>
      </w:r>
      <w:r>
        <w:rPr>
          <w:sz w:val="28"/>
          <w:szCs w:val="28"/>
        </w:rPr>
        <w:t xml:space="preserve">рекламной конструкции на территории города Смоленска в соответствии с Федеральным законом от 13.03.2006 № 38-ФЗ «О рекламе» и Правилами установки и эксплуатации рекламных конструкций на территории города Смоленска, утвержденными решением 53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.09.2013 № 949 (далее - Правила).</w:t>
      </w:r>
    </w:p>
    <w:p>
      <w:pPr>
        <w:pStyle w:val="TextBodyIndent"/>
        <w:tabs>
          <w:tab w:val="left" w:pos="709" w:leader="none"/>
        </w:tabs>
        <w:ind w:right="-1" w:hanging="0"/>
        <w:rPr/>
      </w:pPr>
      <w:r>
        <w:rPr>
          <w:szCs w:val="28"/>
        </w:rPr>
        <w:t xml:space="preserve">          </w:t>
      </w:r>
      <w:r>
        <w:rPr/>
        <w:t>2.2.2. Для предоставления муниципальной услуги:</w:t>
      </w:r>
    </w:p>
    <w:p>
      <w:pPr>
        <w:pStyle w:val="TextBodyIndent"/>
        <w:ind w:right="-1" w:hanging="0"/>
        <w:rPr/>
      </w:pPr>
      <w:r>
        <w:rPr/>
        <w:tab/>
        <w:t>-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left" w:pos="567" w:leader="none"/>
          <w:tab w:val="left" w:pos="709" w:leader="none"/>
        </w:tabs>
        <w:ind w:right="-1" w:hanging="0"/>
        <w:rPr/>
      </w:pPr>
      <w:r>
        <w:rPr/>
        <w:tab/>
        <w:t>- запрещено требовать предоставления документов и информации, которые находятся в распоряжении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моленской области.</w:t>
      </w:r>
    </w:p>
    <w:p>
      <w:pPr>
        <w:pStyle w:val="TextBodyIndent"/>
        <w:tabs>
          <w:tab w:val="left" w:pos="709" w:leader="none"/>
        </w:tabs>
        <w:ind w:right="-1" w:hanging="0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2.3. Результаты 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формление и выдача разрешения на установку и эксплуатацию рекламной конструкции на территории города Смоленска после уплаты заявителем государственной пошлины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аз в оформлении и выдаче разрешения на установку и эксплуатацию рекламной конструкции на территории города Смоленска. Решение об отказе в оформлении и выдаче разрешения должно быть мотивированным и принято по основаниям, предусмотренным пунктом 2.8.1 настоящего Административного регламента.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4. Общий срок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услуга предоставляется  в срок не позднее 60 дней с момента регистрации заявления на оформление и выдачу разрешения на установку и эксплуатацию рекламной конструкции на территории города Смоленска.</w:t>
      </w:r>
    </w:p>
    <w:p>
      <w:pPr>
        <w:pStyle w:val="Normal"/>
        <w:tabs>
          <w:tab w:val="clear" w:pos="709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552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13.03.2006 № 38-ФЗ «О реклам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м 53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.09.2013 № 949 «Об утверждении Правил установки и эксплуатации рекламных конструкций на территории города Смоленск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ламентом Администрации города Смоленска, утвержденным распоряжением Администрации города Смоленска от 23.01.2013 № 27-р/адм;</w:t>
      </w:r>
    </w:p>
    <w:p>
      <w:pPr>
        <w:pStyle w:val="Normal"/>
        <w:tabs>
          <w:tab w:val="clear" w:pos="709"/>
          <w:tab w:val="left" w:pos="851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струкцией по делопроизводству в Администрации города Смоленска, утвержденной распоряжением Администрации города Смоленска от 15.02.2013 № 82-р/ад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струкцией о порядке рассмотрения обращений и запросов граждан в Администрации города Смоленска, утвержденной распоряжением Администрации города Смоленска от 15.11.2013 № 525-р/адм.</w:t>
      </w:r>
    </w:p>
    <w:p>
      <w:pPr>
        <w:pStyle w:val="Normal"/>
        <w:tabs>
          <w:tab w:val="left" w:pos="709" w:leader="none"/>
          <w:tab w:val="left" w:pos="5529" w:leader="none"/>
        </w:tabs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6. Перечень документов, необходимых для предоставления 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1. Для предоставления муниципальной услуги заявитель представляет  в Администрацию города Смоленска после уплаты государственной пошлины 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АиГ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 уполномоченного органа об избрании единоличного исполнительного органа юридического лица, имеющего право действовать от имени юридического лица без доверенности, доверенность (в случае если от имени юридического лица действует третье лиц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тверждение в письменной форме согласия собственника или иного указанного в </w:t>
      </w:r>
      <w:hyperlink r:id="rId4">
        <w:r>
          <w:rPr>
            <w:rStyle w:val="InternetLink"/>
            <w:sz w:val="28"/>
            <w:szCs w:val="28"/>
          </w:rPr>
          <w:t>частях 5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7 статьи 19</w:t>
        </w:r>
      </w:hyperlink>
      <w:r>
        <w:rPr>
          <w:sz w:val="28"/>
          <w:szCs w:val="28"/>
        </w:rPr>
        <w:t xml:space="preserve"> Федерального закона от 13.03.2006 № 38-ФЗ «О рекламе» 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права собственности на недвижимое имущество в случае установки рекламной конструкции на указанном имуществе, являющемся собственностью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рекламной конструкции, выполненный в соответствии с требованиями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фасада (в случае размещения рекламной конструкции на фасаде здания), выполненный в соответствии с </w:t>
      </w:r>
      <w:r>
        <w:rPr>
          <w:color w:val="000000"/>
          <w:sz w:val="28"/>
          <w:szCs w:val="28"/>
        </w:rPr>
        <w:t xml:space="preserve">Правилами благоустройства города Смоленска, утвержденными постановлением Администрации города Смоленска </w:t>
      </w:r>
      <w:r>
        <w:rPr>
          <w:sz w:val="28"/>
          <w:szCs w:val="28"/>
          <w:lang w:bidi="he-IL"/>
        </w:rPr>
        <w:t>от 31.03.2014 № 568-ад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о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Требовать от заявителя предоставления документов, не предусмотренных пунктом 2.6.1 настоящего Административного регламента, не допускается.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3. Для получения муниципальной услуги заявитель предоставляет письменное заявление на оформление и выдачу разрешения на установку и эксплуатацию рекламной конструкции на территории города Смоленска  (приложение №1 к Административному регламенту)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2.6.4. Письменное заявление  в обязательном порядке  должно содержать: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наименование юридического лица, фамилия, имя, отчество директора (для индивидуального предпринимателя – фамилию, имя, отчество)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и/или электронный адрес заявителя для направления ответа, телефон (по желанию)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эксплуатации рекламной конструкции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адрес места установки рекламной конструкции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тип рекламной конструкции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светки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информационного поля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- личную подпись заявителя и дату. </w:t>
      </w:r>
    </w:p>
    <w:p>
      <w:pPr>
        <w:pStyle w:val="Normal"/>
        <w:tabs>
          <w:tab w:val="clear" w:pos="709"/>
          <w:tab w:val="left" w:pos="5529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 xml:space="preserve">2.7. Основания для отказа в приеме документов, 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1. Основаниями для отказа в предоставлении  муниципальной     услуги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несоответствие установки рекламной конструкции в заявленном месте схеме размещения рекламных констру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арушение внешнего архитектурного облика сложившейся застройки города Смолен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spacing w:lineRule="exact" w:line="320"/>
        <w:ind w:left="20" w:right="20"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нарушение требований, установленных частями 5.1, 5.6, 5.7 статьи 19 Федерального закона от 13.03.2006 № 38-Ф3 «О рекламе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1" w:leader="none"/>
        </w:tabs>
        <w:spacing w:lineRule="exact" w:line="32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на установку и эксплуатацию рекламной конструк</w:t>
        <w:softHyphen/>
        <w:t>ции на земельном участке, здании или ином недвижимом имуществе, находя</w:t>
        <w:softHyphen/>
        <w:t>щемся в государственной или муниципальной собственности, осуществляется на основе торгов (в форме аукциона или конкурса), проводимых органами госу</w:t>
        <w:softHyphen/>
        <w:t>дарственной власти, органами местного самоуправления или уполномоченными ими организациями в соответствии с законодательством Российской Федера</w:t>
        <w:softHyphen/>
        <w:t>ции. Форма проведения торгов (аукцион или конкурс) устанавливается органа</w:t>
        <w:softHyphen/>
        <w:t>ми государственной власти или представительными органами муниципальных образований. Торги на право заключения договора на установку и эксплуата</w:t>
        <w:softHyphen/>
        <w:t>цию рекламной конструкции на земельном участке, который находится в госу</w:t>
        <w:softHyphen/>
        <w:t>дарственной собственности, муниципальной собственности или государствен</w:t>
        <w:softHyphen/>
        <w:t>ная собственность на который не разграничена, а также на здании или ином не</w:t>
        <w:softHyphen/>
        <w:t>движимом имуществе, находящемся в собственности субъектов Российской Федерации или муниципальной собственности, после утверждения схем раз</w:t>
        <w:softHyphen/>
        <w:t>мещения рекламных конструкций проводятся органом государственной власти, органом местного самоуправления муниципального района или органом мест</w:t>
        <w:softHyphen/>
        <w:t>ного самоуправления городского округа либо уполномоченной ими организа</w:t>
        <w:softHyphen/>
        <w:t>цией только в отношении рекламных конструкций, указанных в данных схем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7" w:leader="none"/>
        </w:tabs>
        <w:spacing w:lineRule="exact" w:line="32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кцион или конкурс на заключение договора на установку и эксплуата</w:t>
        <w:softHyphen/>
        <w:t>цию рекламной конструкции на земельном участке, здании или ином недвижи</w:t>
        <w:softHyphen/>
        <w:t>мом имуществе, которое находится в государственной или муниципальной соб</w:t>
        <w:softHyphen/>
        <w:t>ственности и на котором на основании договора между соответственно органом государственной власти, органом местного самоуправления и владельцем ре</w:t>
        <w:softHyphen/>
        <w:t>кламной конструкции установлена рекламная конструкция, проводится по ис</w:t>
        <w:softHyphen/>
        <w:t>течении срока действия договора на установку и эксплуатацию рекламной кон</w:t>
        <w:softHyphen/>
        <w:t>стр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 участию в аукционе или конкурсе допущен один участ</w:t>
        <w:softHyphen/>
        <w:t>ник, аукцион или конкурс признается не состоявшимся и договор на установку и эксплуатацию рекламной конструкции заключается с лицом, которое явля</w:t>
        <w:softHyphen/>
        <w:t>лось единственным участником аукциона или конкурса.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2. Во всех перечисленных случаях заявитель в письменной форме уведомляется об отказе в предоставлении муниципальной услуги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 xml:space="preserve">2.9. Размер платы, взимаемой с заявителя при предоставлении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ая услуга бесплатно. 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ача разрешения на установку и эксплуатацию рекламной конструкции на территории города Смоленска осуществляется после уплаты заявителем государственной пош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уплачивает государственную пошлину в размере, установленном Налоговым кодексом Российской Федерации. Размер государственной пошлины</w:t>
      </w:r>
      <w:r>
        <w:rPr/>
        <w:t xml:space="preserve"> </w:t>
      </w:r>
      <w:r>
        <w:rPr>
          <w:sz w:val="28"/>
          <w:szCs w:val="28"/>
        </w:rPr>
        <w:t>за выдачу разрешения на установку рекламной конструкции  в соответствии со статьей 333.33 Налогового кодекса Российской Федерации составляет 3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государственной пошлины вносится на расчетный счет Финансово-казначейского управления Администрации города Смоленска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УФК по Смоленской области (управление архитектуры и градостроительства Администрации города Смоленска л/с 04631005330)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ПП 673001001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НН 6730075360 и его сокращенное наименование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/>
      </w:pPr>
      <w:r>
        <w:rPr>
          <w:sz w:val="28"/>
          <w:szCs w:val="28"/>
        </w:rPr>
        <w:t>40101810200000010001 Отделение Смоленск г. Смоленск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д ОКАТО 66401000000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ИК 046614001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БК 91610807150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00110.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>2.11. Срок регистрации заявления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срок регистрации заявления на предоставление муниципальной услуги не должен превышать 15 минут.</w:t>
      </w:r>
    </w:p>
    <w:p>
      <w:pPr>
        <w:pStyle w:val="Normal"/>
        <w:tabs>
          <w:tab w:val="left" w:pos="709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нвалиды пропускаются без очереди.</w:t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>2.12. Требования к помещениям, в которых предоставляется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>муниципальная услуга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ещение,  в котором предоставляется муниципальная услуга, должно быть оборудовано: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местами для оформления документов (столами, письменными принадлежностями) и местами ожидания (стульями)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информационными вывесками с указанием номера кабинета, фамилии, имени, отчества и должности специалиста, осуществляющего прием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ротивопожарной защиты.</w:t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средствами, позволяющими обеспечить бес</w:t>
        <w:softHyphen/>
        <w:t>препятственный доступ для инвалидов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>2.13. Показатели доступности и качества предоставления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показателями  доступности и качества предоставления муниципальной услуги являются: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кращение количества взаимодействия заявителя с должностными лицами при предоставлении муниципальной услуги;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ожность  получения  информации  о ходе предоставления  муниципальной услуги;</w:t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беспрепятственного доступа к помещениям, в которых предоставляется муниципальная услуга.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9"/>
          <w:tab w:val="left" w:pos="552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поступившего заявления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, принятие решения;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и выдача разрешения на установку и эксплуатацию рекламной конструкции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Последовательность действий при предоставлении муниципальной услуги отражена  схематично в приложении № 2 к Административному регламенту.</w:t>
      </w:r>
    </w:p>
    <w:p>
      <w:pPr>
        <w:pStyle w:val="Normal"/>
        <w:tabs>
          <w:tab w:val="clear" w:pos="709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Прием и регистрация поступившего заявления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1. Юридическим фактом, служащим основанием для предоставления  муниципальной услуги, является письменное заявление в Администрацию города Смоленска на оформление и выдачу разрешения на установку и эксплуатацию рекламной конструкции, поступившее от заявителя лично, по почте или по электронной почте.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2. Письменное заявление подлежит обязательной регистрации в соответствии с правилами делопроизводства в день поступления в секторе канцелярии общего отдела Управления делами Администрации города Смоленска - для юридических лиц и индивидуальных предпринимателей, в отделе по работе с обращениями граждан Управления делами Администрации города Смоленска – для физических лиц.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 Рассмотрение заявления, принятие решения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1. Зарегистрированное заявление передается главе Администрации города Смоленска  или его заместителю по архитектуре, строительству и землеустройству для рассмотрения и резолюции.</w:t>
      </w:r>
    </w:p>
    <w:p>
      <w:pPr>
        <w:pStyle w:val="Normal"/>
        <w:tabs>
          <w:tab w:val="left" w:pos="709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2. Ознакомившись с заявлением,  глава Администрации города Смоленска или его заместитель по архитектуре, строительству и землеустройству дает письменное поручение начальнику УАиГ - главному архитектору города для дальнейшего рассмотрения и принят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3 Решение о выдаче разрешения на установку и эксплуатацию рекламной конструкции  принимает УАиГ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4. По результатам рассмотрения заявлений УАиГ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формление и выдача разрешения на установку и эксплуатацию рекламной конструкции на территории города Смоленска после уплаты заявителем государственной пошли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тказ в оформлении и выдаче разрешения на установку и эксплуатацию рекламной конструкции на территории города Смоленска. Решение об отказе в оформлении и выдаче разрешения должно быть мотивированным и принято по основаниям, предусмотренным пунктом 2.8.1 подраздела 2.8 раздела 2 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формление и выдача разрешения на установку </w:t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сплуатацию рекламной конструкции</w:t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1. Для оформления и выдачи разрешения на установку и эксплуатацию рекламной конструкции на территории города Смоленска необходимо подать заявление (приложение № 1 к Административному регламенту) в сектор канцелярии общего отдела Управления делами Администрации города Смоленска - юридическим лицам и индивидуальным предпринимателям, в отдел по работе с обращениями граждан Управления делами Администрации города Смоленска – физическим лицам </w:t>
      </w:r>
      <w:r>
        <w:rPr>
          <w:color w:val="000000"/>
          <w:sz w:val="28"/>
          <w:szCs w:val="28"/>
        </w:rPr>
        <w:t xml:space="preserve">либо направить его электронной почтой по адресу: </w:t>
      </w:r>
      <w:r>
        <w:rPr>
          <w:sz w:val="28"/>
          <w:szCs w:val="28"/>
          <w:u w:val="single"/>
          <w:lang w:val="en-US"/>
        </w:rPr>
        <w:t>uprarh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smoladmi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4"/>
        <w:ind w:firstLine="567"/>
        <w:jc w:val="both"/>
        <w:rPr/>
      </w:pPr>
      <w:r>
        <w:rPr/>
        <w:t>К заявлению должны быть приложены документы, указанные в пункте 2.6.1 подраздела 2.6 раздела 2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2. До принятия указанного решения УАиГ осуществляет согласование установки и эксплуатации рекламной конструкции с уполномоченными структурными подразделениями Администрации города Смоленска. По результатам рассмотрения заявлений УАиГ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формление и выдача разрешения на установку и эксплуатацию рекламной конструкции на территории города Смоленска после уплаты заявителем государственной пошли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тказ в оформлении и выдаче разрешения на установку и эксплуатацию рекламной конструкции на территории города Смоленска. Решение об отказе в оформлении и выдаче разрешения должно быть мотивированным и принято по основаниям, предусмотренным пунктом 2.8.1 подраздела 2.8 раздела 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3. Заявитель вправе самостоятельно получить от уполномоченных структурных подразделений Администрации города Смоленска согласования, необходимые для принятия решения о выдаче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4. Информация о месте нахождения уполномоченных структурных подразделений Администрации города Смоленс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правление жилищно-коммунального хозяйства Администрации города Смоленска - г. Смоленск, ул. Дзержинского, д.11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дминистрация Заднепровского района города Смоленска - </w:t>
      </w:r>
      <w:r>
        <w:rPr>
          <w:rStyle w:val="Emphasis"/>
          <w:bCs/>
          <w:i w:val="false"/>
          <w:sz w:val="28"/>
          <w:szCs w:val="28"/>
        </w:rPr>
        <w:t xml:space="preserve"> г. Смоленск, ул. 12 лет Октября, д.1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дминистрация Ленинского района города Смоленска -</w:t>
      </w:r>
      <w:r>
        <w:rPr>
          <w:bCs/>
          <w:iCs/>
          <w:sz w:val="28"/>
          <w:szCs w:val="28"/>
        </w:rPr>
        <w:t xml:space="preserve"> г. Смоленск, ул. Карла Маркса, д.14;</w:t>
      </w:r>
    </w:p>
    <w:p>
      <w:pPr>
        <w:pStyle w:val="Style13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инистрация Промышленного района города Смоленска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г. Смоленск, проезд Маршала Конева, д.28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5. В случае если заявитель самостоятельно получает необходимые согласования, то заявителю выдается утвержденный дизайн-проект рекламной конструкции, паспорт места установки рекламной конструкции на территор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е структурные подразделения Администрации города Смоленска проводят согласование установки рекламной конструкции на соответствие требованиям, относящимся к их компет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согласования каждым уполномоченным структурным подразделением Администрации города Смоленска не  должен     превыш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дня. Решение об отказе в согласовании должно быть мотивировано в соответствии с требованиями пункта 2.8.1 подраздела 2.8 раздела 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6. Согласованный паспорт места установки рекламной конструкции на территории города Смоленска возвращается заявителем в УАиГ до истечения двухмесячного срока со дня подачи заявления, после чего УАиГ выдает разрешение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7. По результатам предоставления  муниципальной услуги  заявителю оформляется и выдается разрешение или направляется письменный ответ об отказе в выдаче разрешения, подписанные начальником УАиГ - главным архитектором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4.1. Должностные лица УАиГ, участвующие в предоставл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 Ответственность должностных лиц УАиГ, участвующих в предоставлении муниципальной услуги, устанавливается в их должностных инструкциях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Текущий контроль за полнотой и качеством предоставления муниципальной услуги осуществляется непосредственно начальником УАиГ - главным архитектором города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4.3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4.4. В случае выявления нарушений прав заявителей виновные должностные лица привлекаются к ответственности в порядке, установленном действующим законодательством.</w:t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и имеют право обжаловать решения и действия (бездействие) органа, предоставляющего муниципальную услугу, должностных лиц органа, предоставляющего муниципальную услугу, муниципальных служащих, принимаемые и осуществляемые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требования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 случае если причины, по которым ответ по существу поставленных в жалобе вопросов не мог быть дан, были устранены, заявитель вправе вновь направить жалобу в орган, предоставляющий муниципальную услугу, или соответствующему должностному лицу, предоставляющему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Перечень оснований для отказа в рассмотрении жалобы либо приостановления ее рассмотр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в жалобе фамилии (наименования юридического лица) заявителя, направившего жалобу, и почтового адреса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возможность прочтения текста жалобы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жалобе заявителя содержится вопрос, на который ему многократно давались письменные ответы по существу, то должностное лицо или муниципальный служащий органа, предоставляющего муниципальную услугу, принимает решение о прекращении переписки с заявителем по данному вопросу. О данном решении заявителю направляется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Жалоба может быть направлена в орган, предоставляющий муниципальную услугу, по почте, электронной почте, с использованием официального сайта Администрации города Смоленска в сети Интернет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Заявители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в судебном порядке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5103"/>
        <w:rPr/>
      </w:pPr>
      <w:r>
        <w:rPr>
          <w:sz w:val="28"/>
          <w:szCs w:val="28"/>
        </w:rPr>
        <w:t>города Смоленск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(наименование юридического лица, Ф.И.О. директора,     Ф.И.О. ИП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почтовый или электронный адрес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 (по желанию)</w:t>
      </w:r>
    </w:p>
    <w:p>
      <w:pPr>
        <w:pStyle w:val="Normal"/>
        <w:tabs>
          <w:tab w:val="clear" w:pos="709"/>
          <w:tab w:val="left" w:pos="611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11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11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11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оформление и выдачу разрешения на установку и эксплуатацию</w:t>
      </w:r>
    </w:p>
    <w:p>
      <w:pPr>
        <w:pStyle w:val="Normal"/>
        <w:tabs>
          <w:tab w:val="clear" w:pos="709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кламной конструкции на территории города Смоленска.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left="-180" w:hanging="0"/>
        <w:jc w:val="left"/>
        <w:rPr/>
      </w:pPr>
      <w:r>
        <w:rPr/>
        <w:t>Срок эксплуатации рекламной конструкции: _____________________________</w:t>
      </w:r>
    </w:p>
    <w:p>
      <w:pPr>
        <w:pStyle w:val="2"/>
        <w:ind w:left="-180" w:hanging="0"/>
        <w:rPr/>
      </w:pPr>
      <w:r>
        <w:rPr/>
      </w:r>
    </w:p>
    <w:p>
      <w:pPr>
        <w:pStyle w:val="2"/>
        <w:ind w:left="-180" w:hanging="0"/>
        <w:rPr/>
      </w:pPr>
      <w:r>
        <w:rPr/>
        <w:t xml:space="preserve">Адрес места установки рекламной конструкции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</w:t>
      </w:r>
    </w:p>
    <w:p>
      <w:pPr>
        <w:pStyle w:val="2"/>
        <w:ind w:left="-180" w:hanging="0"/>
        <w:rPr/>
      </w:pPr>
      <w:r>
        <w:rPr/>
      </w:r>
    </w:p>
    <w:p>
      <w:pPr>
        <w:pStyle w:val="2"/>
        <w:ind w:left="-180" w:hanging="0"/>
        <w:rPr/>
      </w:pPr>
      <w:r>
        <w:rPr/>
        <w:t>Тип рекламной конструкции: __________________________________________</w:t>
      </w:r>
    </w:p>
    <w:p>
      <w:pPr>
        <w:pStyle w:val="2"/>
        <w:ind w:left="-180" w:hanging="0"/>
        <w:rPr/>
      </w:pPr>
      <w:r>
        <w:rPr/>
      </w:r>
    </w:p>
    <w:p>
      <w:pPr>
        <w:pStyle w:val="2"/>
        <w:ind w:left="-180" w:hanging="0"/>
        <w:rPr/>
      </w:pPr>
      <w:r>
        <w:rPr/>
        <w:t>Наличие подсветки: ___________________________________________________</w:t>
      </w:r>
    </w:p>
    <w:p>
      <w:pPr>
        <w:pStyle w:val="2"/>
        <w:ind w:left="-180" w:hanging="0"/>
        <w:jc w:val="center"/>
        <w:rPr/>
      </w:pPr>
      <w:r>
        <w:rPr>
          <w:i/>
          <w:sz w:val="20"/>
        </w:rPr>
        <w:t>(внешняя, внутренняя)</w:t>
      </w:r>
    </w:p>
    <w:p>
      <w:pPr>
        <w:pStyle w:val="2"/>
        <w:ind w:left="-180" w:hanging="0"/>
        <w:rPr/>
      </w:pPr>
      <w:r>
        <w:rPr/>
        <w:t>Размер информационного поля: _________________ площадь __________ кв.м.</w:t>
      </w:r>
    </w:p>
    <w:p>
      <w:pPr>
        <w:pStyle w:val="2"/>
        <w:ind w:left="-180" w:hanging="0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9"/>
          <w:tab w:val="left" w:pos="552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>«_____»___________________20___г.</w:t>
      </w:r>
    </w:p>
    <w:p>
      <w:pPr>
        <w:pStyle w:val="Normal"/>
        <w:tabs>
          <w:tab w:val="clear" w:pos="709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09"/>
          <w:tab w:val="left" w:pos="5529" w:leader="none"/>
        </w:tabs>
        <w:ind w:left="5529" w:hanging="0"/>
        <w:rPr/>
      </w:pPr>
      <w:r>
        <w:rPr>
          <w:sz w:val="28"/>
          <w:szCs w:val="28"/>
        </w:rPr>
        <w:t>регламенту</w:t>
      </w:r>
    </w:p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5" w:type="dxa"/>
        <w:jc w:val="left"/>
        <w:tblInd w:w="2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>
          <w:trHeight w:val="73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 заявления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4365</wp:posOffset>
                </wp:positionH>
                <wp:positionV relativeFrom="paragraph">
                  <wp:posOffset>-635</wp:posOffset>
                </wp:positionV>
                <wp:extent cx="635" cy="414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9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53" w:type="dxa"/>
        <w:jc w:val="left"/>
        <w:tblInd w:w="2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</w:tblGrid>
      <w:tr>
        <w:trPr>
          <w:trHeight w:val="74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, принятие решения: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5865</wp:posOffset>
                </wp:positionH>
                <wp:positionV relativeFrom="paragraph">
                  <wp:posOffset>6985</wp:posOffset>
                </wp:positionV>
                <wp:extent cx="635" cy="41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2365</wp:posOffset>
                </wp:positionH>
                <wp:positionV relativeFrom="paragraph">
                  <wp:posOffset>6985</wp:posOffset>
                </wp:positionV>
                <wp:extent cx="635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42"/>
        <w:gridCol w:w="2655"/>
      </w:tblGrid>
      <w:tr>
        <w:trPr>
          <w:trHeight w:val="70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 оформлении и выдаче разрешения</w:t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тказ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формлении и выдаче разрешения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5865</wp:posOffset>
                </wp:positionH>
                <wp:positionV relativeFrom="paragraph">
                  <wp:posOffset>1905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19050</wp:posOffset>
                </wp:positionV>
                <wp:extent cx="635" cy="442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2610</wp:posOffset>
                </wp:positionH>
                <wp:positionV relativeFrom="paragraph">
                  <wp:posOffset>271780</wp:posOffset>
                </wp:positionV>
                <wp:extent cx="2545080" cy="6280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8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письменного ответа об отказе  в оформлении и выдаче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9.45pt;mso-wrap-distance-left:9pt;mso-wrap-distance-right:9pt;mso-wrap-distance-top:0pt;mso-wrap-distance-bottom:0pt;margin-top:21.4pt;mso-position-vertical-relative:text;margin-left:344.3pt;mso-position-horizontal-relative:page">
                <v:fill opacity="0f"/>
                <v:textbox inset="0in,0in,0in,0in">
                  <w:txbxContent>
                    <w:tbl>
                      <w:tblPr>
                        <w:tblW w:w="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8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исьменного ответа об отказе  в оформлении и выдаче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73660</wp:posOffset>
                </wp:positionV>
                <wp:extent cx="2545080" cy="6280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8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формление и выд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9.45pt;mso-wrap-distance-left:9pt;mso-wrap-distance-right:9pt;mso-wrap-distance-top:0pt;mso-wrap-distance-bottom:0pt;margin-top:5.8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8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и выда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4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Subtitle"/>
    <w:qFormat/>
    <w:pPr>
      <w:tabs>
        <w:tab w:val="clear" w:pos="709"/>
        <w:tab w:val="left" w:pos="5529" w:leader="none"/>
      </w:tabs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firstLine="136"/>
      <w:jc w:val="both"/>
    </w:pPr>
    <w:rPr>
      <w:rFonts w:ascii="Arial" w:hAnsi="Arial" w:cs="Arial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rh@smoladmin.ru" TargetMode="External"/><Relationship Id="rId3" Type="http://schemas.openxmlformats.org/officeDocument/2006/relationships/hyperlink" Target="mailto:smol@smoladmin.ru" TargetMode="External"/><Relationship Id="rId4" Type="http://schemas.openxmlformats.org/officeDocument/2006/relationships/hyperlink" Target="consultantplus://offline/ref=FB484EBD3E3D94ABB0C3DB5AC5DFAF2A7826183F15814F2A3F95089D22DC34A3272B381D83871AD7kAmCE" TargetMode="External"/><Relationship Id="rId5" Type="http://schemas.openxmlformats.org/officeDocument/2006/relationships/hyperlink" Target="consultantplus://offline/ref=FB484EBD3E3D94ABB0C3DB5AC5DFAF2A7826183F15814F2A3F95089D22DC34A3272B381D83871AD7kAmA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2:00Z</dcterms:created>
  <dc:creator>peu</dc:creator>
  <dc:description/>
  <cp:keywords/>
  <dc:language>en-US</dc:language>
  <cp:lastModifiedBy>Буракова Ольга Александровна</cp:lastModifiedBy>
  <cp:lastPrinted>2014-07-02T15:28:00Z</cp:lastPrinted>
  <dcterms:modified xsi:type="dcterms:W3CDTF">2016-09-21T09:25:00Z</dcterms:modified>
  <cp:revision>5</cp:revision>
  <dc:subject/>
  <dc:title> </dc:title>
</cp:coreProperties>
</file>