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ГОРОДА СМОЛЕНСК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5 сентября 2011 г. N 1787-ад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АДМИНИСТРАТИВНОГО РЕГЛАМЕНТА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РОДА СМОЛЕНСКА ПО ПРЕДОСТАВЛЕНИЮ МУНИЦИПАЛЬНОЙ УСЛУГ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ПОДГОТОВКА И ВЫДАЧА РАЗРЕШЕНИЙ НА ВВОД ОБЪЕКТ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АПИТАЛЬНОГО СТРОИТЕЛЬСТВА В ЭКСПЛУАТАЦИЮ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Администрации города Смолен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от 27.12.2011 N 2529-адм, от 24.08.2012 N 1496-адм, от 05.02.2014 №227-ад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от 23.03.2016  №  695-адм, от 14.09.2016 №2191-адм, от 20.04.2017 №1090-адм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Федеральным законом от 27.07.2010 N 210-ФЗ "Об организации предоставления государственных и муниципальных услуг", постановлением Администрации города Смоленска от 30.03.2011 N 567-адм "Об утверждении Порядка разработки и утверждения административных регламентов предоставления муниципальных услуг", руководствуясь Уставом города Смоленска, Администрация города Смоленск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й Административный регламент Администрации города Смоленска по предоставлению муниципальной услуги "Подготовка и выдача разрешений на ввод объектов капитального строительства в эксплуатацию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правлению архитектуры и градостроительства Администрации города Смоленска (В.В. Ляденко) обеспечить исполнение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становление Администрации города Смоленска от 29.01.2010 115-адм "Об утверждении Административного регламента Администрации города Смоленска по предоставлению муниципальной услуги "Оформление разрешений на ввод в эксплуатацию объектов капитального строительств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становление Администрации города Смоленска от 29.03.2010 N 602-адм "О внесении изменения в Административный регламент Администрации города Смоленска по предоставлению муниципальной услуги "Оформление разрешений на ввод в эксплуатацию объектов капитального строительства", утвержденный постановлением Администрации города Смоленска от 29.01.2010 N 115-адм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становление Администрации города Смоленска от 05.05.2010 N 819-адм "О внесении изменения в Административный регламент Администрации города Смоленска по предоставлению муниципальной услуги "Оформление разрешений на ввод в эксплуатацию объектов капитального строительства", утвержденный постановлением Администрации города Смоленска от 29.01.2010 N 115-адм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митету по местному самоуправлению Администрации города Смоленска (В.А. Соваренко) внести соответствующие изменения в Реестр муниципальных услуг города Смоле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Информационн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омитету по информационным ресурсам и телекоммуникациям Администрации города Смоленска (С.В. Пивовар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азместить настоящее постановление на официальном сайте Администрации города Смолен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азместить информацию о муниципальной услуге в Реестре государственных и муниципальных услуг (функций)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онтроль за исполнением настоящего постановления возложить на заместителя Главы администрации города Смоленска Бекбуллатова А.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о. Главы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рода Смолен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.В.МАСЛА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рода Смолен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.09.2011 N 1787-ад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42"/>
      <w:bookmarkEnd w:id="0"/>
      <w:r>
        <w:rPr>
          <w:sz w:val="20"/>
          <w:szCs w:val="20"/>
        </w:rPr>
        <w:t>АДМИНИСТРАТИВНЫЙ РЕГЛАМЕНТ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ГОРОДА СМОЛЕНСКА ПО ПРЕДОСТАВЛЕНИ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УСЛУГИ "ПОДГОТОВКА И ВЫДАЧА РАЗРЕШЕНИЙ НА ВВОД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ЪЕКТОВ КАПИТАЛЬНОГО СТРОИТЕЛЬСТВА В ЭКСПЛУАТАЦИЮ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Администрации города Смолен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7.12.2011 N 2529-адм, от 24.08.2012 N 1496-адм, от 05.02.2014 №227-адм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от 23.03.2016  № 695-адм, от 14.09.2016 №2191-адм, от 20.04.2017 №1090-адм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1.1. 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министративный регламент Администрации города Смоленска по предоставлению муниципальной услуги "Подготовка и выдача разрешений на ввод объектов капитального строительства в эксплуатацию" (далее - Административный регламент, муниципальная услуга) разработан Управлением архитектуры и градостроительства Администрации города Смоленска (далее - Управление) в целях повышения качества и доступности результатов предоставления муниципальной услуги, создания комфортных условий для участников отношений, возникающих при получении разрешения на ввод объекта капитального строительства в эксплуатацию (далее - разрешение на ввод),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1.2. Описание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1. Заявителями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заинтересованные в получении разрешения на ввод объекта капитального строительства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2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1.3. Требования к порядку информирова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1. Сведения о месте нахождения, графике работы, номерах контактных телефонов и адресе электронной почты Управления размещены на Интернет-сайте Администрации города Смоленска: http://www.smoladmin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2. Прием заявлений о выдаче разрешения на ввод осуществляется по адре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физические лица: город Смоленск, улица Дзержинского, дом 8, сектор приемной по обращениям граждан Администрации города Смоленска, понедельник - четверг - с 9.00 до 18.00 (перерыв - с 13.00 до 13.48), пятница - с 9.00 до 17.00 (перерыв с 13.00 до 13.48), суббота, воскресенье - выходные д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юридические лица: город Смоленск, улица Октябрьской революции, дом 1/2, сектор канцелярии Администрации города Смоленска, понедельник - четверг - с 9.00 до 18.00 (перерыв - с 13.00 до 13.48), пятница - с 9.00 до 17.00 (перерыв - с 13.00 до 13.48), 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 Администрации города Смоленска: smol@smoladmin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 Управления: e-mail:uprarh@smoladmin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70"/>
      <w:bookmarkEnd w:id="1"/>
      <w:r>
        <w:rPr>
          <w:rFonts w:cs="Calibri"/>
        </w:rPr>
        <w:t>1.3.3. Консультации по вопросам получения разрешения на ввод проводятся специалистами отдела архитектурно-строительного контроля и индивидуальной застройки Управления (далее - специалисты отдела) при личном контакте по адресу: город Смоленск, улица Маяковского, дом 5, кабинеты N 6 и 7 и по телефонам: 38-53-44; 38-48-65; понедельник - с 14.00 до 18.00, среда, четверг - с 9.00 до 15.00 (перерыв - с 13.00 до 13.48), вторник и пятница - неприемные дни, 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4. Отвечая на телефонные звонки и обращения граждан по вопросу получения муниципальной услуги, специалисты отдела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робно, в корректной форме информировать о порядке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блюдать права и законные интересы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77"/>
      <w:bookmarkEnd w:id="2"/>
      <w:r>
        <w:rPr>
          <w:rFonts w:cs="Calibri"/>
        </w:rPr>
        <w:t>1.3.5. Размещаемая на стендах Управления информация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текст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блок-схему согласно приложению N 1 к Административному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формы заявлений на предоставление муниципальной услуги согласно приложению N 2 к Административному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орядок информирования о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порядок обжалования действий (бездействия) и решений, осуществляемых и принимаемых Управлением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6. Информация об исполнении, приостановлении предоставления муниципальной услуги доводится до заявителей специалистами отдела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7. Прием заявлений, информирование о предоставлении муниципальной услуги осуществляются также в Смоленском областном государственном бюджетном учреждении «Многофункциональный центр по предоставлению государственных и муниципальных услуг населению» (адрес: 214013, город Смоленск, переулок Юннатов, дом 10; адрес электронной почты: smmfc@admin-smolensk.ru; телефоны: +7 (4812) 29-10-01, 8-800-1001-901; график работы: понедельник - с 08.00 до 18.00 (без перерыва), вторник - пятница -с 08.00 до 20.00 (без перерыва), суббота - с 09.00 до 18.00 (без перерыва), воскресенье - выходной день), в Промышленном филиале Смоленского областного государственного бюджетного учреждения «Многофункциональный центр по предоставлению государственных и муниципальных услуг населению» в городе Смоленске (адрес: 214031, город Смоленск, улица Индустриальная, дом 2/13; адрес электронной почты: mfc_prom@admin-smolensk.ru; телефон: +7 (4812) 20-50-19; график работы: понедельник - с 09.00 до 19.00 (без перерыва), вторник - пятница - с 09.00 до 20.00 (без перерыва), суббота - с 09.00 до 18.00 (без перерыва), воскресенье - выходной д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именование муниципальной услуги - "Подготовка и выдача разрешений на ввод объектов капитального строительства в эксплуатацию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cs="Calibri"/>
        </w:rPr>
      </w:pPr>
      <w:r>
        <w:rPr>
          <w:rFonts w:cs="Calibri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униципальную услугу предоставляет Администрация города Смоленска, а также Смоленское областное государственное бюджетное учреждение «Многофункциональный центр по предоставлению государственных и муниципальных услуг населению» и Промышленный филиал Смоленского областного государственного бюджетного учреждения «Многофункциональный центр по предоставлению государственных и муниципальных услуг населению» в городе Смоленске. Структурным подразделением Администрации города Смоленска, ответственным за предоставление муниципальной услуги, является Управление архитектуры и градостроительства Администрации города Смоле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1. Результатом предоставления муниципальной услуги является принятие 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 выдаче разрешения на в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б отказе в выдаче разрешения на вв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2. Процедура предоставления муниципальной услуги завершается получением одного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разрешения на в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твета об отказе в выдаче разрешения на вв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4. Общий 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униципальная услуга предоставляется в срок не позднее 7 рабочих дней с момента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5. Правовые основани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Градостроительным кодексом Российской Федерации от 29 декабря 2004 года N 190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Федеральным законом от 29 декабря 2004 года N 191-ФЗ "О введении в действие Градостроительного кодекса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Федеральным законом от 2 мая 2006 года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Федеральным законом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5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/>
        <w:t>приказом Министерства строительства и жилищно-коммунального хозяйства Российской Федерации от 19 февраля 2015 года № 117/пр «Об утверждении формы разрешения на строительство и формы разрешения на ввод объекта в эксплуатацию»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6. Перечень документов, необходи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131"/>
      <w:bookmarkEnd w:id="3"/>
      <w:r>
        <w:rPr>
          <w:rFonts w:cs="Calibri"/>
        </w:rPr>
        <w:t>2.6.1. Для предоставления муниципальной услуги заявитель подает в Администрацию города Смоленска заявление о выдаче разрешения на ввод (далее - заявление), написанное собственноручно (разборчивым почерком) или машинным способом, а также распечатанное посредством электронных печатающих устройств либо направленное посредством электронной почты, с приложением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1.1. Для предоставления муниципальной услуги заявитель должен самостоятельно представить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акт приемки объекта капитального строительства, подтверждающий соответствие параметров объекта капитального строительства проектной документации и подписанный лицом, осуществляющим строительство, и застройщиком (или заказчиком)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документ, подтверждающий соответствие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документ, подтверждающий соответствие параметров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документы, подтверждающие соответствие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хему, отображающую расположение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) </w:t>
      </w:r>
      <w:r>
        <w:rPr/>
        <w:t>технический план объекта капитального строительства, подготовленный в соответствии с Федеральным законом от 24 июля 2007 года № 221-ФЗ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7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1.2. Для предоставления муниципальной услуги заявитель вправе представлять самостоятельно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авоустанавливающие документы на земельный участок, если право на него зарегистрировано в Едином государственном реестре прав на недвижимое имущество и сделок с ним (договор аренды на земельный участок с кадастровым планом земельного участка, выписку из ЕГРЮ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разрешение на стро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объекта капитального строительства требованиям технических регламентов (норм и правил)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/>
        <w:t>В случае непредставления заявителем указанных документов должностное лицо, ответственное за предоставление услуги, получает сведения из этих документов на основании межведомственных запросов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2. Заявление должно обязательно содержать следующие реквиз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фамилию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чтовый адрес, телефон для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кст заявления должен быть написан разборчиво, фамилия, имя и отчество заявителя, адрес его места жительства, телефон (если есть) написаны пол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3. Запрещено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едо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" w:name="Par154"/>
      <w:bookmarkEnd w:id="4"/>
      <w:r>
        <w:rPr>
          <w:rFonts w:cs="Calibri"/>
        </w:rPr>
        <w:t>2.7. Основания для отказа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ания для отказа в выдаче разрешения на ввод предусмотрены статьей 55 Градостроительного кодекса РФ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тсутствие документов, перечисленных в пункте 2.6.1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невыполнение заявителем требований, предусмотренных частью 18 статьи 51 Градостроительного кодекса: заявитель в течение 10 дней со дня получения разрешения на строительство обязан безвозмездно передать в Администрацию города Смоленска сведения о площади, высоте и количестве этажей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пунктами 2, 8 - 10 и 11.1 части 12 статьи 48 Градостроительного кодекса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Администрации города Смолен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- 8) исключены. - Постановление Администрации города Смоленска от 27.12.2011 N 2529-ад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8. Размер платы, взимаемой с заявителя при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услуги, и способы ее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9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9.1. Вход в здание Администрации города Смоленска оформляется вывеской с указанием основных реквизитов Администрации города Смоле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рилегающей территории оборудованы места для парковки автотранспортных средств как для сотрудников Администрации, так и для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9.2. Прием заявителей осуществляется согласно графику приема специалистами Управления, указанному в пункте 1.3.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унктом 1.3.5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9.3. В целях обеспечения конфиденциальности сведений о заявителе одним специалистом ведется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/>
        <w:t>2.9.4. Входы в здание оборудуются средствами, позволяющими обеспечить беспрепятственный доступ для инвалидов.</w:t>
      </w:r>
    </w:p>
    <w:p>
      <w:pPr>
        <w:pStyle w:val="Style19"/>
        <w:widowControl/>
        <w:ind w:right="-2" w:hanging="0"/>
        <w:jc w:val="center"/>
        <w:rPr/>
      </w:pPr>
      <w:r>
        <w:rPr>
          <w:rStyle w:val="FontStyle47"/>
          <w:i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Calibri"/>
          <w:iCs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Style19"/>
        <w:widowControl/>
        <w:ind w:right="-2" w:hanging="0"/>
        <w:jc w:val="center"/>
        <w:rPr>
          <w:rStyle w:val="FontStyle47"/>
          <w:i w:val="false"/>
          <w:i w:val="false"/>
          <w:sz w:val="28"/>
          <w:szCs w:val="28"/>
        </w:rPr>
      </w:pPr>
      <w:r>
        <w:rPr>
          <w:rFonts w:cs="Calibri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iCs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11. Срок регистрации зая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регистрации заявления 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12. Показатели доступности и качеств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и показателями доступности 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инимальное количество взаимодействий заявителя с должностными лицами при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озможность получения информации о ходе предоставления муниципальной услуги;</w:t>
      </w:r>
    </w:p>
    <w:p>
      <w:pPr>
        <w:pStyle w:val="TextBody"/>
        <w:ind w:firstLine="5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обеспечение беспрепятственного доступа к помещениям, в которых предоставляется муниципальная усл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3.1. Описание последовательности действий при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ем и регистрацию поступившего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формирование и направление межведомственного запроса в органы, участвующи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мотр объекта капитального строительства, принятие решения о выдаче разрешения на в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формление и выдачу разрешения на ввод либо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3.2. Прием и регистрация поступившего зая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1. Юридическим фактом, служащим основанием для предоставления муниципальной услуги, является письменное заявление в Администрацию города Смоленска с приложением документов, предусмотренных в пункте 2.6.1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2. Письменное заявление подлежит обязательной регистрации в соответствии с правилами делопроизводства в день поступления в секторе канцелярии общего отдела Управления муниципальной службы Администрации города Смоленска (улица Октябрьской революции, дом 1/2, город Смоленск, Смоленская область, 214000) - для юридических лиц или в секторе приемной по обращениям граждан организационного отдела Управления муниципальной службы Администрации города Смоленска (улица Дзержинского, дом 8, город Смоленск, Смоленская область, 214000) - для физических лиц и индивидуальных предприним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Calibri"/>
        </w:rPr>
        <w:t>3.2</w:t>
      </w:r>
      <w:r>
        <w:rPr>
          <w:rFonts w:cs="Calibri"/>
          <w:vertAlign w:val="superscript"/>
        </w:rPr>
        <w:t>1</w:t>
      </w:r>
      <w:r>
        <w:rPr>
          <w:rFonts w:cs="Calibri"/>
        </w:rPr>
        <w:t>. Формирование и направление межведомственного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cs="Calibri"/>
        </w:rPr>
      </w:pPr>
      <w:r>
        <w:rPr>
          <w:rFonts w:cs="Calibri"/>
        </w:rPr>
        <w:t>в органы, участвующие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cs="Calibri"/>
        </w:rPr>
      </w:pPr>
      <w:r>
        <w:rPr>
          <w:rFonts w:cs="Calibri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2</w:t>
      </w:r>
      <w:r>
        <w:rPr>
          <w:rFonts w:cs="Calibri"/>
          <w:vertAlign w:val="superscript"/>
        </w:rPr>
        <w:t xml:space="preserve"> 1</w:t>
      </w:r>
      <w:r>
        <w:rPr>
          <w:rFonts w:cs="Calibri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 документов, которые находятся в распоряжении органов местного самоуправления или иных организаций, участвующих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2</w:t>
      </w:r>
      <w:r>
        <w:rPr>
          <w:rFonts w:cs="Calibri"/>
          <w:vertAlign w:val="superscript"/>
        </w:rPr>
        <w:t xml:space="preserve"> 1</w:t>
      </w:r>
      <w:r>
        <w:rPr>
          <w:rFonts w:cs="Calibri"/>
        </w:rPr>
        <w:t>.2. В случае если заявителем представлены документы, указанные в  подпункте 2.6.1.2 пункта 2.6.1 подраздела 2.6 раздела 2 настоящего Административного регламента, осуществляется исполнение следующей административной процедуры (подраздел 3.3 настоящего разде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2</w:t>
      </w:r>
      <w:r>
        <w:rPr>
          <w:rFonts w:cs="Calibri"/>
          <w:vertAlign w:val="superscript"/>
        </w:rPr>
        <w:t xml:space="preserve"> 1</w:t>
      </w:r>
      <w:r>
        <w:rPr>
          <w:rFonts w:cs="Calibri"/>
        </w:rPr>
        <w:t>.3. В случае если заявителем по собственной инициативе не представлены указанные в подпункте 2.6.1.2 пункта 2.6.1 подраздела 2.6 раздела 2</w:t>
      </w:r>
      <w:r>
        <w:rPr>
          <w:rFonts w:cs="Calibri"/>
          <w:i/>
        </w:rPr>
        <w:t xml:space="preserve"> </w:t>
      </w:r>
      <w:r>
        <w:rPr>
          <w:rFonts w:cs="Calibri"/>
        </w:rPr>
        <w:t>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2</w:t>
      </w:r>
      <w:r>
        <w:rPr>
          <w:rFonts w:cs="Calibri"/>
          <w:vertAlign w:val="superscript"/>
        </w:rPr>
        <w:t>1</w:t>
      </w:r>
      <w:r>
        <w:rPr>
          <w:rFonts w:cs="Calibri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ведомственный запрос формируется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.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: по почте; по факсу с одновременным его направлением по почте или курьерской достав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2</w:t>
      </w:r>
      <w:r>
        <w:rPr>
          <w:rFonts w:cs="Calibri"/>
          <w:vertAlign w:val="superscript"/>
        </w:rPr>
        <w:t>1</w:t>
      </w:r>
      <w:r>
        <w:rPr>
          <w:rFonts w:cs="Calibri"/>
        </w:rPr>
        <w:t>.5. Срок подготовки межведомственного запроса специалистом органа, предоставляющего муниципальную услугу, ответственным за формирование и направление межведомственного запроса, не может превышать 3 рабочих дней со дня поступ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2</w:t>
      </w:r>
      <w:r>
        <w:rPr>
          <w:rFonts w:cs="Calibri"/>
          <w:vertAlign w:val="superscript"/>
        </w:rPr>
        <w:t>1</w:t>
      </w:r>
      <w:r>
        <w:rPr>
          <w:rFonts w:cs="Calibri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област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2</w:t>
      </w:r>
      <w:r>
        <w:rPr>
          <w:rFonts w:cs="Calibri"/>
          <w:vertAlign w:val="superscript"/>
        </w:rPr>
        <w:t>1</w:t>
      </w:r>
      <w:r>
        <w:rPr>
          <w:rFonts w:cs="Calibri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2</w:t>
      </w:r>
      <w:r>
        <w:rPr>
          <w:rFonts w:cs="Calibri"/>
          <w:vertAlign w:val="superscript"/>
        </w:rPr>
        <w:t>1</w:t>
      </w:r>
      <w:r>
        <w:rPr>
          <w:rFonts w:cs="Calibri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м регламенте (должностной инстру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2</w:t>
      </w:r>
      <w:r>
        <w:rPr>
          <w:rFonts w:cs="Calibri"/>
          <w:vertAlign w:val="superscript"/>
        </w:rPr>
        <w:t>1</w:t>
      </w:r>
      <w:r>
        <w:rPr>
          <w:rFonts w:cs="Calibri"/>
        </w:rPr>
        <w:t>.9.</w:t>
      </w:r>
      <w:r>
        <w:rPr>
          <w:rFonts w:cs="Calibri"/>
          <w:vertAlign w:val="superscript"/>
        </w:rPr>
        <w:t xml:space="preserve"> </w:t>
      </w:r>
      <w:r>
        <w:rPr>
          <w:rFonts w:cs="Calibri"/>
        </w:rPr>
        <w:t>Максимальный срок выполнения административной процедуры, предусмотренной настоящим подразделом, составляет 3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3.3. Рассмотрение представленных документов и принят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шения о предоставлении либо об отказе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1. Зарегистрированное заявление передается Главе города Смоленска или его заместителю для рассмотрения и резолюции (срок исполнения - в день поступления зая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3.2. Ознакомившись с заявлением, Глава города Смоленска или его заместитель дает письменное поручение начальнику Управления - главному архитектору города для дальнейшего рассмотрения и принятия решения (срок исполнения – 1 рабочий д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3. Начальник Управления - главный архитектор города дает письменное поручение начальнику отдела архитектурно-строительного контроля и индивидуальной застройки для дальнейшего рассмотрения заявления (срок исполнения - в день поступления зая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4. Начальник отдела архитектурно-строительного контроля и индивидуальной застройки дает поручение ответственному специалисту отдела архитектурно-строительного контроля и индивидуальной застройки для дальнейшего рассмотрения (срок исполнения - в день поступления зая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3.5. Ответственный специалист осуществляет проверку документов на соответствие требованиям действующего законодательства, а также Административного регламента (срок исполнения – 4 рабочих дн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ственным специалистом проводится проверка сведений, содержащихся в документах, на соответствие предъявляемым требованиям и нормативным правовым акт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олноту и достоверность разрешительной и правоустанавливающе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срок действия, наличие записи об органе, выдавшем документ, даты выдачи, подписи и фамилии должностного лица, оттиска печа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надлежащее оформление правоустанавливающих документов на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ответствие сведений в документах требованиям, установленным в градостроительном плане земельного участка, разрешении на стро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оответствие сведений в документах о параметрах объекта капитального строительства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3.6. В случае если представленные документы не содержат полной информации, но возможно устранение противоречий, неточностей в процессе рассмотрения документов, ответственный специалист уведомляет заявителя о необходимости устранения данных недостатков. В случае если замечания не устранены в указанный срок, заявителю в течение 7 рабочих дней направляется уведомление об отказе в выдаче разрешения на ввод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3.7. В случае выявления неустранимых противоречий, неточностей, недостаточности сведений в представленных на рассмотрение документах заявителю в течение 7 рабочих дней со дня подачи заявления направляется уведомление об отказе в выдаче разрешения на ввод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3.4. Осмотр объекта капитального строительства, принят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шения о выдаче разрешения на вв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4.1. После проверки представленных заявителем документов ответственный специалист принимает решение о необходимости осмотра объекта капитального строительств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ов индивидуального жилищного строительства (срок исполнения - 1 рабочий д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2. Осмотр объекта капитального строительства осуществляется ответственным специалистом с привлечени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4.3. В случае несоответствия объекта капитального строительства согласованной проектно-сметной документации, а также требованиям нормативных правовых актов в течение 7 рабочих дней со дня поступления заявления заявителю направляется письменное уведомление об отказе в выдаче разрешения на ввод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4. В случае надлежащего оформления всех документов в соответствии с предъявляемыми требованиями и нормативными правовыми актами принимается решение о выдаче разрешения на вв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3.5. Оформление и выдача разрешения на ввод либо отка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5.1. Разрешение оформляется по форме, утвержденной приказом Министерства строительства и жилищно-коммунального хозяйства Российской Федерации от 19 февраля 2015 года № 117/пр «Об утверждении формы разрешения на строительство и формы разрешения на ввод объекта в эксплуатацию» (приложение № 3 к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2. Разрешения выдаются лично заявителю или по доверенности уполномоченному лицу на руки с предъявлением документа, удостоверяющ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 случае личной неявки заявителя в установленный срок (7 рабочих дней с момента подачи заявления) или невозможности получить разрешение лично заявителем или его представителем разрешение направляется путем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3. Разрешение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4. Отказ в выдаче разрешения на ввод объекта в эксплуатацию оформляется при наличии оснований, предусмотренных подразделом 2.7 Административного регламента, выявленных в процессе приема, проверки документов, осмотра объекта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5. Заявитель письменно уведомляется об отказе в выдаче разрешения на ввод объекта в эксплуатацию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аз в выдаче разрешения на ввод объекта в эксплуатацию может быть оспорен лицом, осуществляющим строительство, в досудебном или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4. Порядок и формы контроля за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Текущий контроль за соблюдением последовательности действий, определенных Административным регламентом, и принятием решений ответственными специалистами Управления осуществляется непосредственно начальником Управления - главным архитектором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кущий контроль осуществляется в форме проверок соблюдения и исполнения специалистами Управления положений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начальником Управления - главным архитектором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я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иодичность проведения проверок может носить плановый характер и внепланов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Ответственный специалист несет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лноту и грамотность проведенного консультирования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рядок вы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Обжалование действий (бездействия) и решений, соответственно осуществляемых и принимаемых в ходе предоставления муниципальной услуги,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>5.1.1.</w:t>
        <w:tab/>
        <w:t>Заявители имеют право обжаловать решения и действия (бездействие) органа, предоставляющего муниципальную услугу, должностных лиц органа, предоставляющего муниципальную услугу, муниципальных служащих, принимаемые и осуществляемые в ходе предоставления муниципальной услуги,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>5.1.2.</w:t>
        <w:tab/>
        <w:t>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>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</w:rPr>
        <w:t>2) нарушения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города Смоленска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</w:rPr>
        <w:t>4) отказа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города Смоленска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Calibri"/>
          <w:lang w:eastAsia="ru-RU"/>
        </w:rPr>
      </w:pPr>
      <w:r>
        <w:rPr>
          <w:rFonts w:cs="Calibri"/>
        </w:rPr>
        <w:t xml:space="preserve"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</w:t>
      </w:r>
      <w:r>
        <w:rPr>
          <w:rFonts w:eastAsia="Times New Roman" w:cs="Calibri"/>
          <w:lang w:eastAsia="ru-RU"/>
        </w:rPr>
        <w:t>актами города Смоленска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6) требования у заявителя при предоставлении муниципальной услуги платы, не предусмотренной нормативными правовыми актами Российской Фе</w:t>
        <w:softHyphen/>
        <w:t>дерации, нормативными правовыми актами Смоленской области, муниципаль</w:t>
        <w:softHyphen/>
        <w:t>ными правовыми актами города Смоленс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lang w:eastAsia="ru-RU"/>
        </w:rPr>
        <w:t>7) отказа органа, предоставляющего муниципальную услугу, должност</w:t>
        <w:softHyphen/>
        <w:t>ного лица органа, предоставляющего муниципальную услугу, в исправлении допущенных опечаток и ошибок в выданных в результате предоставления му</w:t>
        <w:softHyphen/>
        <w:t>ниципальной услуги документах либо нарушения установленного срока таких исправлений.</w:t>
      </w:r>
    </w:p>
    <w:p>
      <w:pPr>
        <w:pStyle w:val="Normal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ab/>
        <w:t>5.1.3. В случае если причины, по которым ответ по существу поставлен</w:t>
        <w:softHyphen/>
        <w:t>ных в жалобе вопросов не мог быть дан, были устранены, заявитель вправе вновь направить жалобу в орган, предоставляющий муниципальную услугу, или соответствующему должностному лицу, предоставляющему муниципаль</w:t>
        <w:softHyphen/>
        <w:t>ную услуг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/>
      </w:pPr>
      <w:r>
        <w:rPr>
          <w:rFonts w:eastAsia="Times New Roman" w:cs="Calibri"/>
          <w:lang w:eastAsia="ru-RU"/>
        </w:rPr>
        <w:tab/>
        <w:t>5.1.4. Жалоба может быть направлена по почте, через многофункцио</w:t>
        <w:softHyphen/>
        <w:t>нальный центр, с использованием информационно-телекоммуникационной сети «Интернет», официального сайта Администрации города Смоленска, по элек</w:t>
        <w:softHyphen/>
        <w:t>тронной почте в орган, предоставляющий муниципальную услугу, а также мо</w:t>
        <w:softHyphen/>
        <w:t>жет быть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/>
      </w:pPr>
      <w:r>
        <w:rPr>
          <w:rFonts w:eastAsia="Times New Roman" w:cs="Calibri"/>
          <w:lang w:eastAsia="ru-RU"/>
        </w:rPr>
        <w:tab/>
        <w:t>5.1.5. Жалоба, поступившая в орган, предоставляющий муниципальную услугу, подлежит рассмотрению должностным лицом, наделенным полномочи</w:t>
        <w:softHyphen/>
        <w:t>ями по рассмотрению жалоб, в течение пятнадцати рабочих дней со дня ее ре</w:t>
        <w:softHyphen/>
        <w:t>гистрации, а в случае обжалования отказа органа, предоставляющего муници</w:t>
        <w:softHyphen/>
        <w:t>пальную услугу, должностного лица органа, предоставляющего муниципаль</w:t>
        <w:softHyphen/>
        <w:t>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lang w:eastAsia="ru-RU"/>
        </w:rPr>
        <w:tab/>
        <w:t>5.1.6. Жалоба должна содержать:</w:t>
      </w:r>
    </w:p>
    <w:p>
      <w:pPr>
        <w:pStyle w:val="Normal"/>
        <w:tabs>
          <w:tab w:val="clear" w:pos="708"/>
          <w:tab w:val="left" w:pos="1038" w:leader="none"/>
        </w:tabs>
        <w:spacing w:lineRule="exact" w:line="322" w:before="0" w:after="0"/>
        <w:ind w:left="20" w:right="20" w:firstLine="70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а)</w:t>
        <w:tab/>
        <w:t>наименование органа, предоставляющего муниципальную услугу, фа</w:t>
        <w:softHyphen/>
        <w:t>милию, имя, отчество должностного лица органа, предоставляющего муници</w:t>
        <w:softHyphen/>
        <w:t>пальную услугу, либо муниципального служащего, решения и действия (без</w:t>
        <w:softHyphen/>
        <w:t>действие) которых обжалуются;</w:t>
      </w:r>
    </w:p>
    <w:p>
      <w:pPr>
        <w:pStyle w:val="Normal"/>
        <w:tabs>
          <w:tab w:val="clear" w:pos="708"/>
          <w:tab w:val="left" w:pos="1090" w:leader="none"/>
        </w:tabs>
        <w:spacing w:lineRule="exact" w:line="322" w:before="0" w:after="0"/>
        <w:ind w:left="20" w:right="20" w:firstLine="70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б)</w:t>
        <w:tab/>
        <w:t>фамилию, имя отчество (последнее-при наличии), сведения о месте жительства заявителя, сведения о месте нахождения заявителя - юридического лица, а также номер (номера) контактного телефона, адрес (адреса) электрон</w:t>
        <w:softHyphen/>
        <w:t>ной почты (при наличии) и почтовый адрес, по которым должен быть направ</w:t>
        <w:softHyphen/>
        <w:t>лен ответ заявителю;</w:t>
      </w:r>
    </w:p>
    <w:p>
      <w:pPr>
        <w:pStyle w:val="Normal"/>
        <w:tabs>
          <w:tab w:val="clear" w:pos="708"/>
          <w:tab w:val="left" w:pos="1038" w:leader="none"/>
        </w:tabs>
        <w:spacing w:lineRule="exact" w:line="322" w:before="0" w:after="0"/>
        <w:ind w:left="20" w:right="20" w:firstLine="70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в)</w:t>
        <w:tab/>
        <w:t>сведения об обжалуемых решениях и действиях (бездействии) органа, предоставляющего муниципальную услугу, должностного лица органа, предо</w:t>
        <w:softHyphen/>
        <w:t>ставляющего муниципальную услугу, либо муниципального служащего;</w:t>
      </w:r>
    </w:p>
    <w:p>
      <w:pPr>
        <w:pStyle w:val="Normal"/>
        <w:spacing w:lineRule="exact" w:line="322"/>
        <w:ind w:left="20" w:right="20" w:firstLine="688"/>
        <w:jc w:val="both"/>
        <w:rPr/>
      </w:pPr>
      <w:r>
        <w:rPr>
          <w:rFonts w:eastAsia="Times New Roman" w:cs="Calibri"/>
          <w:lang w:eastAsia="ru-RU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/>
      </w:pPr>
      <w:r>
        <w:rPr>
          <w:rFonts w:eastAsia="Times New Roman" w:cs="Calibri"/>
          <w:lang w:eastAsia="ru-RU"/>
        </w:rPr>
        <w:tab/>
        <w:t>5.1.7. По результатам рассмотрения жалобы орган, предоставляющий му</w:t>
        <w:softHyphen/>
        <w:t>ниципальную услугу, принимает одно из следующих решений:</w:t>
      </w:r>
    </w:p>
    <w:p>
      <w:pPr>
        <w:pStyle w:val="Normal"/>
        <w:tabs>
          <w:tab w:val="clear" w:pos="708"/>
          <w:tab w:val="left" w:pos="1028" w:leader="none"/>
        </w:tabs>
        <w:spacing w:lineRule="exact" w:line="322" w:before="0" w:after="0"/>
        <w:ind w:left="20" w:right="20" w:firstLine="70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а)</w:t>
        <w:tab/>
        <w:t>удовлетворить жалобу, в том числе в форме отмены принятого реше</w:t>
        <w:softHyphen/>
        <w:t>ния, исправления допущенных органом, предоставляющим муниципальную услугу, опечаток и ошибок в выданных в результате предоставления муници</w:t>
        <w:softHyphen/>
        <w:t>пальной услуги документах, возврата заявителю денежных средств, взимание которых не предусмотрено нормативными правовыми актами Российской Фе</w:t>
        <w:softHyphen/>
        <w:t>дерации, нормативными правовыми актами Смоленской области, муниципаль</w:t>
        <w:softHyphen/>
        <w:t>ными правовыми актами города Смоленска, а также в иных формах;</w:t>
      </w:r>
    </w:p>
    <w:p>
      <w:pPr>
        <w:pStyle w:val="Normal"/>
        <w:tabs>
          <w:tab w:val="clear" w:pos="708"/>
          <w:tab w:val="left" w:pos="1027" w:leader="none"/>
        </w:tabs>
        <w:spacing w:lineRule="exact" w:line="322" w:before="0" w:after="0"/>
        <w:ind w:left="20" w:firstLine="70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б)</w:t>
        <w:tab/>
        <w:t>отказать в удовлетворении жалобы.</w:t>
      </w:r>
    </w:p>
    <w:p>
      <w:pPr>
        <w:pStyle w:val="Normal"/>
        <w:spacing w:lineRule="exact" w:line="322" w:before="0" w:after="0"/>
        <w:ind w:left="20" w:right="20" w:firstLine="70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/>
      </w:pPr>
      <w:r>
        <w:rPr>
          <w:rFonts w:eastAsia="Times New Roman" w:cs="Calibri"/>
          <w:lang w:eastAsia="ru-RU"/>
        </w:rPr>
        <w:tab/>
        <w:t>5.1.8. В случае установления в ходе или по результатам рассмотрения жа</w:t>
        <w:softHyphen/>
        <w:t>лобы признаков состава административного правонарушения или преступления должностное лицо, наделенное полномочиями по рассмотрению жалоб на ре</w:t>
        <w:softHyphen/>
        <w:t>шения, принятые руководителем органа, предоставляющего муниципальную услугу, незамедлительно направляет имеющиеся материалы в органы прокура</w:t>
        <w:softHyphen/>
        <w:t>туры.</w:t>
      </w:r>
    </w:p>
    <w:p>
      <w:pPr>
        <w:pStyle w:val="Normal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/>
      </w:pPr>
      <w:r>
        <w:rPr>
          <w:rFonts w:eastAsia="Times New Roman" w:cs="Calibri"/>
          <w:lang w:eastAsia="ru-RU"/>
        </w:rPr>
        <w:tab/>
        <w:t>5.1.9. Перечень оснований для отказа в рассмотрении жалобы либо при</w:t>
        <w:softHyphen/>
        <w:t>остановления ее рассмотр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7" w:leader="none"/>
        </w:tabs>
        <w:spacing w:lineRule="exact" w:line="322" w:before="0" w:after="0"/>
        <w:ind w:left="20" w:right="20" w:firstLine="70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отсутствие в жалобе фамилии (наименования юридического лица) за</w:t>
        <w:softHyphen/>
        <w:t>явителя, направившего жалобу, и почтового адреса, по которому должен быть направлен отв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2" w:leader="none"/>
        </w:tabs>
        <w:spacing w:lineRule="exact" w:line="322" w:before="0" w:after="0"/>
        <w:ind w:left="20" w:right="20" w:firstLine="70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получение жалобы, в которой содержатся нецензурные либо оскорби</w:t>
        <w:softHyphen/>
        <w:t>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8" w:leader="none"/>
        </w:tabs>
        <w:spacing w:lineRule="exact" w:line="322" w:before="0" w:after="0"/>
        <w:ind w:left="20" w:right="20" w:firstLine="70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невозможность прочтения текста жалобы, о чем сообщается заявителю, направившему жалобу, если его фамилия и почтовый адрес поддаются прочте</w:t>
        <w:softHyphen/>
        <w:t>нию.</w:t>
      </w:r>
    </w:p>
    <w:p>
      <w:pPr>
        <w:pStyle w:val="Normal"/>
        <w:tabs>
          <w:tab w:val="clear" w:pos="708"/>
          <w:tab w:val="left" w:pos="1047" w:leader="none"/>
        </w:tabs>
        <w:spacing w:lineRule="exact" w:line="322" w:before="0" w:after="0"/>
        <w:ind w:left="20" w:right="20" w:firstLine="70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В случае если в жалобе заявителя содержится вопрос, на который ему многократно давались письменные ответы по существу, то должностное лицо или муниципальный служащий органа, предоставляющего муниципальную услугу, принимает решение о прекращении переписки с заявителем по данному вопросу. О данном решении заявителю направляется уведом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5.2. Обжалование действий (бездействия) и реш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оответственно осуществляемых и принимаемых в ход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ения муниципальной услуги, в судебном порядк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ители вправе обжаловать действия (бездействие) и решения, соответственно осуществляемые и принимаемые в ходе предоставления муниципальной услуги,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5" w:name="Par344"/>
      <w:bookmarkEnd w:id="5"/>
      <w:r>
        <w:rPr>
          <w:sz w:val="20"/>
          <w:szCs w:val="20"/>
        </w:rPr>
        <w:t>БЛОК-СХЕ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 "ПОДГОТОВК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ВЫДАЧА РАЗРЕШЕНИЙ НА ВВОД ОБЪЕКТОВ КАПИТА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ТРОИТЕЛЬСТВА В ЭКСПЛУАТАЦИЮ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едоставление заявителем в сектор приемной по обращениям граждан    │</w:t>
      </w:r>
    </w:p>
    <w:p>
      <w:pPr>
        <w:pStyle w:val="ConsPlusNonformat"/>
        <w:rPr/>
      </w:pPr>
      <w:r>
        <w:rPr/>
        <w:t>│</w:t>
      </w:r>
      <w:r>
        <w:rPr/>
        <w:t>Администрации города Смоленска или сектор канцелярии Администрации города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Смоленска заявления и необходимых документов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(лично, почтовым отправлением)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ем и регистрация поступившего заявления, передача Главе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орода Смоленска или его заместителю для рассмотрения и резолюции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правление заявления и документов к нему в Управление архитектуры и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градостроительства Администрации города Смоленска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ассмотрение заявления и приложенных к нему документов специалистом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тдела архитектурно-строительного контроля и индивидуальной застройки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Управления архитектуры и градостроительства Администрации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города Смоленска                            │</w:t>
      </w:r>
    </w:p>
    <w:p>
      <w:pPr>
        <w:pStyle w:val="ConsPlusNonformat"/>
        <w:rPr/>
      </w:pPr>
      <w:r>
        <w:rPr/>
        <w:t>└──────────────────┬──────────────────────────────────────┬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ринятие решения о выдаче разрешения││Принятие решения об отказе в выдаче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 ввод объектов капитального   ││    разрешения на ввод объектов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троительства в эксплуатацию    ││    капитального строительства в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│</w:t>
      </w:r>
      <w:r>
        <w:rPr>
          <w:rFonts w:eastAsia="Courier New"/>
        </w:rPr>
        <w:t xml:space="preserve">            </w:t>
      </w:r>
      <w:r>
        <w:rPr/>
        <w:t>эксплуатацию           │</w:t>
      </w:r>
    </w:p>
    <w:p>
      <w:pPr>
        <w:pStyle w:val="ConsPlusNonformat"/>
        <w:rPr/>
      </w:pPr>
      <w:r>
        <w:rPr/>
        <w:t>└──────────────────┬─────────────────┘└───────────────────┬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дготовка проекта разрешения на  ││   Подготовка ответа об отказе в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вод объектов капитального     ││выдаче разрешения на ввод объектов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троительства в эксплуатацию    ││   капитального строительства в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│</w:t>
      </w:r>
      <w:r>
        <w:rPr>
          <w:rFonts w:eastAsia="Courier New"/>
        </w:rPr>
        <w:t xml:space="preserve">            </w:t>
      </w:r>
      <w:r>
        <w:rPr/>
        <w:t>эксплуатацию           │</w:t>
      </w:r>
    </w:p>
    <w:p>
      <w:pPr>
        <w:pStyle w:val="ConsPlusNonformat"/>
        <w:rPr/>
      </w:pPr>
      <w:r>
        <w:rPr/>
        <w:t>└──────────────────┬─────────────────┘└───────────────────┬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ыдача разрешения на ввод объектов ││Выдача заявителю ответа об отказе в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капитального строительства     ││выдаче разрешения на ввод объектов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в эксплуатацию           ││   капитального строительства в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│</w:t>
      </w:r>
      <w:r>
        <w:rPr>
          <w:rFonts w:eastAsia="Courier New"/>
        </w:rPr>
        <w:t xml:space="preserve">            </w:t>
      </w:r>
      <w:r>
        <w:rPr/>
        <w:t>эксплуатацию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┘└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401"/>
      <w:bookmarkEnd w:id="6"/>
      <w:r>
        <w:rPr>
          <w:rFonts w:cs="Times New Roman" w:ascii="Times New Roman" w:hAnsi="Times New Roman"/>
          <w:sz w:val="24"/>
          <w:szCs w:val="24"/>
        </w:rPr>
        <w:t>РЕКОМЕНДУЕМЫЕ ФОРМЫ ЗАЯВЛЕН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«ПОДГОТОВ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ДАЧА РАЗРЕШЕНИЙ НА ВВОД ОБЪЕКТОВ КАПИТАЛЬ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В ЭКСПЛУАТАЦИ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6521" w:leader="none"/>
          <w:tab w:val="left" w:pos="6804" w:leader="none"/>
        </w:tabs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лаве города Смоленска</w:t>
      </w:r>
    </w:p>
    <w:p>
      <w:pPr>
        <w:pStyle w:val="ConsPlusNonformat"/>
        <w:tabs>
          <w:tab w:val="clear" w:pos="708"/>
          <w:tab w:val="left" w:pos="6521" w:leader="none"/>
          <w:tab w:val="left" w:pos="6804" w:leader="none"/>
        </w:tabs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.Н. Алашееву</w:t>
      </w:r>
    </w:p>
    <w:p>
      <w:pPr>
        <w:pStyle w:val="ConsPlusNonformat"/>
        <w:tabs>
          <w:tab w:val="clear" w:pos="708"/>
          <w:tab w:val="left" w:pos="6521" w:leader="none"/>
        </w:tabs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,</w:t>
      </w:r>
    </w:p>
    <w:p>
      <w:pPr>
        <w:pStyle w:val="ConsPlusNonformat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ConsPlusNonformat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,</w:t>
      </w:r>
    </w:p>
    <w:p>
      <w:pPr>
        <w:pStyle w:val="ConsPlusNonformat"/>
        <w:tabs>
          <w:tab w:val="clear" w:pos="708"/>
          <w:tab w:val="left" w:pos="6521" w:leader="none"/>
        </w:tabs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ел.: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оформить разрешение на ввод объекта капитального строительства в эксплуатацию (наименование объекта), расположенного по адресу (адрес расположения объект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илагаемых к заявлению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авоустанавливающие документы на земельный участок (договоры купли-продажи, мены, аренды, государственные акты и т.д.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 (оформляется управлением архитектуры и градостроительства Администрации города Смоленска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ешение на строительство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 в случае осуществления строительного контроля на основании договора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кументы, подтверждающие соответствие построенного, реконструированного,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 (исполнительная съем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оссийской Федераци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                                                                                      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города Смоленска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Н. Алашееву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,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живающего по адресу: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,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_________________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ыдать разрешение на ввод в эксплуатацию построенного (реконструированного) индивидуального жилого дома на земельном участке, расположенном 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серокопия гражданского па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радостроительный план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зрешение на стро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ехнический план объекта капитального строительства, подготовленный в соответствии с Федеральным законом от 24 июля 2007 года № 221-ФЗ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договоры, заключенные с организациями, осуществляющими эксплуатацию сетей инженерно-техническ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схема, отображающая расположение построенного (реконструированного, отремонтированного) объекта капитального строительства (исполнительная съемка, выполненная организацией, имеющей лицензию на выполнение данного вида рабо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при реконструкции индивидуального жилого дома - правоустанавливающие документы на объект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                                                           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                 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4:00Z</dcterms:created>
  <dc:creator>Буракова Ольга Александровна</dc:creator>
  <dc:description/>
  <cp:keywords/>
  <dc:language>en-US</dc:language>
  <cp:lastModifiedBy>Буракова Ольга Александровна</cp:lastModifiedBy>
  <dcterms:modified xsi:type="dcterms:W3CDTF">2017-04-24T08:26:00Z</dcterms:modified>
  <cp:revision>6</cp:revision>
  <dc:subject/>
  <dc:title/>
</cp:coreProperties>
</file>