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962" w:leader="none"/>
          <w:tab w:val="left" w:pos="709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А  СМОЛЕНСКА</w:t>
      </w:r>
    </w:p>
    <w:p>
      <w:pPr>
        <w:pStyle w:val="Normal"/>
        <w:tabs>
          <w:tab w:val="clear" w:pos="708"/>
          <w:tab w:val="left" w:pos="-496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96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-496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96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96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6.2012 №1146-адм</w:t>
      </w:r>
    </w:p>
    <w:p>
      <w:pPr>
        <w:pStyle w:val="Normal"/>
        <w:tabs>
          <w:tab w:val="clear" w:pos="708"/>
          <w:tab w:val="left" w:pos="-496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>
          <w:trHeight w:val="3506" w:hRule="atLeast"/>
        </w:trPr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-5670" w:leader="none"/>
                <w:tab w:val="left" w:pos="-5529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5670" w:leader="none"/>
                <w:tab w:val="left" w:pos="-5529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внесении изменения в постановление Администрации города Смоленска  от 23.06.2011  № 1133-адм «Об утверждении Административного регламента Администрации города Смоленска по предоставлению  муниципальной услуги «Предоставление информации об организации отдыха детей в каникулярное время»</w:t>
            </w:r>
          </w:p>
          <w:p>
            <w:pPr>
              <w:pStyle w:val="Normal"/>
              <w:tabs>
                <w:tab w:val="clear" w:pos="708"/>
                <w:tab w:val="left" w:pos="-5670" w:leader="none"/>
                <w:tab w:val="left" w:pos="-5529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ind w:right="-1" w:firstLine="70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</w:t>
      </w:r>
    </w:p>
    <w:p>
      <w:pPr>
        <w:pStyle w:val="Style15"/>
        <w:ind w:right="-1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ind w:right="-1" w:firstLine="708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8"/>
        </w:rPr>
        <w:t>Администрация города Смоленска  п о с т а н о в л я е т:</w:t>
      </w:r>
    </w:p>
    <w:p>
      <w:pPr>
        <w:pStyle w:val="Style15"/>
        <w:ind w:right="-1" w:hanging="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5670" w:leader="none"/>
          <w:tab w:val="left" w:pos="-5529" w:leader="none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</w:rPr>
        <w:t>Администрации города Смоленска от 23.06.2011 № 1133-адм «Об утверждении Административного регламента Администрации города Смоленска по предоставлению муниципальной услуги «Предоставление информации об организации отдыха детей в каникулярное время»  изменение: в пункте 8  слово «Главы» заменить словом «главы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5670" w:leader="none"/>
          <w:tab w:val="left" w:pos="-5529" w:leader="none"/>
          <w:tab w:val="left" w:pos="851" w:leader="none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 и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5670" w:leader="none"/>
          <w:tab w:val="left" w:pos="-5529" w:leader="none"/>
          <w:tab w:val="left" w:pos="851" w:leader="none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ому отделу Администрации города Смоленска         (Ю.В. Вершовский) опубликовать настоящее постановление в средствах массовой информации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</w:t>
        <w:tab/>
        <w:tab/>
        <w:tab/>
        <w:tab/>
        <w:tab/>
        <w:tab/>
        <w:tab/>
        <w:t xml:space="preserve">       Н.Н. Алашеев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56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MS Mincho;ＭＳ 明朝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MS Mincho;ＭＳ 明朝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MS Mincho;ＭＳ 明朝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24:00Z</dcterms:created>
  <dc:creator>1</dc:creator>
  <dc:description/>
  <cp:keywords/>
  <dc:language>en-US</dc:language>
  <cp:lastModifiedBy>1</cp:lastModifiedBy>
  <cp:lastPrinted>2012-06-25T11:42:00Z</cp:lastPrinted>
  <dcterms:modified xsi:type="dcterms:W3CDTF">2012-07-20T08:31:00Z</dcterms:modified>
  <cp:revision>6</cp:revision>
  <dc:subject/>
  <dc:title/>
</cp:coreProperties>
</file>