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20" w:leader="none"/>
          <w:tab w:val="left" w:pos="5670" w:leader="none"/>
        </w:tabs>
        <w:ind w:left="5670" w:hanging="0"/>
        <w:rPr>
          <w:sz w:val="28"/>
        </w:rPr>
      </w:pPr>
      <w:r>
        <w:rPr>
          <w:sz w:val="28"/>
        </w:rPr>
        <w:t>УТВЕРЖДЕНО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постановлением Администрации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города Смоленска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(приложение № 2)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от__________ № ___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Положение о размещении объектов капитального строительства, характеристиках планируемого развития территории и характеристиках развития систем социального, транспортного обслуживания и инженерно-технического обеспечения в границах улицы Нахимова – улицы Багратиона – улицы Николаева – улицы Нормандия-Нема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3:15:00Z</dcterms:created>
  <dc:creator>kpv</dc:creator>
  <dc:description/>
  <cp:keywords/>
  <dc:language>en-US</dc:language>
  <cp:lastModifiedBy>Бородина Елена Николаевна</cp:lastModifiedBy>
  <cp:lastPrinted>2012-06-09T12:12:00Z</cp:lastPrinted>
  <dcterms:modified xsi:type="dcterms:W3CDTF">2014-06-06T08:28:00Z</dcterms:modified>
  <cp:revision>8</cp:revision>
  <dc:subject/>
  <dc:title>Заднепровский  районный  суд</dc:title>
</cp:coreProperties>
</file>