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 xml:space="preserve">23.11.2010  </w:t>
        <w:tab/>
        <w:tab/>
        <w:tab/>
        <w:tab/>
        <w:tab/>
        <w:tab/>
        <w:t xml:space="preserve"> </w:t>
        <w:tab/>
        <w:t xml:space="preserve">                         № 44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Об утверждении примерной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формы соглашения о порядке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и условиях предоставления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субсидии на финансовое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обеспечение выполнения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 xml:space="preserve">муниципального задания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 исполнение пункта 2 постановления Администрации города. Смоленска от 18.10.2010 № 223-адм «Об утверждении Положения о формировании муниципального задания и финансовом обеспечении выполнения этого задания муниципальными учреждениями города Смоленска»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right="-8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прилагаемую примерную форму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 (далее - Соглашение).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right="-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Установить, что главные распорядители средств бюджета города Смоленска при необходимости изменяют и дополняют примерную форму Соглашения с учетом отраслевых особенностей.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right="-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Настоящий Приказ  вступает в силу с 1 января 2011 года и применяется к муниципальным бюджетным и муниципальным автономным учреждениям.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right="-8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ериод с 1 января 2011 года до 1 января 2012 года настоящий Приказ применяется к муниципальным бюджетным учреждениям, созданным с 1 января 2011 года.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98" w:hanging="0"/>
        <w:rPr/>
      </w:pPr>
      <w:r>
        <w:rPr>
          <w:sz w:val="28"/>
        </w:rPr>
        <w:t>Начальник управления</w:t>
        <w:tab/>
        <w:tab/>
        <w:tab/>
        <w:tab/>
        <w:tab/>
        <w:tab/>
        <w:tab/>
        <w:t xml:space="preserve">    </w:t>
        <w:tab/>
        <w:t>В.Н. Абрамов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11:00Z</dcterms:created>
  <dc:creator>МВ</dc:creator>
  <dc:description/>
  <cp:keywords/>
  <dc:language>en-US</dc:language>
  <cp:lastModifiedBy>КДИ</cp:lastModifiedBy>
  <cp:lastPrinted>2004-04-13T11:16:00Z</cp:lastPrinted>
  <dcterms:modified xsi:type="dcterms:W3CDTF">2010-11-30T12:20:00Z</dcterms:modified>
  <cp:revision>9</cp:revision>
  <dc:subject/>
  <dc:title> </dc:title>
</cp:coreProperties>
</file>