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казом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азначейск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1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44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мерная  форма 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порядке и условиях предоставления субсидии на финансов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выполнения муниципального задания на о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Смоленск                                                                  «____»____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города Смоленска, именуемое в дальнейшем «Учредитель»,в  лице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 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 наименование, дата, номер нормативного правового акта или доверенности)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  <w:szCs w:val="28"/>
        </w:rPr>
        <w:t>с одной стороны, и муниципальное_______________учреждение__________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наименование муниципального бюджетного или муниципального автономного учре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ое в дальнейшем – «Учреждение», в лице руководителя 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2"/>
          <w:szCs w:val="22"/>
        </w:rPr>
        <w:t xml:space="preserve">(наименование, дата, номер правового акта) </w:t>
      </w:r>
    </w:p>
    <w:p>
      <w:pPr>
        <w:pStyle w:val="Normal"/>
        <w:jc w:val="both"/>
        <w:rPr/>
      </w:pPr>
      <w:r>
        <w:rPr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метом настоящего Соглашения является определение порядка и условий предоставления Учредителем субсидии из бюджета города Смоленск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Учредитель обязу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Определять размер субсидии на финансовое обеспечение выполнения муниципального задания (далее – Субсидия) с учетом нормативных затрат на оказание муниципальных услуг,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м Учредителем, а также затрат на выполнение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2. Определять размер Субсидии с учетом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 по которым признается соответствующее имущество, в том числе  земельные участ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 Предоставлять Субсидию не позднее одного месяца после принятия бюджета города Смоленска на _______год, 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 Не изменять утвержденный размер Субсидии без соответствующего изменения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Учредитель вправе изменять размер Субсидии, предоставляемой в соответствии с настоящим Соглашением, в случае изменения в муниципальном задании показателей, характеризующих объем (содержание) оказываемых муниципальных услуг (выполнение работ) и внесением изменений в бюджет города Смоленска на _____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 Учреждение обяз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.  Своевременно информировать Учредителя об изменениях условий оказания услуг (выполнения работ), которые могут повлиять на изменение размера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3. Возвращать Субсидию или ее часть, в случае если фактически исполненное Учреждением муниципальное задание меньше по объему, чем это предусмотрено муниципальным заданием, или не соответствует качеству оказанных услуг (выполненных работ), определенному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Учреждение вправе обращаться к Учредителю с предложением об изменении размера Субсидии, предоставляемой в соответствии с настоящим соглашением в случае изменения в муниципальном задании показателей,  характеризующих качество и (или) объем (содержание) оказываемых муниципальных услуг (выполняемых рабо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3. Ответственность Стор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. Срок действия Соглаш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Соглашение вступает в силу с момента подписания обеими Сторонами и действует в течение ____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5. Заключительные по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6.  Платежные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                                                           Учре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                                            Место нах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                                       Банковские реквиз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                                                                     И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                                                                      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                                                                         р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/с                                                                          л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.И.О.)                                                     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П.                                                                     М.П.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8:00Z</dcterms:created>
  <dc:creator>budget05</dc:creator>
  <dc:description/>
  <cp:keywords/>
  <dc:language>en-US</dc:language>
  <cp:lastModifiedBy>budget05</cp:lastModifiedBy>
  <cp:lastPrinted>2010-11-23T10:53:00Z</cp:lastPrinted>
  <dcterms:modified xsi:type="dcterms:W3CDTF">2010-11-24T08:54:00Z</dcterms:modified>
  <cp:revision>7</cp:revision>
  <dc:subject/>
  <dc:title>                                                                                             УТВЕРЖДЕНА </dc:title>
</cp:coreProperties>
</file>