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ind w:left="-5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приказом Финансово-казначей-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>ского управления Администрации</w:t>
      </w:r>
    </w:p>
    <w:p>
      <w:pPr>
        <w:pStyle w:val="ConsNormal1"/>
        <w:widowControl/>
        <w:tabs>
          <w:tab w:val="clear" w:pos="708"/>
          <w:tab w:val="left" w:pos="5040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 xml:space="preserve">города Смоленска </w:t>
      </w:r>
    </w:p>
    <w:p>
      <w:pPr>
        <w:pStyle w:val="ConsNormal1"/>
        <w:widowControl/>
        <w:tabs>
          <w:tab w:val="clear" w:pos="708"/>
          <w:tab w:val="left" w:pos="5220" w:leader="none"/>
          <w:tab w:val="left" w:pos="5400" w:leader="none"/>
          <w:tab w:val="left" w:pos="576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3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12.2010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ind w:right="-6" w:hanging="0"/>
        <w:jc w:val="center"/>
        <w:rPr/>
      </w:pPr>
      <w:r>
        <w:rPr/>
        <w:t xml:space="preserve">перечисления остатков средств муниципальных бюджетных </w:t>
      </w:r>
    </w:p>
    <w:p>
      <w:pPr>
        <w:pStyle w:val="ConsPlusTitle"/>
        <w:ind w:right="-6" w:hanging="0"/>
        <w:jc w:val="center"/>
        <w:rPr/>
      </w:pPr>
      <w:r>
        <w:rPr/>
        <w:t xml:space="preserve">учреждений со счёта, открытого в учреждении Центрального </w:t>
      </w:r>
    </w:p>
    <w:p>
      <w:pPr>
        <w:pStyle w:val="ConsPlusTitle"/>
        <w:ind w:right="-6" w:hanging="0"/>
        <w:jc w:val="center"/>
        <w:rPr/>
      </w:pPr>
      <w:r>
        <w:rPr/>
        <w:t>банка Российской Федерации в соответствии с законодатель-</w:t>
      </w:r>
    </w:p>
    <w:p>
      <w:pPr>
        <w:pStyle w:val="ConsPlusTitle"/>
        <w:ind w:right="-6" w:hanging="0"/>
        <w:jc w:val="center"/>
        <w:rPr/>
      </w:pPr>
      <w:r>
        <w:rPr/>
        <w:t>ством Российской Федерации для отражения операций со</w:t>
      </w:r>
    </w:p>
    <w:p>
      <w:pPr>
        <w:pStyle w:val="ConsPlusTitle"/>
        <w:ind w:right="-6" w:hanging="0"/>
        <w:jc w:val="center"/>
        <w:rPr/>
      </w:pPr>
      <w:r>
        <w:rPr/>
        <w:t xml:space="preserve"> </w:t>
      </w:r>
      <w:r>
        <w:rPr/>
        <w:t>средствами муниципальных бюджетных учреждений, в бюд-</w:t>
      </w:r>
    </w:p>
    <w:p>
      <w:pPr>
        <w:pStyle w:val="ConsPlusTitle"/>
        <w:ind w:right="-6" w:hanging="0"/>
        <w:jc w:val="center"/>
        <w:rPr/>
      </w:pPr>
      <w:r>
        <w:rPr/>
        <w:t>жет города Смоленска, а также их возврата на указанный счё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 частью 23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равила: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я Финансово-казначейским управлением Администрации города Смоленска (далее – ФКУ) перечисления в бюджет города Смоленска остатков средств со счёта ФКУ, открытого в учреждении Центрального банка Российской Федерации в соответствии с законодательством Российской Федерации для учёта операций со средствами муниципальных бюджетных учреждений (далее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чёт), а также их возврата из бюджета города Смоленска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ёт до 31 декабря текущего финансов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ФКУ проведения кассовых выплат муниципальных бюджетных учреждений (далее – бюджетное учреждение) с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ё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КУ </w:t>
      </w:r>
      <w:r>
        <w:rPr>
          <w:iCs/>
          <w:sz w:val="28"/>
          <w:szCs w:val="28"/>
        </w:rPr>
        <w:t xml:space="preserve">по мере необходимости направляет в учреждение Центрального банка Российской Федерации платежные документы на списание остатка средств, учтённого на установленную дату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ёте</w:t>
      </w:r>
      <w:r>
        <w:rPr>
          <w:iCs/>
          <w:sz w:val="28"/>
          <w:szCs w:val="28"/>
        </w:rPr>
        <w:t xml:space="preserve">, для их перечисления </w:t>
      </w:r>
      <w:r>
        <w:rPr>
          <w:sz w:val="28"/>
          <w:szCs w:val="28"/>
        </w:rPr>
        <w:t>на счёт финоргана , открытый в Управлении Федерального казначейства по Смоленской области (далее – УФК), на балансовом счёте № 40204 «Средства местных бюджетов» (далее – счёт № 4020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ФКУ осуществляет кассовые выплаты с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ёта в срок не позднее второго рабочего дня после представления бюджетными учреждениями в ФКУ платежных документов, оформленных в установленном порядке (далее – платежные докумен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беспечения кассовых выплат бюджетных учреждений ФКУ представляет в УФК платежный документ на перечисление необходимых средств со счёта № 40204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чёт в пределах суммы, не превышающей остаток, поступивший с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ёта на счёт № 4020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ФКУ осуществляет аналитический учёт операций со средствами бюджетных учреждений в соответствии с настоящим Порядком в части сум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упивших (перечисленных) на счёт № 40204 с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ё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еречисленных (поступивших) со счёта № 40204 на Счё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ФК ежемесячно, не позднее третьего рабочего дня месяца, следующего за отчётным, представляет в ФКУ сведения о суммах средств, фактически поступивших на счёт № 40204 со Счёта, а также перечисленных со счёта           № 40204 на Счё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е в ФКУ информации, установленной настоящим Порядком, осуществляется УФК в электронном виде в согласованных форматах файлов или на бумажных носите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Перечисление средств с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ёта на счёт № 40204 в соответствии с настоящим Порядком осуществляется не позднее пятого рабочего дня до завершения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Возврат средств со счёта № 40204 на Счёт в соответствии с настоящим Порядком осуществляется не позднее второго рабочего дня до завершения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КУ представляет в УФК платежный документ на перечисление со счёта № 40204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ёт суммы, подлежащей возврату из бюджета города Смоленска в соответствии с данными аналитического учёта, указанными в пункте 4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7. Средства со счёта № 40204 перечисляются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ёт</w:t>
      </w:r>
      <w:r>
        <w:rPr>
          <w:iCs/>
          <w:sz w:val="28"/>
          <w:szCs w:val="28"/>
        </w:rPr>
        <w:t xml:space="preserve"> на основании платеж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Платежный документ на перечисление средств со счёта № 40204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чёт </w:t>
      </w:r>
      <w:r>
        <w:rPr>
          <w:iCs/>
          <w:sz w:val="28"/>
          <w:szCs w:val="28"/>
        </w:rPr>
        <w:t>формируется ФКУ на основании представленных бюджетными учреждениями платеж</w:t>
      </w:r>
      <w:r>
        <w:rPr>
          <w:sz w:val="28"/>
          <w:szCs w:val="28"/>
        </w:rPr>
        <w:t>ных документов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ФКУ представляет в УФ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тежный документ на перечисление </w:t>
      </w:r>
      <w:r>
        <w:rPr>
          <w:iCs/>
          <w:sz w:val="28"/>
          <w:szCs w:val="28"/>
        </w:rPr>
        <w:t xml:space="preserve">средств со счёта № 40204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ёт</w:t>
      </w:r>
      <w:r>
        <w:rPr>
          <w:iCs/>
          <w:sz w:val="28"/>
          <w:szCs w:val="28"/>
        </w:rPr>
        <w:t xml:space="preserve"> до 16.00 часов текущего рабочего дня (в дни, непосредственно предшествующие выходным и нерабочим праздничным дням, - до 15.00 часов)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8. По решению руководителя ФКУ или уполномоченного им лица в течение текущего рабочего дня в УФК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может быть направлен дополнительный платежный документ с указанием обосновывающей информации в поле «Назначение платежа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9. Платежный документ, предусмотренный абзацем третьим пункта 7 настоящего Порядка составляется в целых циф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латежный документ может быть отозван ФКУ на основании заявки на аннулирование платежного документа, оформленной в произвольной форме, до момента начала формирования УФ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тежного документа, направляемого в банк.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Style13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FootnoteTextChar">
    <w:name w:val="Footnote Text Char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120" w:after="120"/>
      <w:ind w:firstLine="720"/>
      <w:jc w:val="both"/>
    </w:pPr>
    <w:rPr>
      <w:szCs w:val="20"/>
    </w:rPr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 для приложений"/>
    <w:basedOn w:val="TextBody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59:00Z</dcterms:created>
  <dc:creator>Гусева</dc:creator>
  <dc:description/>
  <cp:keywords/>
  <dc:language>en-US</dc:language>
  <cp:lastModifiedBy>КДИ</cp:lastModifiedBy>
  <cp:lastPrinted>2010-11-12T08:45:00Z</cp:lastPrinted>
  <dcterms:modified xsi:type="dcterms:W3CDTF">2011-01-25T06:59:00Z</dcterms:modified>
  <cp:revision>2</cp:revision>
  <dc:subject/>
  <dc:title>ПРОЕКТ </dc:title>
</cp:coreProperties>
</file>