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4395" w:leader="none"/>
        </w:tabs>
        <w:spacing w:lineRule="exact" w:line="295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СМОЛЕ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4.09.2011 № 1116-р/адм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</w:tabs>
        <w:spacing w:lineRule="exact" w:line="295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4395" w:leader="none"/>
        </w:tabs>
        <w:spacing w:lineRule="exact" w:line="295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4395" w:leader="none"/>
        </w:tabs>
        <w:spacing w:lineRule="exact" w:line="295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4395" w:leader="none"/>
        </w:tabs>
        <w:spacing w:lineRule="exact" w:line="295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4395" w:leader="none"/>
        </w:tabs>
        <w:spacing w:lineRule="exact" w:line="295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 мероприятий Администрации  города  Смоленска по переходу на межведомственное и межуровневое взаимодействие при предоставлении государственных и муниципальных услуг на 2011</w:t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</w:rPr>
        <w:t>2012 годы</w:t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exact" w:line="283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spacing w:lineRule="exact" w:line="283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Администрации Смоленской области от 22.08.2011                      № 1400-р/адм «Об утверждении плана мероприятий Смоленской области по переходу на межведомственное и межуровневое взаимодействие при предоставлении государственных (муниципальных) услуг на 2011</w:t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</w:rPr>
        <w:t>2012 годы», руководствуясь Уставом города Смоленска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Утвердить прилагаемый План мероприятий Администрации города Смоленска по переходу на межведомственное и межуровневое взаимодействие при предоставлении государственных и муниципальных услуг на 2011</w:t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</w:rPr>
        <w:t xml:space="preserve">2012 годы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Администрации города Смоленска от 10.06.2011 № 691-р/адм «Об утверждении Плана мероприятий Администрации города Смоленска по методическому и правовому обеспечению перехода на межведомственное и межуровневое взаимодействие при предоставлении государственных и муниципальных услуг на 2011 год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 Определить заместителя Главы Администрации города – руководителя аппарата Администрации города Смоленска Погуляева А.Н. ответственным за контроль исполнения структурными подразделениями Администрации города Смоленска и ее территориальными органами пункта 3 статьи 6 и пунктов 2, 3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 Ответственность за организацию исполнения требований пункта 3 статьи 6 и пунктов 2, 3 статьи 7 Федерального закона  от  27.07.2010   № 210-ФЗ «Об организации предоставления государственных и муниципальных услуг» возложить на руководителей территориальных органов и структурных подразделений Администрации города Смоленска в рамках предоставляемых государственных и муниципальных услуг, находящихся в их компетенции.</w:t>
      </w:r>
    </w:p>
    <w:p>
      <w:pPr>
        <w:pStyle w:val="Normal"/>
        <w:tabs>
          <w:tab w:val="clear" w:pos="708"/>
          <w:tab w:val="left" w:pos="3261" w:leader="none"/>
          <w:tab w:val="left" w:pos="9498" w:leader="none"/>
        </w:tabs>
        <w:spacing w:lineRule="exact" w:line="295"/>
        <w:ind w:right="-1" w:firstLine="709"/>
        <w:jc w:val="both"/>
        <w:rPr/>
      </w:pPr>
      <w:r>
        <w:rPr>
          <w:sz w:val="28"/>
          <w:szCs w:val="28"/>
        </w:rPr>
        <w:t>5. Ответственность за техническое сопровождение мероприятий по переходу на межведомственное и межуровневое взаимодействие при предоставлении государственных и муниципальных услуг в 2011</w:t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</w:rPr>
        <w:t xml:space="preserve">2012 годах возложить на комитет по информационным ресурсам и телекоммуникациям Администрации города Смоленска (С.В. Пивоваров)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 Ответственность за организационно-методическое сопровождение мероприятий по переходу на межведомственное и межуровневое взаимодействие при предоставлении государственных и муниципальных услуг в 2011</w:t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</w:rPr>
        <w:t>2012 годах возложить на комитет по местному самоуправлению Администрации города Смоленска (В.А. Соваренко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Руководителям территориальных органов и структурных подразделений Администрации города Смоленска в срок до 01.10.2011 определить лиц, ответственных за предоставляемые государственные и муниципальные услуги, а также организацию и обеспечение перехода на межведомственное и межуровневое взаимодействие при предоставлении каждой государственной и муниципальной услуги в рамках своих полномочи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Комитету по информационным ресурсам и телекоммуникациям Администрации города Смоленска разместить настоящее распоряжение на официальном сайте Администрации города Смоленск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Контроль за исполнением настоящего распоряжения возложить на заместителя Главы Администрации города – руководителя аппарата Администрации города Смоленска Погуляева А.Н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5040" w:leader="none"/>
        </w:tabs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С.В. Маслако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54:00Z</dcterms:created>
  <dc:creator>gml</dc:creator>
  <dc:description/>
  <cp:keywords/>
  <dc:language>en-US</dc:language>
  <cp:lastModifiedBy>mvse</cp:lastModifiedBy>
  <cp:lastPrinted>2011-09-12T11:51:00Z</cp:lastPrinted>
  <dcterms:modified xsi:type="dcterms:W3CDTF">2011-10-10T11:05:00Z</dcterms:modified>
  <cp:revision>3</cp:revision>
  <dc:subject/>
  <dc:title/>
</cp:coreProperties>
</file>