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0"/>
        <w:ind w:firstLine="539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ЖДЕН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>города  Смоленска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>от 12.11.2010 № 447-адм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пределения видов особо ценного движимого имущества муниципального автономного или бюджет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реж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ий Порядок разработан в соответствии с Федеральным законом от 03.11.2006 № 174-ФЗ «Об автономных учреждениях», Федеральным законом от 12.01.96 № 7-ФЗ «О некоммерческих организациях», постановлением Правительства Российской Федерации от 26.07.2010 № 538 «О порядке отнесения имущества автономного или бюджетного учреждения к категории особо ценного движимого имущества» и устанавливает процедуру определения видов особо ценного движимого имущества муниципальных автономных учреждений, созданных на базе имущества, находящегося в муниципальной собственности города Смоленска, и муниципальных бюджетных учрежд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ля целей настоящего Порядка под особо ценным движимым имуществом понимается движимое имущество, без которого осуществление муниципаль-ным автономным или бюджетным учреждением предусмотренных его уставом основных видов деятельности будет существенно затруднен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Администрация города Смоленска  оформляет решение об отнесении имущества муниципального автономного или бюджетного учреждения к категории особо ценного движимого имущества (исключении имущества из категории особо ценного движимого имущества) на основании видов особо ценного движимого имущества, определенных в соответствии с  пунктом 3 настоящего Порядка в виде постано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ект правового акта, указанного в настоящем пункте, вносится на рассмотрение Администрации города Смоленска структурным подразделением Администрации города Смоленска, в ведении которого находятся данные учреждения. Указанные проекты правовых актов подлежат обязательному согласованию с управлением муниципального имущества и земельных   отношений Администрации города Смоленс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Включению в состав особо ценного движимого имущества муниципальных автономных или бюджетных учреждений подлежи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движимое имущество, балансовая стоимость которого превышает                        двести тысяч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движимое имущество, балансовая стоимость которого составляет менее двухсот тысяч рублей, без которого осуществление муниципальным              автономным или бюджетным учреждением предусмотренных его уставом основных видов деятельности будет существенно затруднено;            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имущество, отчуждение которого осуществляется в специальном порядке, установленном законами и иными нормативными правовыми актами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Решение об отнесении имущества муниципальных автономных или бюджетных учреждений к категории особо ценного движимого имущества (исключении имущества из категории особо ценного движимого имущества) принимается Администрацией города Смоленска в форме постано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создании муниципального автономного или бюджетного учреждения путем изменения типа существующего муниципального учреждения перечень особо ценного движимого имущества определяется в постановлении Администрации города Смоленска о его создан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шение об отнесении имущества к категории особо ценного движимого имущества принимается одновременно с принятием решения о закреплении указанного имущества за муниципальным автономным или бюджетным учреждением или о выделении средств на его приобретение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3:38:00Z</dcterms:created>
  <dc:creator>Делюкин</dc:creator>
  <dc:description/>
  <cp:keywords/>
  <dc:language>en-US</dc:language>
  <cp:lastModifiedBy>Потенко Е.В.</cp:lastModifiedBy>
  <cp:lastPrinted>2010-10-29T08:46:00Z</cp:lastPrinted>
  <dcterms:modified xsi:type="dcterms:W3CDTF">2010-11-16T13:39:00Z</dcterms:modified>
  <cp:revision>3</cp:revision>
  <dc:subject/>
  <dc:title>УТВЕРЖДЕН</dc:title>
</cp:coreProperties>
</file>