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</w:t>
      </w:r>
      <w:r>
        <w:rPr>
          <w:rFonts w:cs="Arial"/>
          <w:b/>
          <w:sz w:val="24"/>
          <w:szCs w:val="24"/>
        </w:rPr>
        <w:t>УТВЕРЖДЕНО</w:t>
      </w:r>
    </w:p>
    <w:p>
      <w:pPr>
        <w:pStyle w:val="TextBody"/>
        <w:ind w:hanging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ением Администрации</w:t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орода Смоленска</w:t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Приложение № 2)</w:t>
      </w:r>
    </w:p>
    <w:p>
      <w:pPr>
        <w:pStyle w:val="TextBody"/>
        <w:ind w:firstLine="6237"/>
        <w:jc w:val="righ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z w:val="24"/>
          <w:szCs w:val="24"/>
          <w:lang w:val="en-US"/>
        </w:rPr>
        <w:t xml:space="preserve"> 25.11.2010 </w:t>
      </w:r>
      <w:r>
        <w:rPr>
          <w:rFonts w:cs="Arial"/>
          <w:sz w:val="24"/>
          <w:szCs w:val="24"/>
        </w:rPr>
        <w:t>№</w:t>
      </w:r>
      <w:r>
        <w:rPr>
          <w:rFonts w:cs="Arial"/>
          <w:sz w:val="24"/>
          <w:szCs w:val="24"/>
          <w:lang w:val="en-US"/>
        </w:rPr>
        <w:t xml:space="preserve"> 568-адм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/>
          <w:b/>
          <w:sz w:val="36"/>
          <w:szCs w:val="36"/>
        </w:rPr>
        <w:t>Положение о размещении объектов капитального строительства,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под малоэтажную комплексную застройку в районе посёлка Анастасино города Смоленска.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ложение о размещении объектов капитального </w:t>
      </w:r>
    </w:p>
    <w:p>
      <w:pPr>
        <w:pStyle w:val="Heading2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троительства и характеристиках планируемого развития </w:t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  <w:szCs w:val="28"/>
        </w:rPr>
        <w:t>территории под малоэтажную комплексную застройку в районе посёлка Анастасино города Смолен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b/>
          <w:iCs/>
          <w:sz w:val="28"/>
          <w:szCs w:val="28"/>
        </w:rPr>
        <w:t>Характеристика планируемого развития территории района поселка Анастасино г. Смоленска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851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sz w:val="28"/>
          <w:szCs w:val="28"/>
        </w:rPr>
        <w:t>Граница проекта планировки территории включает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рриторию, расположенную на границе северной части города  в Заднепровском районе в границах поселка Анастасино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b/>
          <w:sz w:val="28"/>
          <w:szCs w:val="28"/>
        </w:rPr>
        <w:t>Территория предназначена для комплексного освоения с целью формирования   зоны малоэтажной жилой застрой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b/>
          <w:sz w:val="28"/>
          <w:szCs w:val="28"/>
        </w:rPr>
        <w:t>Территория дифференцирована на следующие зоны планируемого размещения объектов капитального строительства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ритории отдельно стоящих объектов жилого назначения, в том числе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оквартирных малоэтажных жилых домов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х жилых домов коттеджного и усадебного тип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ритории объектов социально-культурного назначения,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дельно стоящие объекты социального обслуживания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ских дошкольных учреждений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Территории объектов инженерной и транспортной инфраструктур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П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П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лично-дорожной се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араметры планируемого развития территории.</w:t>
      </w:r>
    </w:p>
    <w:p>
      <w:pPr>
        <w:pStyle w:val="Normal"/>
        <w:tabs>
          <w:tab w:val="clear" w:pos="708"/>
          <w:tab w:val="left" w:pos="0" w:leader="none"/>
          <w:tab w:val="left" w:pos="132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1 Зоны планируемого размещения объектов жилого назначения включают территории индивидуальных жилых домов коттеджного типа и многоквартирных жилых домов</w:t>
      </w:r>
    </w:p>
    <w:p>
      <w:pPr>
        <w:pStyle w:val="Normal"/>
        <w:tabs>
          <w:tab w:val="clear" w:pos="708"/>
          <w:tab w:val="left" w:pos="0" w:leader="none"/>
          <w:tab w:val="left" w:pos="132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3.2 Зоны планируемого размещения объектов социально-культурного назначения, предназначены для размещения фитнес центра и торгово-развлекательного центра. </w:t>
      </w:r>
    </w:p>
    <w:p>
      <w:pPr>
        <w:pStyle w:val="Normal"/>
        <w:tabs>
          <w:tab w:val="clear" w:pos="708"/>
          <w:tab w:val="left" w:pos="0" w:leader="none"/>
          <w:tab w:val="left" w:pos="1069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3 Зоны планируемого размещения объектов инженерной инфраструктуры дисперсных расположены на всей территории в границах проектирования и включают в себ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хнические зоны инженерных коммуникаци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участки для размещения электрической распределительной трансформаторных подстанции и ГРПШ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4 Зона планируемого размещения объектов транспортной инфраструктуры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5.Зеленые насаждения в границах проектирования представлен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зелеными насаждениями общего пользования – уличное озеленени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леными насаждениями общего пользования – скверы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зелеными насаждениями ограниченного пользования – озеленение территории объектов в объеме благоустройств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леными насаждениями, выполняющими специальные функции – озеленение зон инженерной инфраструктуры и санитарно-защитной з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b/>
          <w:sz w:val="28"/>
          <w:szCs w:val="28"/>
        </w:rPr>
        <w:t>Характеристика развития системы транспортного обслужив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1. Строительство общегородской магистрал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2.Принята следующая классификация магистральной улично-дорожной сети территор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гистральные улицы общегородского значения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жила улиц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езд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3. Транспортное обслуживание квартала осуществляется с общегородской магистральной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851"/>
        <w:rPr/>
      </w:pPr>
      <w:r>
        <w:rPr>
          <w:rFonts w:cs="Arial" w:ascii="Arial" w:hAnsi="Arial"/>
          <w:sz w:val="28"/>
          <w:szCs w:val="28"/>
        </w:rPr>
        <w:t>Проектом предусмотрено строительство жилых улиц и проездов, обеспечивающих подключение к общегородским магистрал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4. Расположение парковочных мест для хранения индивидуального автотранспорта жителей осуществляется непосредственно на каждом отдельном участк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b/>
          <w:sz w:val="28"/>
          <w:szCs w:val="28"/>
        </w:rPr>
        <w:t>Характеристика развития производственных объектов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конструкция фермы с изменением характера функционального использования. 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На территории фермы возможно размещение производственных, коммунально-складских или торговых предприятий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приятия должны соответствовать 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 xml:space="preserve"> класса санитарной классиф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b/>
          <w:sz w:val="28"/>
          <w:szCs w:val="28"/>
        </w:rPr>
        <w:t>Характеристика развития системы инженерной инфраструктуры.</w:t>
      </w:r>
    </w:p>
    <w:p>
      <w:pPr>
        <w:pStyle w:val="32"/>
        <w:tabs>
          <w:tab w:val="clear" w:pos="708"/>
          <w:tab w:val="left" w:pos="0" w:leader="none"/>
        </w:tabs>
        <w:ind w:left="0" w:firstLine="851"/>
        <w:rPr/>
      </w:pPr>
      <w:r>
        <w:rPr>
          <w:rFonts w:cs="Arial" w:ascii="Arial" w:hAnsi="Arial"/>
          <w:b/>
          <w:iCs/>
          <w:sz w:val="28"/>
          <w:szCs w:val="28"/>
        </w:rPr>
        <w:t>6.1 Водоснабжение.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rFonts w:cs="Arial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>1. Обеспечение водой потребителей проектируемой застройки предусмотрено от существующей (реконструируемой) скважины расположенной на северо-востоке рассматриваемой территории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rFonts w:cs="Arial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ля водоснабжения потребителей проектируемой застройки в объеме 199,4 м3/сут, предусмотрена докладка существующих сетей водоснабжения до вновь подключаемых объектов.</w:t>
      </w:r>
    </w:p>
    <w:p>
      <w:pPr>
        <w:pStyle w:val="TextBody"/>
        <w:rPr/>
      </w:pPr>
      <w:r>
        <w:rPr>
          <w:rFonts w:cs="Arial"/>
          <w:sz w:val="28"/>
          <w:szCs w:val="28"/>
        </w:rPr>
        <w:t xml:space="preserve">3. Проектируемые водопроводные сети, по возможности, закольцовываются с существующими сетями для обеспечения надежного бесперебойного водоснабжения существующих и проектируемых потребителей.   </w:t>
      </w:r>
    </w:p>
    <w:p>
      <w:pPr>
        <w:pStyle w:val="TextBody"/>
        <w:tabs>
          <w:tab w:val="clear" w:pos="708"/>
          <w:tab w:val="left" w:pos="0" w:leader="none"/>
        </w:tabs>
        <w:ind w:firstLine="851"/>
        <w:rPr/>
      </w:pPr>
      <w:r>
        <w:rPr>
          <w:rFonts w:cs="Arial"/>
          <w:b/>
          <w:iCs/>
          <w:sz w:val="28"/>
          <w:szCs w:val="28"/>
        </w:rPr>
        <w:t>6.2  Хозяйственно-бытовая канализация</w:t>
      </w:r>
    </w:p>
    <w:p>
      <w:pPr>
        <w:pStyle w:val="TextBody"/>
        <w:rPr/>
      </w:pPr>
      <w:r>
        <w:rPr>
          <w:rFonts w:cs="Arial"/>
          <w:sz w:val="28"/>
          <w:szCs w:val="28"/>
        </w:rPr>
        <w:t>В соответствии со схемой планируемого размещения объектов капитального строительства канализации к Генеральному плану развития Смоленска на 25 летний срок предусматривается строительство коллектора, прокладываемого на западе территории проектирования. Коллектором стоки направляются на  реконструируемые очистные сооружения района «Красный Бор»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Arial" w:ascii="Arial" w:hAnsi="Arial"/>
          <w:b/>
          <w:iCs/>
          <w:sz w:val="28"/>
          <w:szCs w:val="28"/>
        </w:rPr>
        <w:t>6.3 Ливневая канализация</w:t>
      </w:r>
    </w:p>
    <w:p>
      <w:pPr>
        <w:pStyle w:val="TextBody"/>
        <w:tabs>
          <w:tab w:val="clear" w:pos="708"/>
          <w:tab w:val="left" w:pos="0" w:leader="none"/>
        </w:tabs>
        <w:ind w:firstLine="851"/>
        <w:rPr/>
      </w:pPr>
      <w:r>
        <w:rPr>
          <w:rFonts w:cs="Arial"/>
          <w:sz w:val="28"/>
          <w:szCs w:val="28"/>
        </w:rPr>
        <w:t>В соответствии со схемой планируемого размещения объектов капитального строительства канализации к Генеральному плану развития Смоленска на 25 летний срок, на территории проектируемой застройки предусматривается строительство сетей ливневой канализации. На территории жилого района «Анастасьино» предусматривается строительство дождевого коллектора на западе территории проектирования и уличных сетей ливневой канализации, посредством которых</w:t>
      </w:r>
      <w:r>
        <w:rPr>
          <w:rFonts w:cs="Arial"/>
          <w:color w:val="FF0000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поверхностные стоки в объеме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1327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3 отводятся на  проектируемые локальные очистные сооружения поверхностного стока, располагаемые юго-западнее территории проектирования.</w:t>
      </w:r>
      <w:r>
        <w:rPr>
          <w:rFonts w:cs="Arial"/>
          <w:color w:val="FF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6.4 Теплоснабжение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left"/>
        <w:rPr/>
      </w:pPr>
      <w:r>
        <w:rPr>
          <w:rFonts w:cs="Arial"/>
          <w:sz w:val="28"/>
          <w:szCs w:val="28"/>
        </w:rPr>
        <w:t>1. Суммарное теплопотребление проектируемой застройки составит 2,2 Гкал/час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left"/>
        <w:rPr/>
      </w:pPr>
      <w:r>
        <w:rPr>
          <w:rFonts w:cs="Arial"/>
          <w:sz w:val="28"/>
          <w:szCs w:val="28"/>
        </w:rPr>
        <w:t xml:space="preserve">2. Теплоснабжение рассматриваемой территории предполагается от индивидуальных отопительных систем с помощью газа и электроэнерги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b/>
          <w:iCs/>
          <w:sz w:val="28"/>
          <w:szCs w:val="28"/>
        </w:rPr>
        <w:t>6.5 Газоснабжение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Arial" w:ascii="Arial" w:hAnsi="Arial"/>
          <w:sz w:val="28"/>
          <w:szCs w:val="28"/>
        </w:rPr>
        <w:t xml:space="preserve">1. Газоснабжение потребителей проектируемой застройки на территории проекта планировки предусмотрено от двух существующих ШРП и уличной распределительной сети газопроводов низкого давления. </w:t>
      </w:r>
    </w:p>
    <w:p>
      <w:pPr>
        <w:pStyle w:val="TextBody"/>
        <w:rPr/>
      </w:pPr>
      <w:r>
        <w:rPr>
          <w:rFonts w:cs="Arial"/>
          <w:sz w:val="28"/>
          <w:szCs w:val="28"/>
        </w:rPr>
        <w:t>2.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В связи с расширением улично-дорожной сети, один ШРП переносится северо-восточнее относительно своего существующего положения. </w:t>
      </w:r>
    </w:p>
    <w:p>
      <w:pPr>
        <w:pStyle w:val="TextBody"/>
        <w:rPr/>
      </w:pPr>
      <w:r>
        <w:rPr>
          <w:rFonts w:cs="Arial"/>
          <w:sz w:val="28"/>
          <w:szCs w:val="28"/>
        </w:rPr>
        <w:t>3. Для газоснабжения потребителей проектируемой застройки в объеме 367 м3/час, предусмотрена докладка существующих газопроводов низкого давления до вновь подключаемых объект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  <w:szCs w:val="28"/>
        </w:rPr>
        <w:t>4. Проектируемые сети газоснабжения, по возможности, закольцовываются с существующими сетями для обеспечения надежного бесперебойного водоснабжения существующих и проектируемых потребителе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0" w:leader="none"/>
        </w:tabs>
        <w:ind w:firstLine="851"/>
        <w:rPr/>
      </w:pPr>
      <w:r>
        <w:rPr>
          <w:rFonts w:cs="Arial"/>
          <w:b/>
          <w:bCs/>
          <w:iCs/>
          <w:sz w:val="28"/>
          <w:szCs w:val="28"/>
        </w:rPr>
        <w:t>6.6 Электроснабжение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left"/>
        <w:rPr/>
      </w:pPr>
      <w:r>
        <w:rPr>
          <w:rFonts w:cs="Arial"/>
          <w:sz w:val="28"/>
          <w:szCs w:val="28"/>
        </w:rPr>
        <w:t xml:space="preserve">1. Электроснабжение потребителей территории проектирования (1,0 МВА) возможно осуществить от существующей ПС «Западная».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left"/>
        <w:rPr>
          <w:rFonts w:cs="Arial"/>
          <w:iCs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2. Распределение электроэнергии предусматривается через три проектируемые трансформаторные подстанции (ТП) 10/0.4 кВ.</w:t>
      </w:r>
    </w:p>
    <w:p>
      <w:pPr>
        <w:pStyle w:val="TextBody"/>
        <w:tabs>
          <w:tab w:val="clear" w:pos="708"/>
          <w:tab w:val="left" w:pos="0" w:leader="none"/>
        </w:tabs>
        <w:ind w:firstLine="851"/>
        <w:rPr/>
      </w:pPr>
      <w:r>
        <w:rPr>
          <w:rFonts w:cs="Arial"/>
          <w:b/>
          <w:bCs/>
          <w:iCs/>
          <w:sz w:val="28"/>
          <w:szCs w:val="28"/>
        </w:rPr>
        <w:t>6.7 Телефонизация, радиофикация и телевидение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Телефонизация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left"/>
        <w:rPr/>
      </w:pPr>
      <w:r>
        <w:rPr>
          <w:rFonts w:cs="Arial"/>
          <w:sz w:val="28"/>
          <w:szCs w:val="28"/>
        </w:rPr>
        <w:t xml:space="preserve">1. В проектируемом районе предполагается оборудовать </w:t>
      </w:r>
      <w:r>
        <w:rPr>
          <w:rFonts w:cs="Times New Roman" w:ascii="Times New Roman" w:hAnsi="Times New Roman"/>
          <w:sz w:val="28"/>
          <w:szCs w:val="28"/>
        </w:rPr>
        <w:t>212</w:t>
      </w:r>
      <w:r>
        <w:rPr>
          <w:rFonts w:cs="Arial"/>
          <w:sz w:val="28"/>
          <w:szCs w:val="28"/>
        </w:rPr>
        <w:t xml:space="preserve"> телефонов. Количество номеров уточняется на следующей стадии проектирования.</w:t>
      </w:r>
    </w:p>
    <w:p>
      <w:pPr>
        <w:pStyle w:val="TextBody"/>
        <w:tabs>
          <w:tab w:val="clear" w:pos="708"/>
          <w:tab w:val="left" w:pos="0" w:leader="none"/>
        </w:tabs>
        <w:ind w:firstLine="851"/>
        <w:rPr/>
      </w:pPr>
      <w:r>
        <w:rPr>
          <w:rFonts w:cs="Arial"/>
          <w:sz w:val="28"/>
          <w:szCs w:val="28"/>
        </w:rPr>
        <w:t xml:space="preserve">2. Телекоммуникационные услуги на проектируемой территории, возможно, предоставить на основе устройств абонентского доступа. </w:t>
      </w:r>
    </w:p>
    <w:p>
      <w:pPr>
        <w:pStyle w:val="TextBody"/>
        <w:tabs>
          <w:tab w:val="clear" w:pos="708"/>
          <w:tab w:val="left" w:pos="0" w:leader="none"/>
        </w:tabs>
        <w:ind w:firstLine="851"/>
        <w:rPr/>
      </w:pPr>
      <w:r>
        <w:rPr>
          <w:rFonts w:cs="Arial"/>
          <w:i/>
          <w:sz w:val="28"/>
          <w:szCs w:val="28"/>
        </w:rPr>
        <w:t>Радиофикац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851"/>
        <w:rPr/>
      </w:pPr>
      <w:r>
        <w:rPr>
          <w:rFonts w:cs="Arial" w:ascii="Arial" w:hAnsi="Arial"/>
          <w:sz w:val="28"/>
          <w:szCs w:val="28"/>
        </w:rPr>
        <w:t>В проектируемом районе предполагается оборудовать 278 радиоточек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подключения указанного количества радиоточек на проектируемой территории необходимо разместить блок-станцию (БС) совмещенную со звуковой трансформаторной подстанцией (ТП). Для этого в проектируемом общественном здании выделяется помещение площадью 35 м² с отдельным входом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rFonts w:cs="Arial"/>
          <w:sz w:val="28"/>
          <w:szCs w:val="28"/>
        </w:rPr>
        <w:t>Для подачи звукового сигнала необходимо построить до вводных стоек ТП магистральный радиофидер напряжением 960 В от ближайшей существующей опорно-усилительной станции (ОУС)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Телеви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rFonts w:cs="Arial" w:ascii="Arial" w:hAnsi="Arial"/>
          <w:sz w:val="28"/>
          <w:szCs w:val="28"/>
        </w:rPr>
        <w:t>В проектируемом районе предполагается оборудовать 482 телеприёмни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rPr/>
      </w:pPr>
      <w:r>
        <w:rPr>
          <w:rFonts w:cs="Arial" w:ascii="Arial" w:hAnsi="Arial"/>
          <w:sz w:val="28"/>
          <w:szCs w:val="28"/>
        </w:rPr>
        <w:t>2. Предусмотрена установка на всех зданиях застройки приемных антенн с учетом обеспечения прямой видимости передающих антенн, с установкой усилителя телевизионного сигнала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испетчеризац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320" w:leader="none"/>
        </w:tabs>
        <w:ind w:left="0" w:firstLine="851"/>
        <w:jc w:val="left"/>
        <w:rPr/>
      </w:pPr>
      <w:r>
        <w:rPr>
          <w:rFonts w:cs="Arial"/>
          <w:sz w:val="28"/>
          <w:szCs w:val="28"/>
        </w:rPr>
        <w:t xml:space="preserve">Для диспетчеризации проектируемой застройки необходимо предусмотреть диспетчерский пункт (ДП), где собирается вся информация о работе инженерного оборудования (в том числе и противопожарного) от всех зданий, проектируемых на рассматриваемой территории, за исключением объектов, где намечается организация внутренних или отраслевых служб диспетчеризаци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320" w:leader="none"/>
        </w:tabs>
        <w:ind w:left="0" w:firstLine="851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П проектируемой застройки необходимо подключить к комплексной диспетчерской службе (КДС) района.</w:t>
      </w:r>
    </w:p>
    <w:p>
      <w:pPr>
        <w:pStyle w:val="TextBody"/>
        <w:tabs>
          <w:tab w:val="clear" w:pos="708"/>
          <w:tab w:val="left" w:pos="1946" w:leader="none"/>
        </w:tabs>
        <w:ind w:left="851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851"/>
        <w:rPr/>
      </w:pPr>
      <w:r>
        <w:rPr>
          <w:rFonts w:cs="Arial"/>
          <w:b/>
          <w:bCs/>
          <w:iCs/>
          <w:sz w:val="28"/>
          <w:szCs w:val="28"/>
        </w:rPr>
        <w:t>7. Инженерная подготовка и вертикальная планировка территори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1. Освоение территории возможно после выполнения мероприятий по инженерной подготов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>Приспособление рельефа с учетом нормативных уклонов под застройку, транспортную и инженерную инфра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>Благоустройство территории, решение поверхностного водоотвода, организация дренаж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>Мероприятия, связанные с водоотведением, строительством очистных сооружен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851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целях предупреждения деформации зданий под воздействием морозного пучения глубину заложения фундаментов принимать не менее расчетной глубины промерз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Arial" w:ascii="Arial" w:hAnsi="Arial"/>
          <w:b/>
          <w:sz w:val="28"/>
          <w:szCs w:val="28"/>
        </w:rPr>
        <w:t>8. Мероприятия по снижению воздействия на окружающую природную среду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оздушная сре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честве основного мероприятия для защиты воздушной среды в зоне размещения застройки предусмотрено озелен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стительность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Предусмотреть после завершения застройки и инженерной подготовки территории благоустройство и озеленение территории в соответствии с разработанным генеральным планом. 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Характеристика планируемых объектов капитального строительства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  <w:t>Жилые дома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1701"/>
        <w:gridCol w:w="1843"/>
        <w:gridCol w:w="1984"/>
      </w:tblGrid>
      <w:tr>
        <w:trPr>
          <w:trHeight w:val="12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ая площадь 1 дом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/всего, м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Этажность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Количество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лощадь застройки 1 дом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/всего, м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троительный объем 1 дома/всего, м3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/6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/4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/</w:t>
            </w:r>
            <w:r>
              <w:rPr>
                <w:rFonts w:cs="Arial" w:ascii="Arial" w:hAnsi="Arial"/>
              </w:rPr>
              <w:t>22050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2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75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6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реждения культурно-бытового обслужи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0"/>
        <w:gridCol w:w="1841"/>
        <w:gridCol w:w="1559"/>
        <w:gridCol w:w="1418"/>
        <w:gridCol w:w="1849"/>
      </w:tblGrid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именование учреждений обслужива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Общая полезная площадь строения, м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личество этажей, е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ощадь застройки, м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оительный объем, м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о-развлекательный центр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5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тнес клуб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сад на 140 мест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454" w:top="1418" w:footer="454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 о формируемых и сохраняемых земельных участках.</w:t>
      </w:r>
    </w:p>
    <w:p>
      <w:pPr>
        <w:pStyle w:val="Normal"/>
        <w:numPr>
          <w:ilvl w:val="1"/>
          <w:numId w:val="7"/>
        </w:numPr>
        <w:ind w:left="1349" w:hanging="357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Формируемые земельные участки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1559"/>
        <w:gridCol w:w="3623"/>
        <w:gridCol w:w="63"/>
        <w:gridCol w:w="8337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участка на черте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лощадь земельного участка, м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граничения, обременения в использовании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2</w:t>
            </w:r>
          </w:p>
        </w:tc>
      </w:tr>
      <w:tr>
        <w:trPr>
          <w:trHeight w:val="70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, Охранная зона кабеля связи.</w:t>
            </w:r>
          </w:p>
        </w:tc>
      </w:tr>
      <w:tr>
        <w:trPr>
          <w:trHeight w:val="67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, Охранная зона кабеля связи.</w:t>
            </w:r>
          </w:p>
        </w:tc>
      </w:tr>
      <w:tr>
        <w:trPr>
          <w:trHeight w:val="5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самотечной ливневой канализации.</w:t>
            </w:r>
          </w:p>
        </w:tc>
      </w:tr>
      <w:tr>
        <w:trPr>
          <w:trHeight w:val="63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внутриквартальными проездами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, Охранная зона самотечной канализации, Охранная зона линии электропередач, Охранная зона кабеля связи, Охранная зона газораспределительной сети низкого давления.</w:t>
            </w:r>
          </w:p>
        </w:tc>
      </w:tr>
      <w:tr>
        <w:trPr>
          <w:trHeight w:val="62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ритория детской, игровой и спортивной площадок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граничения: -</w:t>
            </w:r>
          </w:p>
        </w:tc>
      </w:tr>
      <w:tr>
        <w:trPr/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 индивидуальным жилым домом коттеджного типа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.</w:t>
            </w:r>
          </w:p>
        </w:tc>
      </w:tr>
      <w:tr>
        <w:trPr/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 внутриквартальными проездами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, Охранная зона самотечной канализации, Охранная зона линии электропередач, Охранная зона газораспределительной сети низкого давления.</w:t>
            </w:r>
          </w:p>
        </w:tc>
      </w:tr>
      <w:tr>
        <w:trPr>
          <w:trHeight w:val="74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участка на черте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лощадь земельного участка, м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граничения, обременения в использовании</w:t>
            </w:r>
          </w:p>
        </w:tc>
      </w:tr>
      <w:tr>
        <w:trPr>
          <w:trHeight w:val="74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ритория детской, игровой и спортивной площадок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, Охранная зона кабеля связи, Охранная зона газораспределительной сети высокого давления.</w:t>
            </w:r>
          </w:p>
        </w:tc>
      </w:tr>
      <w:tr>
        <w:trPr>
          <w:trHeight w:val="319" w:hRule="atLeast"/>
        </w:trPr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6</w:t>
            </w:r>
          </w:p>
        </w:tc>
      </w:tr>
      <w:tr>
        <w:trPr>
          <w:trHeight w:val="75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зданием ГРП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  <w:bCs/>
              </w:rPr>
              <w:t xml:space="preserve">Санитарно-защитная зона ГРП, </w:t>
            </w:r>
            <w:r>
              <w:rPr>
                <w:rFonts w:cs="Arial" w:ascii="Arial" w:hAnsi="Arial"/>
              </w:rPr>
              <w:t>Охранная зона газораспределительной сети низкого давления, Охранная зона газораспределительной сети высокого давления.</w:t>
            </w:r>
          </w:p>
        </w:tc>
      </w:tr>
      <w:tr>
        <w:trPr>
          <w:trHeight w:val="331" w:hRule="atLeast"/>
        </w:trPr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10</w:t>
            </w:r>
          </w:p>
        </w:tc>
      </w:tr>
      <w:tr>
        <w:trPr>
          <w:trHeight w:val="75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 нежилым зданием торгового назначения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, Охранная зона кабеля связи.</w:t>
            </w:r>
          </w:p>
        </w:tc>
      </w:tr>
      <w:tr>
        <w:trPr>
          <w:trHeight w:val="66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ритория детской, игровой и спортивной площадок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кабеля связи.</w:t>
            </w:r>
          </w:p>
        </w:tc>
      </w:tr>
      <w:tr>
        <w:trPr>
          <w:trHeight w:val="42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многоквартирным домом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кабеля связи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многоквартирным домом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внутриквартальными проездами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, Охранная зона кабеля связи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>
          <w:trHeight w:val="181" w:hRule="atLeast"/>
        </w:trPr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11</w:t>
            </w:r>
          </w:p>
        </w:tc>
      </w:tr>
      <w:tr>
        <w:trPr>
          <w:trHeight w:val="42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 нежилым зданием физической культуры и спорта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.</w:t>
            </w:r>
          </w:p>
        </w:tc>
      </w:tr>
      <w:tr>
        <w:trPr>
          <w:trHeight w:val="42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кабеля связи.</w:t>
            </w:r>
          </w:p>
        </w:tc>
      </w:tr>
      <w:tr>
        <w:trPr>
          <w:trHeight w:val="42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кабеля связи.</w:t>
            </w:r>
          </w:p>
        </w:tc>
      </w:tr>
      <w:tr>
        <w:trPr>
          <w:trHeight w:val="7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кабеля связи.</w:t>
            </w:r>
          </w:p>
        </w:tc>
      </w:tr>
      <w:tr>
        <w:trPr>
          <w:trHeight w:val="7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участка на черте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лощадь земельного участка, м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граничения, обременения в использовании</w:t>
            </w:r>
          </w:p>
        </w:tc>
      </w:tr>
      <w:tr>
        <w:trPr>
          <w:trHeight w:val="234" w:hRule="atLeast"/>
        </w:trPr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12</w:t>
            </w:r>
          </w:p>
        </w:tc>
      </w:tr>
      <w:tr>
        <w:trPr>
          <w:trHeight w:val="42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 зданием трансформаторной подстанции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граничения:</w:t>
            </w:r>
            <w:r>
              <w:rPr>
                <w:rFonts w:cs="Arial" w:ascii="Arial" w:hAnsi="Arial"/>
              </w:rPr>
              <w:t xml:space="preserve"> Охранная зона линии электропереда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1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внутриквартальными проездами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, Охранная зона линии электропередач, Охранная зона кабеля связи, Охранная зона газораспределительной сети низкого давления.</w:t>
            </w:r>
          </w:p>
        </w:tc>
      </w:tr>
      <w:tr>
        <w:trPr/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.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.</w:t>
            </w:r>
          </w:p>
        </w:tc>
      </w:tr>
      <w:tr>
        <w:trPr>
          <w:trHeight w:val="8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, Охранная зона газораспределительной сети низкого давления.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, Охранная зона газораспределительной сети низкого давления.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участка на чертеж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лощадь земельного участка, м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граничения, обременения в использовании</w:t>
            </w:r>
          </w:p>
        </w:tc>
      </w:tr>
      <w:tr>
        <w:trPr/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 зданием трансформаторной подстанции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граничения:</w:t>
            </w:r>
            <w:r>
              <w:rPr>
                <w:rFonts w:cs="Arial" w:ascii="Arial" w:hAnsi="Arial"/>
              </w:rPr>
              <w:t xml:space="preserve"> Охранная зона линии электропередач.</w:t>
            </w:r>
          </w:p>
        </w:tc>
      </w:tr>
      <w:tr>
        <w:trPr>
          <w:trHeight w:val="339" w:hRule="atLeast"/>
        </w:trPr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16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учреждением образования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, Охранная зона линии электропередач.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внутриквартальными проездами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, Охранная зона самотечной канализации, Охранная зона линии электропередач, Охранная зона кабеля связи, Охранная зона газораспределительной сети низкого давл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, Охранная зона кабеля связи, Охранная зона газораспределительной сети низкого давл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.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самотечной канализации, Охранная зона линии электропередач, Охранная зона кабеля связи, Охранная зона газораспределительной сети низкого давления.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, Охранная зона линии электропередач, Охранная зона кабеля связи, Охранная зона газораспределительной сети низкого давл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.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участка на чертеж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лощадь земельного участка, м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граничения, обременения в использовании</w:t>
            </w:r>
          </w:p>
        </w:tc>
      </w:tr>
      <w:tr>
        <w:trPr>
          <w:trHeight w:val="428" w:hRule="atLeast"/>
        </w:trPr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18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внутриквартальными проездами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газораспределительной сети низкого давления.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, Охранная зона газораспределительной сети низкого давления.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, Охранная зона самотечной канализации, Охранная зона линии электропередач, Охранная зона кабеля связи, Охранная зона газораспределительной сети низкого давления.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 индивидуальным жилым домом коттеджного тип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 xml:space="preserve">Охранная зона линии электропередач. </w:t>
            </w:r>
          </w:p>
        </w:tc>
      </w:tr>
      <w:tr>
        <w:trPr>
          <w:trHeight w:val="428" w:hRule="atLeast"/>
        </w:trPr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19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 зданием трансформаторной подстанции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граничения:</w:t>
            </w:r>
            <w:r>
              <w:rPr>
                <w:rFonts w:cs="Arial" w:ascii="Arial" w:hAnsi="Arial"/>
              </w:rPr>
              <w:t xml:space="preserve"> Охранная зона линии электропередач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охраняемые земельные участки</w:t>
      </w:r>
    </w:p>
    <w:p>
      <w:pPr>
        <w:pStyle w:val="Normal"/>
        <w:ind w:left="1353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353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160"/>
        <w:gridCol w:w="1320"/>
        <w:gridCol w:w="2520"/>
        <w:gridCol w:w="62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Кадастровый номер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Местоположение (адре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кв.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азрешенное использован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граничения, обре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использовании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вартал 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18: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Анастас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786" w:leader="dot"/>
              </w:tabs>
              <w:jc w:val="center"/>
              <w:rPr>
                <w:rFonts w:ascii="Arial" w:hAnsi="Arial" w:eastAsia="Calibri" w:cs="Arial"/>
                <w:bCs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val="en-US" w:eastAsia="en-US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самотечной ливневой канализации, Охранная зона газораспределительной сети низкого дав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Кадастровый номер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Местоположение (адре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кв.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азрешенное использован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граничения, обре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использовании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18: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Анастас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786" w:leader="dot"/>
              </w:tabs>
              <w:jc w:val="center"/>
              <w:rPr>
                <w:rFonts w:ascii="Arial" w:hAnsi="Arial" w:eastAsia="Calibri" w:cs="Arial"/>
                <w:bCs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val="en-US" w:eastAsia="en-US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, Охранная зона газораспределительной сети низкого давления.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04: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Анастас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04: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Анастас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кабеля связи, Охранная зона газораспределительной сети низкого давления, Охранная зона газораспределительной сети высокого давления.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04::2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786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786" w:leader="dot"/>
              </w:tabs>
              <w:rPr>
                <w:rFonts w:ascii="Arial" w:hAnsi="Arial" w:eastAsia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Анастас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786" w:leader="dot"/>
              </w:tabs>
              <w:jc w:val="center"/>
              <w:rPr>
                <w:rFonts w:ascii="Arial" w:hAnsi="Arial" w:eastAsia="Calibri" w:cs="Arial"/>
                <w:bCs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val="en-US" w:eastAsia="en-US"/>
              </w:rPr>
              <w:t>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786" w:leader="dot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кабеля связи.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04: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Анастасино,  68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водопроводной сети, Охранная зона газораспределительной сети низкого давления.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04: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Анастасино,  68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газораспределительной сети низкого давления.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04: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Анастасино,  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1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10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 Анастасино,  63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Кадастровый номер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Местоположение (адре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кв.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азрешенное использован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граничения, обре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использовании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10: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. Анастасино,  в р-не жилого дома №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ведения садовод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10: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Анастасино,  Дом 61-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вартал 1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10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Анастасино,  63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линии электропередач, Охранная зона газораспределительной сети низкого давления.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:27:0012110: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Смоленск,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Анастасино,  63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граничения: </w:t>
            </w:r>
            <w:r>
              <w:rPr>
                <w:rFonts w:cs="Arial" w:ascii="Arial" w:hAnsi="Arial"/>
              </w:rPr>
              <w:t>Охранная зона газораспределительной сети низкого давления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32"/>
        </w:rPr>
      </w:pPr>
      <w:r>
        <w:rPr>
          <w:sz w:val="32"/>
        </w:rPr>
        <w:t>Основные технико-экономические показатели проекта планиров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87"/>
        <w:gridCol w:w="1559"/>
        <w:gridCol w:w="1559"/>
      </w:tblGrid>
      <w:tr>
        <w:trPr>
          <w:trHeight w:val="56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br/>
            </w:r>
            <w:r>
              <w:rPr>
                <w:rFonts w:cs="Arial" w:ascii="Arial" w:hAnsi="Arial"/>
                <w:sz w:val="28"/>
                <w:szCs w:val="28"/>
              </w:rPr>
              <w:t>п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/</w:t>
            </w:r>
            <w:r>
              <w:rPr>
                <w:rFonts w:cs="Arial" w:ascii="Arial" w:hAnsi="Arial"/>
                <w:sz w:val="28"/>
                <w:szCs w:val="28"/>
              </w:rPr>
              <w:t>п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Расчетный срок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2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рритори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лощадь проектируемой территории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3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2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том числе территории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  <w:highlight w:val="red"/>
              </w:rPr>
            </w:pPr>
            <w:r>
              <w:rPr>
                <w:rFonts w:cs="Arial" w:ascii="Arial" w:hAnsi="Arial"/>
                <w:sz w:val="28"/>
                <w:szCs w:val="28"/>
                <w:highlight w:val="red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1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25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Территория малоэтажных жилых дом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highlight w:val="red"/>
              </w:rPr>
            </w:pPr>
            <w:r>
              <w:rPr>
                <w:rFonts w:cs="Arial" w:ascii="Arial" w:hAnsi="Arial"/>
                <w:sz w:val="28"/>
                <w:szCs w:val="28"/>
              </w:rPr>
              <w:t>6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9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Территории объектов инженерной инфраструктуры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рритории объектов транспортной инфраструктур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Территории объектов социального и коммунально-бытового обслужив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рритории парк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1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7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лотность застройки жилых квартал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 2 общая площадь</w:t>
              <w:br/>
              <w:t>квартир на 1 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97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сел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red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24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насе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./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61,4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Жилищный фон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ъем нового малоэтажного</w:t>
              <w:br/>
              <w:t>жилищного строительст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в.м общей</w:t>
              <w:br/>
              <w:t xml:space="preserve">площад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15162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8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редняя жилищная обеспеченност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в.м/чел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бъекты социально-культурного и</w:t>
              <w:br/>
              <w:t>коммунально-бытового</w:t>
              <w:br/>
              <w:t>обслуживания насе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реждения обслужив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в.м общей площа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45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нженерная инфраструктур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1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доснабж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одопотребление на хозяйственно-</w:t>
              <w:br/>
              <w:t>питьевые нужд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б./</w:t>
              <w:br/>
              <w:t>сут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допотребление в среднем на</w:t>
              <w:br/>
              <w:t>одного человека на хозяйственно-</w:t>
              <w:br/>
              <w:t>питьевые цел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/сут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нализац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ее поступление бытовых</w:t>
              <w:br/>
              <w:t>сточных в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б./</w:t>
              <w:br/>
              <w:t>сут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199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Ливневая канализация. Общее поступление дождевых сток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б.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2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4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оснабж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требление электроэнергии на</w:t>
              <w:br/>
              <w:t>коммунально-бытовые нужд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плоснабж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ий расход теп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7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2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6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зоснабж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7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ий расход газ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7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3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7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7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ефонизац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телефон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2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8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диофикац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диоточе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8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18"/>
      </w:rPr>
    </w:pPr>
    <w:r>
      <w:rPr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color w:val="000000"/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Normal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</w:p>
  <w:p>
    <w:pPr>
      <w:pStyle w:val="Normal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  <w:p>
    <w:pPr>
      <w:pStyle w:val="Normal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46"/>
        </w:tabs>
        <w:ind w:left="1946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30"/>
        </w:tabs>
        <w:ind w:left="1430" w:hanging="720"/>
      </w:pPr>
      <w:rPr/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 Знак3 Знак Знак"/>
    <w:basedOn w:val="Style12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2">
    <w:name w:val=" Знак2 Знак Знак"/>
    <w:basedOn w:val="Style12"/>
    <w:qFormat/>
    <w:rPr>
      <w:rFonts w:ascii="Arial" w:hAnsi="Arial" w:eastAsia="Times New Roman" w:cs="Times New Roman"/>
      <w:b/>
      <w:color w:val="000000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 Знак"/>
    <w:basedOn w:val="Style12"/>
    <w:qFormat/>
    <w:rPr>
      <w:rFonts w:ascii="Arial" w:hAnsi="Arial" w:eastAsia="Times New Roman" w:cs="Times New Roman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21:00Z</dcterms:created>
  <dc:creator>User</dc:creator>
  <dc:description/>
  <cp:keywords/>
  <dc:language>en-US</dc:language>
  <cp:lastModifiedBy>КДИ</cp:lastModifiedBy>
  <cp:lastPrinted>2010-07-08T18:07:00Z</cp:lastPrinted>
  <dcterms:modified xsi:type="dcterms:W3CDTF">2010-12-13T08:09:00Z</dcterms:modified>
  <cp:revision>22</cp:revision>
  <dc:subject/>
  <dc:title/>
</cp:coreProperties>
</file>