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64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6.2025 № 1002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7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58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4 № 909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общественным организациям инвалидов и ветеранов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 0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плату соглашения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 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автономной некоммерческой организации «Ассоциация городского развития» на финансовое обеспечение затрат на разработку (корректировку) проекта объединенной зоны охраны объектов культурного наслед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252 536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10:00Z</dcterms:created>
  <dc:creator>budget04</dc:creator>
  <dc:description/>
  <cp:keywords/>
  <dc:language>en-US</dc:language>
  <cp:lastModifiedBy>Марина Петровна Арбузова</cp:lastModifiedBy>
  <cp:lastPrinted>2012-11-14T17:24:00Z</cp:lastPrinted>
  <dcterms:modified xsi:type="dcterms:W3CDTF">2025-06-26T06:30:00Z</dcterms:modified>
  <cp:revision>12</cp:revision>
  <dc:subject/>
  <dc:title/>
</cp:coreProperties>
</file>