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5447615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1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4.2025 № 970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6, 25, 2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2980553,321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691113,345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456809,294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76255,973 </w:t>
      </w:r>
      <w:r>
        <w:rPr/>
        <w:t xml:space="preserve">тыс. руб., что составляет  </w:t>
      </w:r>
      <w:r>
        <w:rPr>
          <w:lang w:val="ru-RU"/>
        </w:rPr>
        <w:t>7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033086,686 тыс. руб., в том числе объем безвозмездных поступлений в сумме 5285716,554 тыс. руб., и на 2027 год в сумме 12421781,442 тыс. руб., в том числе объем безвозмездных поступлений в сумме 522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1933086,686 тыс. руб., в том числе объем условно утвержденных расходов  в  сумме  167582,752  тыс. руб.,  и  на  2027  год  в сумме   1232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заменить цифрами </w:t>
      </w:r>
      <w:r>
        <w:rPr/>
        <w:t>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86878,638» заменить цифрами «1317615,719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1126698,124» заменить цифрами «587766,83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1281887,737» заменить цифрами «382177,69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rPr/>
      </w:pPr>
      <w:r>
        <w:rPr/>
        <w:t>«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. </w:t>
      </w:r>
      <w:r>
        <w:rPr>
          <w:lang w:val="ru-RU"/>
        </w:rPr>
        <w:t>Субсидии юридическим лицам, являющимся стороной концессионных соглашений, заключенных с Администрацией города Смоленска, предоставляю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</w:t>
      </w:r>
      <w:r>
        <w:rPr/>
        <w:t>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87762,107», «3,2» заменить цифрами «212762,107», «2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4,8» заменить цифрами «5,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4,5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6, 25</w:t>
      </w:r>
      <w:r>
        <w:rPr>
          <w:szCs w:val="28"/>
          <w:lang w:val="ru-RU"/>
        </w:rPr>
        <w:t>,</w:t>
      </w:r>
      <w:r>
        <w:rPr>
          <w:szCs w:val="28"/>
        </w:rPr>
        <w:t xml:space="preserve"> 2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09550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16.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4-24T11:20:00Z</dcterms:modified>
  <cp:revision>83</cp:revision>
  <dc:subject/>
  <dc:title>О бюджете города</dc:title>
</cp:coreProperties>
</file>