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9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2.2025 № 92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 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автономной некоммерческой организации «Ассоциация городского развития» на финансовое обеспечение затрат на разработку (корректировку) проекта объединенной зоны охраны объектов культурного наслед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626 268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0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5-03-04T13:06:00Z</dcterms:modified>
  <cp:revision>10</cp:revision>
  <dc:subject/>
  <dc:title/>
</cp:coreProperties>
</file>