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541450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9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2.2025 № 92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2, 5 – 15,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454965,82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165525,851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903263,1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48297,294 </w:t>
      </w:r>
      <w:r>
        <w:rPr/>
        <w:t xml:space="preserve">тыс. руб., что составляет  </w:t>
      </w:r>
      <w:r>
        <w:rPr>
          <w:lang w:val="ru-RU"/>
        </w:rPr>
        <w:t>7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89586,779 тыс. руб., в том числе объем безвозмездных поступлений в сумме 5542216,647 тыс. руб., и на 2027 год в сумме 13018434,333 тыс. руб., в том числе объем безвозмездных поступлений в сумме 5820037,15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89586,779 тыс. руб., в том числе объем условно утвержденных расходов  в  сумме  167582,752  тыс. руб.,  и  на  2027  год  в сумме   12918434,333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014029,007</w:t>
      </w:r>
      <w:r>
        <w:rPr/>
        <w:t>»</w:t>
      </w:r>
      <w:r>
        <w:rPr>
          <w:lang w:val="ru-RU"/>
        </w:rPr>
        <w:t xml:space="preserve">, «11833612,565», «12371385,542» заменить цифрами </w:t>
      </w:r>
      <w:r>
        <w:rPr/>
        <w:t>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980354,922» заменить цифрами «1386878,6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45459,879» заменить цифрами «1126698,12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979228,234» заменить цифрами «1281887,7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5 решения цифры «10000,000» заменить цифрами «15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01809,086», «4,7» заменить цифрами «287762,107», «3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9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 - 2, 5 – 15, 1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3-04T13:11:00Z</dcterms:modified>
  <cp:revision>62</cp:revision>
  <dc:subject/>
  <dc:title>О бюджете города</dc:title>
</cp:coreProperties>
</file>