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18603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6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0.10.2024 № 88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, 7, 9, 11, 13, 15, 23, 24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735379,64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840246,59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294637,46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40 742,181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 заменить цифрами «13100730,854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531946,064» заменить цифрами «1598391,97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251,138» заменить цифрами «118668,86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8 решения цифры «399979,095», «4,2» заменить цифрами «248498,280», «2,5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, 7, 9, 11, 13, 15, 23, 24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/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0-31T11:24:00Z</dcterms:modified>
  <cp:revision>59</cp:revision>
  <dc:subject/>
  <dc:title>О бюджете города</dc:title>
</cp:coreProperties>
</file>