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22 № 4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 859 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ым казенным предприятиям, осуществляющим деятельность в сфере дорожного хозяйства, для финансового обеспечения затрат, связанных с деятельностью предприятий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34:00Z</dcterms:created>
  <dc:creator>budget04</dc:creator>
  <dc:description/>
  <dc:language>en-US</dc:language>
  <cp:lastModifiedBy>Мария Владимировна</cp:lastModifiedBy>
  <cp:lastPrinted>2016-11-14T11:55:00Z</cp:lastPrinted>
  <dcterms:modified xsi:type="dcterms:W3CDTF">2022-09-30T09:34:00Z</dcterms:modified>
  <cp:revision>2</cp:revision>
  <dc:subject/>
  <dc:title/>
</cp:coreProperties>
</file>