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17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4.12.2021 № 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23  и  2024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4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inf07</cp:lastModifiedBy>
  <cp:lastPrinted>2018-11-13T15:23:00Z</cp:lastPrinted>
  <dcterms:modified xsi:type="dcterms:W3CDTF">2021-12-27T10:03:00Z</dcterms:modified>
  <cp:revision>10</cp:revision>
  <dc:subject/>
  <dc:title/>
</cp:coreProperties>
</file>