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>
          <w:trHeight w:val="1982" w:hRule="atLeast"/>
        </w:trPr>
        <w:tc>
          <w:tcPr>
            <w:tcW w:w="507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егистрирован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 Смоленска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8.05.2011 № 842-адм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ConsPlusNormal"/>
              <w:bidi w:val="0"/>
              <w:snapToGrid w:val="false"/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bidi w:val="0"/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редительным собранием граждан,</w:t>
            </w:r>
          </w:p>
          <w:p>
            <w:pPr>
              <w:pStyle w:val="Normal"/>
              <w:spacing w:lineRule="exact" w:line="295"/>
              <w:ind w:left="34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ым в форме заочного голосования с 23.08.2010 по 27.08.2010 на территории улиц Велижской, Академической, Апрельской, 1-я, 2-я Апрельская, Генерала Добыша, 1-я - 8-я Академическая; переулков 1-й, 2-й Велижский, Гнездовского, Дальнего, Катынского; тупика Велижского; проездов 1-й - 3-й Академический в городе Смоленск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4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СТАВ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территориального общественного самоуправления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Жасмин»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 Смоленск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 территориального общественного самоуправления «Жасмин» регламентирует деятельность территориального общественного самоуправления «Жасмин» (далее – ТОС «Жасмин»), которое осуществляется в Заднепровском районе города Смоленска. 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ую основу данного территориального общественного самоуправления составляют Конституция Российской Федерации, Федеральный закон от 06.10.2003 № 131-ФЗ «Об общих принципах организации местного самоуправления в Российской Федерации», иное федеральное и областное законодательство, Устав города Смоленска,  Положение о территориальном общественном самоуправлении в городе Смоленске, утвержденное решением 47-й сессии Смоленского городского Совет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ыва от 28.09.2007 № 650, иные нормативные правовые акты органов местного самоуправления, настоящий Устав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онятие территориального общественного самоуправления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ОС «Жасмин» - самоорганизация граждан по месту их жительства для самостоятельного и под свою ответственность осуществления собственных инициатив в решении вопросов местного значения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С «Жасмин» располагается в Заднепровском районе города Смоленска. Границы территории, на которой осуществляется ТОС «Жасмин»: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жной стороны граница проходит по улице Чернышевского от ГСК «Автомобилист» до поворота на улицу 2-я Апрельская, за домом № 10, протяженностью 890 м;</w: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адная граница - в направлении  строго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вер  </w:t>
      </w:r>
      <w:r>
        <w:rPr>
          <w:rFonts w:cs="Times New Roman" w:ascii="Times New Roman" w:hAnsi="Times New Roman"/>
          <w:sz w:val="28"/>
          <w:szCs w:val="28"/>
        </w:rPr>
        <w:t>протяженностью  830 м до поворота на улицу Генерала Добыша;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верная граница проходит до пересечения с улицей Лавочкина, исключая дома № 61/2, 63, 65, 65а по данной улице;</w:t>
      </w:r>
    </w:p>
    <w:p>
      <w:pPr>
        <w:pStyle w:val="ConsPlusNormal"/>
        <w:tabs>
          <w:tab w:val="clear" w:pos="708"/>
          <w:tab w:val="left" w:pos="883" w:leader="none"/>
        </w:tabs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точная граница - вдоль Гнездовского переулка и далее в том же направлении до пересечения с исходной точкой на улице Чернышевского. </w:t>
      </w:r>
    </w:p>
    <w:p>
      <w:pPr>
        <w:pStyle w:val="ConsPlusNormal"/>
        <w:tabs>
          <w:tab w:val="clear" w:pos="708"/>
          <w:tab w:val="left" w:pos="883" w:leader="none"/>
        </w:tabs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территории, на которой осуществляется ТОС «Жасмин», согласовываются с Администрацией города Смоленска и утверждаются Смоленским городским Советом. 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риториальное общественное самоуправление является формой участия населения в местном самоуправлении на территории, на которой осуществляется территориальное общественное самоуправление.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Граждане, достигшие 16-летнего возраста, проживающие в границах указанной территории города Смоленска (далее - жители), имеют право на участие в территориальном общественном самоуправлении как непосредственно через собрания (конференции), так и через выборные органы ТОС «Жасмин» –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</w:t>
      </w:r>
      <w:r>
        <w:rPr>
          <w:rFonts w:cs="Times New Roman" w:ascii="Times New Roman" w:hAnsi="Times New Roman"/>
          <w:sz w:val="28"/>
          <w:szCs w:val="28"/>
        </w:rPr>
        <w:t xml:space="preserve"> ТОС «Жасмин» и председ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тета </w:t>
      </w:r>
      <w:r>
        <w:rPr>
          <w:rFonts w:cs="Times New Roman" w:ascii="Times New Roman" w:hAnsi="Times New Roman"/>
          <w:sz w:val="28"/>
          <w:szCs w:val="28"/>
        </w:rPr>
        <w:t>ТОС «Жасмин».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Жители самостоятельно и под свою ответственность осуществляют собственные инициативы по вопросам местного значения, в связи с чем имеют право обращаться лично и направлять личные и коллективные обращ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комитет Т</w:t>
      </w:r>
      <w:r>
        <w:rPr>
          <w:rFonts w:cs="Times New Roman" w:ascii="Times New Roman" w:hAnsi="Times New Roman"/>
          <w:sz w:val="28"/>
          <w:szCs w:val="28"/>
        </w:rPr>
        <w:t>ОС «Жасмин», а также в органы местного самоуправления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лное наименование - территориальное общественное самоуправление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кращенное наименование: ТОС «Жасмин».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чтовый адрес: </w:t>
      </w:r>
      <w:r>
        <w:rPr>
          <w:rFonts w:cs="Times New Roman" w:ascii="Times New Roman" w:hAnsi="Times New Roman"/>
          <w:color w:val="000000"/>
          <w:sz w:val="28"/>
          <w:szCs w:val="28"/>
        </w:rPr>
        <w:t>г. Смоленск, ул. Велижская, дом 33а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ОС «Жасмин» создается без ограничения срока деятельности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ОС «Жасмин» не является юридическим лицом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ринципы территориального общественного самоуправления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осуществляется на следующих принципах:</w:t>
      </w:r>
    </w:p>
    <w:p>
      <w:pPr>
        <w:pStyle w:val="Normal"/>
        <w:autoSpaceDE w:val="false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Normal"/>
        <w:autoSpaceDE w:val="false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- гласности и учета общественного мнения;</w:t>
      </w:r>
    </w:p>
    <w:p>
      <w:pPr>
        <w:pStyle w:val="Normal"/>
        <w:autoSpaceDE w:val="false"/>
        <w:ind w:left="0" w:right="0" w:firstLine="733"/>
        <w:jc w:val="both"/>
        <w:rPr/>
      </w:pPr>
      <w:r>
        <w:rPr>
          <w:sz w:val="28"/>
          <w:szCs w:val="28"/>
        </w:rPr>
        <w:t xml:space="preserve">- защиты прав и законных интересов жителей </w:t>
      </w:r>
      <w:r>
        <w:rPr>
          <w:color w:val="000000"/>
          <w:sz w:val="28"/>
          <w:szCs w:val="28"/>
        </w:rPr>
        <w:t>проживающих на территории ТОС «Жасмин»;</w:t>
      </w:r>
    </w:p>
    <w:p>
      <w:pPr>
        <w:pStyle w:val="Normal"/>
        <w:autoSpaceDE w:val="false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ности органов территориального общественного самоуправления, их подконтрольности и подотчетности жителям территории, на которой осуществляется ТОС «Жасмин»; </w:t>
      </w:r>
    </w:p>
    <w:p>
      <w:pPr>
        <w:pStyle w:val="Normal"/>
        <w:autoSpaceDE w:val="false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- сочетания интересов жителей территории, на которой осуществляется ТОС «Жасмин», с интересами жителей города Смоленска;</w:t>
      </w:r>
    </w:p>
    <w:p>
      <w:pPr>
        <w:pStyle w:val="Normal"/>
        <w:autoSpaceDE w:val="false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я органов территориального общественного самоуправления с органами местного самоуправления города Смоленска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Регистрация Устава ТОС «Жасмин»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Жасмин» считается учрежденным с момента регистрации его Устава Администрацией  города Смоленска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формы и основные направления деятельности</w:t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С «Жасмин»</w:t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Цели деятельности ТОС «Жасмин»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еятельности ТОС «Жасмин» являются: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е жителей к решению вопросов местного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, на которой осуществляется ТОС «Жасмин»;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рав жителей на различные формы осуществления местного самоуправления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Задачи деятельности ТОС «Жасмин»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деятельности ТОС «Жасмин» являются: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ерритории, на которой осуществляется территориальное общественное самоуправление, ее благоустройство и удовлетворение коммунально-бытовых и социально-культурных потребностей ее жителей;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прав и интересов жителей территории, на которой осуществляется ТОС «Жасмин»;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инициатив жителей территории, на которой осуществляется ТОС «Жасмин», по вопросам местного значения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Формы деятельности ТОС «Жасмин»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деятельности ТОС «Жасмин» являются: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рание (конференция) жителей ТОС «Жасмин»;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ятель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тета ТОС «Жасмин»;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ятельность председателя комитета ТОС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Основные направления деятельности ТОС «Жасмин»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на добровольных началах жителей территории, на которой осуществляется ТОС «Жасмин», для проведения работ по благоустройству, озеленению и образцовому содержанию территории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йствие жилищно-эксплуатационным организациям в обеспечении сохранности и надлежащего содержания объектов жилищно-коммунального хозяйства и жилищного фонда на территории ТОС «Жасмин».</w:t>
      </w:r>
    </w:p>
    <w:p>
      <w:pPr>
        <w:pStyle w:val="ConsPlusNormal"/>
        <w:bidi w:val="0"/>
        <w:ind w:left="0" w:right="0" w:firstLine="7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ие социально-экономических потребностей жителей, проживающих на территории, на которой осуществляется ТОС «Жасмин», подготовка и разработка предложений по их обеспечению.</w:t>
      </w:r>
    </w:p>
    <w:p>
      <w:pPr>
        <w:pStyle w:val="ConsPlusNormal"/>
        <w:bidi w:val="0"/>
        <w:ind w:left="0" w:right="0" w:firstLine="7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казание содействия правоохранительным органам в поддержании общественного порядка на территории, на которой осуществляется ТОС </w:t>
      </w:r>
      <w:r>
        <w:rPr>
          <w:rFonts w:cs="Times New Roman" w:ascii="Times New Roman" w:hAnsi="Times New Roman"/>
          <w:sz w:val="28"/>
          <w:szCs w:val="28"/>
          <w:u w:val="none"/>
        </w:rPr>
        <w:t>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ие в организации и проведении коммунально-бытовых и социально-культурных мероприятий, а также досуга проживающих на территории ТОС «Жасмин» жителей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астие в организации работы с детьми, подростками, неблагополучными семьями, в том числе содействие в организации детских клубов, детских площадок на территории ТОС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действие органам здравоохранения в проведении санитарно-профилактических  и   противоэпидемических  мероприятий   на  территории ТОС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йствие органам государственного пожарного надзора в осуществлении противопожарных мероприятий на территории ТОС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йствие депутатам в организации их встреч с избирателями, приеме граждан на территории ТОС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уществление общественного земельного контроля на территории, на которой осуществляется ТОС «Жасмин»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несение предложений в органы местного самоуправления по вопросам, затрагивающим интересы граждан, в том числе по развитию территорий ТОС «Жасмин».</w:t>
      </w:r>
    </w:p>
    <w:p>
      <w:pPr>
        <w:pStyle w:val="ConsPlusNormal"/>
        <w:tabs>
          <w:tab w:val="clear" w:pos="708"/>
          <w:tab w:val="left" w:pos="33" w:leader="none"/>
        </w:tabs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ирование жителей территории, на которой осуществляет свою деятельность ТОС «Жасмин», о решениях, принятых органами государственной власти Российской Федерации и Смоленской области, их должностными лицами, органами и должностными лицами местного самоуправления города Смоленска, затрагивающих интересы жителей территории, на которой осуществляется ТОС «Жасмин», и муниципального образования в целом.</w:t>
      </w:r>
    </w:p>
    <w:p>
      <w:pPr>
        <w:pStyle w:val="ConsPlusNormal"/>
        <w:bidi w:val="0"/>
        <w:ind w:left="0" w:right="0" w:firstLine="7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управления ТОС «Жасмин», порядок проведения собраний,</w:t>
      </w:r>
    </w:p>
    <w:p>
      <w:pPr>
        <w:pStyle w:val="ConsPlusNormal"/>
        <w:bidi w:val="0"/>
        <w:ind w:left="0" w:right="0" w:firstLine="73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лномочия, порядок принятия решений</w:t>
      </w:r>
    </w:p>
    <w:p>
      <w:pPr>
        <w:pStyle w:val="ConsPlusNormal"/>
        <w:bidi w:val="0"/>
        <w:ind w:left="0" w:right="0" w:firstLine="73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  <w:t>Статья 8. Органы управления ТОС «Жасмин»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ТОС «Жасмин» осуществляется на учредительном собрании (конференции) граждан, проживающих на территории ТОС «Жасмин»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. Для осуществления основных направлений деятельности, реализации целей и задач ТОС «Жасмин» в период между собраниями (конференциями) действуют органы ТОС «Жасмин».</w:t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>Органами ТОС «Жасмин» являются:</w:t>
      </w:r>
      <w:r>
        <w:rPr>
          <w:color w:val="000000"/>
          <w:sz w:val="28"/>
          <w:szCs w:val="28"/>
        </w:rPr>
        <w:t xml:space="preserve"> комитет ТОС «Жасмин» и председатель комитета ТОС «Жасмин»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органов ТОС «Жасмин» осуществляется на собрании (конференции) в порядке, определенном собранием (конференцией)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4. Органы ТОС «Жасмин» избираются на 3 года.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  <w:t>Статья 9. Порядок проведения собраний (конференций), их полномочия,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нятия решений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both"/>
        <w:rPr/>
      </w:pPr>
      <w:r>
        <w:rPr>
          <w:color w:val="000000"/>
          <w:sz w:val="28"/>
          <w:szCs w:val="28"/>
        </w:rPr>
        <w:t>1. Собрание (конференция) граждан может созываться председателем комитета или инициативными группами граждан, проживающих на соответст</w:t>
      </w:r>
      <w:r>
        <w:rPr>
          <w:sz w:val="28"/>
          <w:szCs w:val="28"/>
        </w:rPr>
        <w:t xml:space="preserve">вующей территории  </w:t>
      </w:r>
      <w:r>
        <w:rPr>
          <w:color w:val="000000"/>
          <w:sz w:val="28"/>
          <w:szCs w:val="28"/>
        </w:rPr>
        <w:t>ТОС «Жасмин»</w:t>
      </w:r>
      <w:r>
        <w:rPr>
          <w:sz w:val="28"/>
          <w:szCs w:val="28"/>
        </w:rPr>
        <w:t>,  по  мере  необходимости, но не  реже  4 раз в год. Численность инициативной группы граждан должна составлять не менее 10 процентов от числа жителей соответствующей территории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. В работе собрания (конференции) могут принимать участие граждане, проживающие на территории, указанной в части 2 статьи 1 настоящего Устава, и достигшие 16-летнего возраста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. Собрание считается правомочным, если в его работе принимают участие не менее половины жителей соответствующей территории, имеющих право на участие в собрании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4. Конференция правомочна, если в ней принимают участие не менее     2/3 избранных на собраниях граждан - делегатов  конференции, представляющих не менее половины жителей соответствующей территории, имеющих право на участие в собрании.</w:t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 xml:space="preserve">5. Инициатор проведения собрания   (конференции)   не  позднее чем за </w:t>
      </w:r>
      <w:r>
        <w:rPr>
          <w:color w:val="000000"/>
          <w:sz w:val="28"/>
          <w:szCs w:val="28"/>
        </w:rPr>
        <w:t>14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дней до учредительного собрания (конференции) извещает жителей территории, Администрацию города Смоленска, Смоленский городской Совет, Администрацию Заднепровского района о дате, месте и времени проведения собрания (конференции), а также вопросах, которые выносятся на обсуждение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6. Представители органов местного самоуправления города Смоленска  вправе присутствовать на собрании (конференции) граждан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7. К исключительным   полномочиям собрания (конференции) граждан относятся: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структуры органов ТОС «Жасмин»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Устава ТОС «Жасмин», внесение в него изменений и дополнений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основных направлений деятельности ТОС «Жасмин»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4) избрание органов ТОС «Жасмин»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5) рассмотрение и утверждение отчетов о деятельности органов ТОС «Жасмин»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8. Собрание (конференция) граждан вправе принимать решения по иным вопросам, отнесенным к ведению ТОС «Жасмин» в соответствии с действующим законодательством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9. Решения собрания (конференции) граждан по вопросам исключительных полномочий собрания (конференции) принимаются путем открытого голосования большинством голосов присутствующих участников собрания (делегатов конференции) и заносятся в протокол.</w:t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 xml:space="preserve">Решения собрания (конференции) граждан оформляются протоколами, которые   подписываются    председателем   секретарем  собрания, и в течение </w:t>
      </w:r>
      <w:r>
        <w:rPr>
          <w:color w:val="000000"/>
          <w:sz w:val="28"/>
          <w:szCs w:val="28"/>
        </w:rPr>
        <w:t>10 дней</w:t>
      </w:r>
      <w:r>
        <w:rPr>
          <w:sz w:val="28"/>
          <w:szCs w:val="28"/>
        </w:rPr>
        <w:t xml:space="preserve"> доводятся до жителей соответствующей территории, органов местного самоуправления города Смоленска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и секретарь собрания (конференции) избираются простым большинством жителей, присутствующих на собрании (конференции).</w:t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 xml:space="preserve">10. Учредительное собрание граждан может быть проведено в форме заочного голосования в порядке, установленном пунктом 4.1 статьи 5 Положения о территориально общественном самоуправлении в городе Смоленске, утвержденного решением 47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  <w:t>Статья 10. Порядок формирования и прекращения полномочий органов ТОС «Жасмин»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>1. Для организации и непосредственной реализации полномочий ТОС «Жасмин» в период между собраниями (конференциями) действует коллегиальный орган ТОС «Жасмин» –</w:t>
      </w:r>
      <w:r>
        <w:rPr>
          <w:color w:val="000000"/>
          <w:sz w:val="28"/>
          <w:szCs w:val="28"/>
        </w:rPr>
        <w:t xml:space="preserve"> комитет ТОС «Жасмин», а также единоличный орган ТОС «Жасмин» -  председатель комитета ТОС «Жасмин».</w:t>
      </w:r>
    </w:p>
    <w:p>
      <w:pPr>
        <w:pStyle w:val="Normal"/>
        <w:ind w:left="0" w:right="0" w:firstLine="733"/>
        <w:jc w:val="both"/>
        <w:rPr/>
      </w:pPr>
      <w:r>
        <w:rPr>
          <w:color w:val="000000"/>
          <w:sz w:val="28"/>
          <w:szCs w:val="28"/>
        </w:rPr>
        <w:t xml:space="preserve">2. Избрание комитета </w:t>
      </w:r>
      <w:r>
        <w:rPr>
          <w:sz w:val="28"/>
          <w:szCs w:val="28"/>
        </w:rPr>
        <w:t>ТОС «Жасмин» проводится путем открытого голосования большинством голосов присутствующих на собрании (конференции) граждан.</w:t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 xml:space="preserve">3. Комитет ТОС «Жасмин» избирается собранием (конференцией) граждан сроком на 3 года, в количестве 5 человек. С момента избрания нового состава </w:t>
      </w:r>
      <w:r>
        <w:rPr>
          <w:color w:val="000000"/>
          <w:sz w:val="28"/>
          <w:szCs w:val="28"/>
        </w:rPr>
        <w:t>комитета ТОС «Жасмин» полномочия прежнего состава комитета ТОС «Жасмин» прекращаются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номочия комитета ТОС «Жасмин» или его членов  могут быть прекращены досрочно в случаях: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нятия решения комитета ТОС «Жасмин» о самороспуске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нятия соответствующего решения собранием (конференцией) граждан, в том числе в случае нарушения комитетом ТОС «Жасмин» или членом комитета ТОС «Жасмин» действующего законодательства, муниципальных правовых актов города Смоленска, настоящего Устава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досрочного прекращения полномочий комитета ТОС  «Жасмин» или его члена собрание (конференция) граждан избирает комитет ТОС в новом составе или нового его члена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брание председателя комитета ТОС «Жасмин» проводится путем открытого голосования большинством голосов присутствующих на собрании (конференции) граждан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седатель комитета ТОС «Жасмин» избирается собранием (конференцией) граждан сроком на 3 года. С момента избрания нового председателя комитета ТОС «Жасмин» полномочия прежнего председателя комитета ТОС «Жасмин» прекращаются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лномочия председателя комитета ТОС «Жасмин» могут быть прекращены досрочно в случаях: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тавки по собственному желанию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мерти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знания судом его недееспособным или ограниченно дееспособным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знания судом его безвестно отсутствующим или объявления его умершим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мены места жительства, если новое место жительства не входит в границы территории, на которой осуществляется ТОС «Жасмин»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ринятия соответствующего решения собранием (конференцией) граждан, в том числе в случае нарушения председателем комитета ТОС «Жасмин» действующего законодательства, муниципальных правовых актов, настоящего Устава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досрочного прекращения полномочий председателя комитета ТОС «Жасмин» собрание (конференция) граждан избирает нового председателя комитета ТОС «Жасмин»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рганы ТОС «Жасмин» подотчетны собранию (конференции) граждан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уководители органов ТОС «Жасмин» имеют удостоверения установленного образца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11. Права, обязанности и организация работы органов </w:t>
      </w:r>
    </w:p>
    <w:p>
      <w:pPr>
        <w:pStyle w:val="Normal"/>
        <w:ind w:left="0" w:right="0" w:firstLine="7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С «Жасмин»</w:t>
      </w:r>
    </w:p>
    <w:p>
      <w:pPr>
        <w:pStyle w:val="Normal"/>
        <w:ind w:left="0" w:right="0" w:firstLine="73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итет ТОС «Жасмин»: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вает исполнение решений, принятых на собраниях (конференциях) граждан, а также защиту интересов жителей территории, на которой осуществляется ТОС «Жасмин»; 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ет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«Жасмин» и органами местного самоуправления с использованием средств местного бюджета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) решает иные вопросы по поручению собрания (конференции) граждан в пределах действующего законодательства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. комитет ТОС «Жасмин» вправе: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) выявлять мнение населения соответствующей территории и проводить опросы по вопросам его жизнедеятельности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) свободно распространять информацию о своей деятельности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) участвовать в работах по благоустройству соответствующей территории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4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5) содействовать правоохранительным органам в поддержании общественного порядка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6) организовывать культурно-просветительную, спортивно-массовую работу среди жителей соответствующей территории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7) организовывать работу с детьми и подростками, организовывать отдых детей в каникулярное время, работу детских клубов на соответствующей территории.</w:t>
      </w:r>
    </w:p>
    <w:p>
      <w:pPr>
        <w:pStyle w:val="Normal"/>
        <w:ind w:left="0" w:right="0" w:firstLine="733"/>
        <w:jc w:val="both"/>
        <w:rPr/>
      </w:pPr>
      <w:r>
        <w:rPr>
          <w:sz w:val="28"/>
          <w:szCs w:val="28"/>
        </w:rPr>
        <w:t xml:space="preserve">3. Работу комитета ТОС «Жасмин» организует председатель </w:t>
      </w:r>
      <w:r>
        <w:rPr>
          <w:color w:val="000000"/>
          <w:sz w:val="28"/>
          <w:szCs w:val="28"/>
        </w:rPr>
        <w:t>комитета ТОС «Жасмин»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новной формой комитета ТОС «Жасмин» являются его заседания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седания комитета ТОС «Жасмин» созываются  председателем комитета ТОС «Жасмин» по мере необходимости, но не реже 1 раза в квартал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чередные заседания созываются по инициативе не менее одной трети членов комитета ТОС «Жасмин» от общего числа его членов, а также председателем комитета ТОС «Жасмин»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седание комитета ТОС «Жасмин» считается правомочным, если на нем присутствует не менее двух третей от установленного числа членов комитета ТОС «Жасми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О времени и месте проведения заседания комитета ТОС «Жасмин», а также о вопросах, вносимых на рассмотрение заседания, председатель комитета ТОС «Жасмин» сообщает  членам комитета ТОС «Жасмин»  и  доводит  до  сведения населения соответствующей территории не менее чем за три дня до заседания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вопросам, вносимым на заседание комитета ТОС «Жасмин», принимается решение. Решение принимается открытым голосованием и считается принятым, если за него проголосовало более половины от установленного числа членов комитета ТОС «Жасмин»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о время заседания ведется протокол. Протокол подписывается председателем заседания, избираемым простым большинством присутствующих на заседании членов комитета ТОС «Жасмин», и секретарем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шения комитета ТОС «Жасмин» в течение 14 дней со дня принятия доводятся до сведения органов местного самоуправления города Смоленска и жителей соответствующей территории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едседатель комитета ТОС «Жасмин»: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яет интересы населения, проживающего на соответствующей территории, в  отношениях с органами  местного   самоуправления  города  Смоленска, организациями независимо от форм собственности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еспечивает исполнение решений, принятых на собраниях (конференциях) граждан, а также решений комитета ТОС «Жасмин»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еспечивает осуществление деятельности по благоустройству территории, иной деятельности, направленной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ов между органами ТОС «Жасмин» и органами местного самоуправления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носит в органы местного самоуправления города Смоленска проекты муниципальных правовых актов, подлежащих обязательному рассмотрению органами и должностными лицами местного самоуправления, к компетенции которых отнесено принятие указанных актов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шает иные вопросы по поручению собрания (конференции) граждан, комитета ТОС «Жасмин» в пределах действующего законодательства.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едседатель комитета ТОС «Жасмин» вправе: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зывать собрания (конференции) граждан, заседания комитета ТОС «Жасмин» для обсуждения инициатив по вопросам местного значения на соответствующей территории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являть мнение населения соответствующей территории и проводить опросы по вопросам его жизнедеятельности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вободно распространять информацию о своей деятель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осуществлять общественный контроль за уборкой территории, вывозом мусора, работой соответствующих служб по управлению жилищным фондо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участвовать в работах по благоустройству соответствующей территории ТОС «Жасмин»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действовать соответствующим органам государственной власти и местного самоуправления в осуществлении мер санитарного, эпидемиологического, экологического и пожарного контроля и безопасности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действовать правоохранительным органам в поддержании общественного порядка;</w:t>
      </w:r>
    </w:p>
    <w:p>
      <w:pPr>
        <w:pStyle w:val="Normal"/>
        <w:ind w:left="0" w:right="0" w:firstLine="7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рганизовывать культурно-просветительную, спортивно-массовую работу среди жителей соответствующей территории ТОС «Жасмин»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9) организовывать работу с детьми и подростками, организовывать отдых детей в каникулярное время, работу детских клубов на соответствующей территории ТОС «Жасмин»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3. Органы ТОС «Жасмин» обязаны: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) учитывать мнение населения при принятии решений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) не реже одного раза в год отчитываться о своей работе перед населением соответствующей территории на собрании (конференции) граждан с участием представителей органов местного самоуправления города Смоленска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) ежегодно представлять в Администрацию города Смоленска отчет о деятельности органа ТОС «Жасмин»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4) ежеквартально представлять в Администрацию города Смоленска отчет о целевом использовании муниципального имущества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5) организовывать прием жителей, а также рассмотрение жалоб, заявлений и предложений граждан, принимать по ним необходимые меры в пределах своей компетенции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  <w:t>Статья 12. Имущество, находящееся в ведении ТОС «Жасмин»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ормирования имущества ТОС «Жасмин» могут являться: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) добровольные взносы и пожертвования граждан или юридических лиц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) другие, не запрещенные законом поступления.</w:t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  <w:t xml:space="preserve">Статья 13. Ответственность органов ТОС «Жасмин» 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Органы ТОС «Жасмин» несут ответственность перед населением соответствующей территории за принимаемые ими решения, перед органами государственной власти, органами местного самоуправления, физическими и юридическими лицами в случаях и в порядке, предусмотренных действующим законодательством, а также настоящим Уставом.</w:t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  <w:t>Статья 14. Порядок внесения изменений и дополнений в Устав ТОС «Жасмин»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и дополнения в настоящий Устав принимаются решением собрания (конференции) граждан путем открытого голосования большинством голосов присутствующих участников собрания (делегатов конференции)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и дополнения в настоящий Устав подлежат регистрации Администрацией города Смоленска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  <w:t>Статья 15. Прекращение деятельности ТОС «Жасмин»</w:t>
      </w:r>
    </w:p>
    <w:p>
      <w:pPr>
        <w:pStyle w:val="Normal"/>
        <w:ind w:left="0" w:right="0" w:firstLine="73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33"/>
        <w:rPr>
          <w:sz w:val="28"/>
          <w:szCs w:val="28"/>
        </w:rPr>
      </w:pPr>
      <w:r>
        <w:rPr>
          <w:sz w:val="28"/>
          <w:szCs w:val="28"/>
        </w:rPr>
        <w:t>1. Прекращение деятельности ТОС «Жасмин» осуществляется: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общего собрания (конференции) граждан, жителей соответствующей территории;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брания (конференции) граждан либо иной документ о прекращении деятельности ТОС «Жасмин» направляется в Администрацию города Смоленска в течение трех дней со дня его принятия (вынесения).</w:t>
      </w:r>
    </w:p>
    <w:p>
      <w:pPr>
        <w:pStyle w:val="Normal"/>
        <w:ind w:left="0" w:right="0" w:firstLine="733"/>
        <w:jc w:val="both"/>
        <w:rPr>
          <w:sz w:val="28"/>
          <w:szCs w:val="28"/>
        </w:rPr>
      </w:pPr>
      <w:r>
        <w:rPr>
          <w:sz w:val="28"/>
          <w:szCs w:val="28"/>
        </w:rPr>
        <w:t>3. Документы и иное имущество, оставшиеся после прекращения деятельности ТОС «Жасмин», передаются органам местного самоуправления города Смоленска для использования в интересах населения города Смоленск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1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1:00Z</dcterms:created>
  <dc:creator>KTU</dc:creator>
  <dc:description/>
  <dc:language>en-US</dc:language>
  <cp:lastModifiedBy>mlm</cp:lastModifiedBy>
  <cp:lastPrinted>2011-05-12T15:27:00Z</cp:lastPrinted>
  <dcterms:modified xsi:type="dcterms:W3CDTF">2011-03-14T12:11:00Z</dcterms:modified>
  <cp:revision>2</cp:revision>
  <dc:subject/>
  <dc:title>Зарегистрировано</dc:title>
</cp:coreProperties>
</file>