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 решению 63-й сессии Смоленског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от 29.04.2020 №  1007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60-й сессии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5.12.2019 № 948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 xml:space="preserve">города Смоленска на 2020 год 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38"/>
        <w:gridCol w:w="2202"/>
        <w:gridCol w:w="164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5 583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45 420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 837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 583 6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 837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279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279 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583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08 699 63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3 116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0:00Z</dcterms:created>
  <dc:creator>kredit01</dc:creator>
  <dc:description/>
  <cp:keywords/>
  <dc:language>en-US</dc:language>
  <cp:lastModifiedBy>budget06</cp:lastModifiedBy>
  <cp:lastPrinted>2020-04-21T17:19:00Z</cp:lastPrinted>
  <dcterms:modified xsi:type="dcterms:W3CDTF">2020-05-20T10:24:00Z</dcterms:modified>
  <cp:revision>17</cp:revision>
  <dc:subject/>
  <dc:title/>
</cp:coreProperties>
</file>