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 w:val="32"/>
          <w:szCs w:val="28"/>
        </w:rPr>
      </w:pPr>
      <w:r>
        <w:rPr>
          <w:sz w:val="32"/>
          <w:szCs w:val="28"/>
        </w:rPr>
        <w:t>АДМИНИСТРАЦИИ ГОРОДА СМОЛЕНСКА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 w:val="32"/>
          <w:szCs w:val="28"/>
        </w:rPr>
      </w:pPr>
      <w:r>
        <w:rPr>
          <w:sz w:val="32"/>
          <w:szCs w:val="28"/>
        </w:rPr>
        <w:t>П О С Т А Н О В Л Е Н И Е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both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both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both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от  23.08.2011        № 1613-адм </w:t>
      </w:r>
    </w:p>
    <w:p>
      <w:pPr>
        <w:pStyle w:val="ConsPlusTitle"/>
        <w:widowControl/>
        <w:numPr>
          <w:ilvl w:val="0"/>
          <w:numId w:val="0"/>
        </w:numPr>
        <w:jc w:val="both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both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3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</w:tblGrid>
      <w:tr>
        <w:trPr>
          <w:trHeight w:val="540" w:hRule="atLeast"/>
        </w:trPr>
        <w:tc>
          <w:tcPr>
            <w:tcW w:w="4320" w:type="dxa"/>
            <w:tcBorders/>
          </w:tcPr>
          <w:p>
            <w:pPr>
              <w:pStyle w:val="ConsPlusTitle"/>
              <w:widowControl/>
              <w:numPr>
                <w:ilvl w:val="0"/>
                <w:numId w:val="0"/>
              </w:numPr>
              <w:ind w:left="-108" w:hanging="0"/>
              <w:jc w:val="both"/>
              <w:outlineLvl w:val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Об определении уполномоченных органов Администрации города Смоленска по решению отдельных вопросов, относящихся к компетенции учредителя в отношении муниципальных учреждений города Смоленска, находящихся в ведении этих органов  </w:t>
            </w:r>
          </w:p>
        </w:tc>
      </w:tr>
    </w:tbl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ind w:firstLine="720"/>
        <w:jc w:val="both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 соответствии с Бюджетным кодексом Российской Федерации, Федеральным законом от 12.01.96 № 7-ФЗ «О некоммерческих организациях», постановлением Администрации города Смоленска от 21.01.2011 № 70-адм «Об утверждении Порядка определения структуры, компетенции, формирования и срока полномочий органов  управления некоммерческой организацией, принятия ими решений и выступления от имени некоммерческой организации в отношении казенного или бюджетного учреждения города Смоленска», руководствуясь Уставом города Смоленска,</w:t>
      </w:r>
    </w:p>
    <w:p>
      <w:pPr>
        <w:pStyle w:val="ConsPlusTitle"/>
        <w:widowControl/>
        <w:numPr>
          <w:ilvl w:val="0"/>
          <w:numId w:val="0"/>
        </w:numPr>
        <w:ind w:firstLine="720"/>
        <w:jc w:val="both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ind w:firstLine="720"/>
        <w:jc w:val="both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Администрация города Смоленска п о с т а н о в л я е т:</w:t>
      </w:r>
    </w:p>
    <w:p>
      <w:pPr>
        <w:pStyle w:val="ConsPlusTitle"/>
        <w:widowControl/>
        <w:numPr>
          <w:ilvl w:val="0"/>
          <w:numId w:val="0"/>
        </w:numPr>
        <w:ind w:firstLine="720"/>
        <w:jc w:val="both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 Определить Управление жилищно-коммунального хозяйства Администрации города Смоленска, управление культуры Администрации города Смоленска, управление образования и молодежной политики Администрации города Смоленска, управление муниципального строительства Администрации города Смоленска и комитет по физической культуре и спорту Администрации города Смоленска уполномоченными органами по решению отдельных вопросов, относящихся к компетенции учредителя в отношении муниципальных учреждений города Смоленска в сферах жилищно-коммунального хозяйства, культуры, образования, строительства и физической культуры и спорта соответственно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Управление жилищно-коммунального хозяйства Администрации города Смоленска (Н.С. Петроченко), управление культуры Администрации города Смоленска (Е.А. Сергеева), управление образования и молодежной политики Администрации города Смоленска (Г.А. Моисеенков) и комитет по физической культуре и спорту Администрации города Смоленска                (А.М. Лысаков) в соответствии с пунктом 1 настоящего постановления уполномочены решать следующие вопросы, относящиеся к компетенции учредителя в отношении муниципальных бюджетных учреждений города Смоленска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по формированию муниципального задания на оказание муниципальных услуг (выполнение работ) юридическим и физическим лицам в соответствии с предусмотренными уставами муниципальных бюджетных учреждений  города Смоленска основными видами деятельности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по определению порядка составления и утверждения отчета о результатах деятельности муниципальных бюджетных учреждений города Смоленска и об использовании закрепленного за ними муниципального имущества в соответствии с общими требованиями, установленными Министерством финансов Российской Федерации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по осуществлению финансового обеспечения выполнения муниципального задания муниципальными бюджетными учреждениями города Смоленска в пределах бюджетных ассигнований, предусмотренных в бюджете города Смоленска на соответствующие цели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по определению порядка составления и утверждения плана финансово-хозяйственной деятельности муниципальных бюджетных учреждений города Смоленска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по осуществлению контроля за деятельностью муниципальных бюджетных учреждений города Смоленска в соответствии с действующим законодательством Российской Федераци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 Управление образования и молодежной политики Администрации города Смоленска и управление муниципального строительства Администрации города Смоленска (Ж.П. Семенова) в соответствии с пунктом 1 настоящего постановления уполномочены решать следующие вопросы, относящиеся к компетенции учредителя в отношении муниципальных казенных учреждений города Смоленска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>
          <w:sz w:val="28"/>
          <w:szCs w:val="28"/>
        </w:rPr>
        <w:t>- по формированию и утверждению муниципального задания в соответствии с предусмотренными уставом муниципального казенного учреждения города Смоленска основными видами деятельности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по определению порядка составления и утверждения отчета о результатах деятельности муниципального казенного учреждения города Смоленска и об использовании закрепленного за ним муниципального имущества в соответствии с общими требованиями, установленными Министерством финансов Российской Федерации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>
          <w:sz w:val="28"/>
          <w:szCs w:val="28"/>
        </w:rPr>
        <w:t>- по осуществлению финансового обеспечения деятельности муниципального казенного учреждения города Смоленска, в том числе выполнения муниципального задания в случае его утверждения в пределах бюджетных ассигнований, предусмотренных в бюджете города Смоленска на соответствующие цели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по определению порядка составления, утверждения и ведения бюджетных смет муниципальных казенных учреждений города Смоленска в соответствии с общими требованиями, установленными Министерством финансов Российской Федераци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о осуществлению контроля за деятельностью муниципальных казенных учреждений города Смоленска в соответствии с действующим законодательством Российской Федерации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i/>
          <w:i/>
          <w:sz w:val="28"/>
          <w:szCs w:val="28"/>
        </w:rPr>
      </w:pPr>
      <w:r>
        <w:rPr>
          <w:sz w:val="28"/>
          <w:szCs w:val="28"/>
        </w:rPr>
        <w:t>4. Органам Администрации города Смоленска, указанным в пункте 1 настоящего постановления, внести соответствующие изменения в свои положения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>
          <w:sz w:val="28"/>
          <w:szCs w:val="28"/>
        </w:rPr>
        <w:t>5. Комитету по информационным ресурсам и телекоммуникациям Администрации города Смоленска (С.В. Пивоваров) разместить настоящее постановление на официальном сайте Администрации города Смоленска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6. Настоящее постановление вступает в силу со дня его подписания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>
          <w:sz w:val="28"/>
          <w:szCs w:val="28"/>
        </w:rPr>
        <w:t>7. Контроль за выполнением настоящего постановления возложить на первого заместителя Главы Администрации города Смоленска Маслакова С.В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города Смоленска                                                                                     К.Г. Лазаре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2T13:06:00Z</dcterms:created>
  <dc:creator>urist03</dc:creator>
  <dc:description/>
  <cp:keywords/>
  <dc:language>en-US</dc:language>
  <cp:lastModifiedBy>Власов Никита Георгиевич</cp:lastModifiedBy>
  <cp:lastPrinted>2011-07-21T11:47:00Z</cp:lastPrinted>
  <dcterms:modified xsi:type="dcterms:W3CDTF">2011-08-31T10:47:00Z</dcterms:modified>
  <cp:revision>122</cp:revision>
  <dc:subject/>
  <dc:title>АДМИНИСТРАЦИЯ РОСТОВСКОЙ ОБЛАСТИ</dc:title>
</cp:coreProperties>
</file>