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СМОЛЕН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5.08.2011 № 1628-ад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108" w:hanging="0"/>
              <w:jc w:val="both"/>
              <w:rPr>
                <w:bCs/>
                <w:szCs w:val="28"/>
              </w:rPr>
            </w:pPr>
            <w:r>
              <w:rPr/>
              <w:t>Об утверждении Порядка состав-ления и утверждения отчета о результатах деятельности муници-пальных учреждений города Смо-ленска и об использовании закреп-ленного за ними муниципаль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</w:r>
    </w:p>
    <w:p>
      <w:pPr>
        <w:pStyle w:val="Normal"/>
        <w:spacing w:before="0" w:after="139"/>
        <w:ind w:firstLine="708"/>
        <w:jc w:val="both"/>
        <w:rPr>
          <w:szCs w:val="28"/>
          <w:lang w:eastAsia="ru-RU"/>
        </w:rPr>
      </w:pPr>
      <w:r>
        <w:rPr/>
        <w:t>В соответствии с подпунктом 10 пункта 3.3 статьи 32 Федерального закона от 12.01.96 № 7-ФЗ «О некоммерческих организациях»</w:t>
      </w:r>
      <w:r>
        <w:rPr>
          <w:szCs w:val="28"/>
        </w:rPr>
        <w:t>, приказом Министерства финансов Российской Федерации от 30.09.2010 № 114н                  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руководствуясь Уставом города Смоленска,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/>
        <w:tab/>
        <w:t>Администрация города Смоленска 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1.</w:t>
        <w:tab/>
        <w:t>Утвердить прилагаемый Порядок составления и утверждения отчета о результатах деятельности муниципальных учреждений города Смоленска и об использовании закрепленного за ними муниципального имущества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.</w:t>
        <w:tab/>
        <w:t xml:space="preserve"> Настоящее постановление применяется к муниципальным бюджетным учреждениям, в отношении которых Смоленским городским Советом с учетом положений части 16 статьи 33 Федерального закона от 08.05.2010 № 83-ФЗ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города Смоленска в соответствии с пунктом 1 статьи 78.1 Бюджетного кодекса Российской Федерации, и к  муниципальным автономным учреждениям, муниципальным казенным учреждениям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3.</w:t>
        <w:tab/>
        <w:t>Информационному отделу Администрации города Смоленска         (Ю.С. Андреева) опубликовать данное постановление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4.</w:t>
        <w:tab/>
      </w:r>
      <w:r>
        <w:rPr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5.</w:t>
        <w:tab/>
        <w:t>Настоящее постановление вступает в силу с 1 января 2012 года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6.</w:t>
        <w:tab/>
        <w:t>Контроль за исполнением данного постановления возложить на первого заместителя Главы Администрации города Смоленска Маслакова С.В.</w:t>
      </w:r>
    </w:p>
    <w:p>
      <w:pPr>
        <w:pStyle w:val="TextBodyIndent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города Смоленска                                                                                     К.Г. Лаз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30:00Z</dcterms:created>
  <dc:creator>aa</dc:creator>
  <dc:description/>
  <cp:keywords/>
  <dc:language>en-US</dc:language>
  <cp:lastModifiedBy>Ткаченко Наталья Владимировна</cp:lastModifiedBy>
  <cp:lastPrinted>2011-08-22T12:13:00Z</cp:lastPrinted>
  <dcterms:modified xsi:type="dcterms:W3CDTF">2011-08-26T09:55:00Z</dcterms:modified>
  <cp:revision>20</cp:revision>
  <dc:subject/>
  <dc:title>Об утверждении Порядка состав-ления и утверждения отчета о результатах деятельности муници-пальных учреждений города Смо-ленска и об использовании закреп-ленного за ними муниципального имущества</dc:title>
</cp:coreProperties>
</file>