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57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11.2019 № 911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0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45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12.2018 № 746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2019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общественным организациям инвалидов и ветеранов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частным общеобразовательным организациям для возмещения затрат, связанных с бесплатным питанием обучающихс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региональным общественным организациям на финансовое обеспечение организации экстремальных видов спорт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1:36:00Z</dcterms:created>
  <dc:creator>budget04</dc:creator>
  <dc:description/>
  <cp:keywords/>
  <dc:language>en-US</dc:language>
  <cp:lastModifiedBy>kredit01</cp:lastModifiedBy>
  <cp:lastPrinted>2019-10-18T12:05:00Z</cp:lastPrinted>
  <dcterms:modified xsi:type="dcterms:W3CDTF">2019-11-21T12:07:00Z</dcterms:modified>
  <cp:revision>3</cp:revision>
  <dc:subject/>
  <dc:title/>
</cp:coreProperties>
</file>