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Смоленска </w:t>
      </w:r>
    </w:p>
    <w:p>
      <w:pPr>
        <w:pStyle w:val="Normal"/>
        <w:spacing w:lineRule="auto" w:line="240"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1.2013  №  15-адм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ых участков, участков референдума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города Смоленска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непровский район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474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 –  МБУК  Дом культуры микрорайона Гнездово города Смоленск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4, г. Смоленск, ул. Рабочая, д. № 10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МБУК  Дом культуры микрорайона Гнездово города Смоленск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Вокзальная, Гнездовская, Задорожная, Зеленый Бор,  Карьерная, Ключевая, Локомотивная, Новая, Санаторная, Солнечная, Сосновая, Универсальная, Хвойная, Шоссейн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пик: Карьерны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475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 – Дом творчества МБУК Дома культуры микрорайона Гнездово города Смоленска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4, г. Смоленск, ул. Минская, д. № 21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 участковой избирательной комиссии, помещение для голосования – Дом творчества МБУК Дома культуры микрорайона Гнездово города Смоленска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Куйбышева, Минская - правая сторона от дома № 2 и до конца, левая сторона - дома № 19, 21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пики: Минский, Минский 1-й, 2-й, 3-й, 4-й, 5-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476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детская библиотека МБУК «ЦБС» города Смоленск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4, г. Смоленск, ул. Щорса, д. № 8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 для голосования –  детская библиотека МБУК «ЦБС» города Смоленск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Минская - левая сторона от начала  до дома № 17 включительно, Щорс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район: Гнездов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477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 МБОУ СОШ  № 18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4, г. Смоленск, ул. Рабочая, д. № 4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 МБОУ СОШ  № 18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Дружбы, Клубная,  Кооперативная, Курганная, Победы, Рабочая, Ракитная, Ракитная 1-я, 2-я, 3-я, Смоленская, Софиевская, Степная, Строителей, Фаянсовая, Южная, Энергетико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478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ОАО «Смоленский ДОК»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22, г. Смоленск, пос. Пронино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ОАО «Смоленский ДОК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: Пронинск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и: 430 км, Пронино, Торфопредприяти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ы: Пронинский 1-й, 2-й, 3-й, 4-й, 5-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479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-  МБОУ СОШ  № 5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22, г. Смоленск, пос. Красный Бор, д. № 5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 участковой избирательной комиссии, помещение для голосования – МБОУ СОШ  № 5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Брогинская, Гвоздовская, Дубровская, Касплянская,  Красноборская, Новые Подснежники, Подснежники, Ольшанская, Подлесная, Понизовская, Слободская, Станционн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Ольшанский, Станционный, Подснежники 1-й, 2-й, Брогинский 1-й, 2-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ки: Красный Бор, исключая дома № 1а, 1б, 4/283, 4/284, 4/285, 4/286, 4/287, Подснежник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/ч: 27918, 33149 (ранее 49909, 83283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480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НУ «Санаторий «Красный Бор»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22, г. Смоленск, пос. Красный Бор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НУ «Санаторий «Красный Бор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Дачная  1-я, 2-я, Залесье,  Лесная, Карбышева,  Приозерная, Промкасс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и: Глущенки, Красный Бор - дома № 1а, 1б, 4/283, 4/284, 4/285, 4/286, 4/287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аторно-лесная школ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«Санаторий «Красный Бор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аторий - профилакторий в г. Смоленске Дирекции социальной сферы Московской железной дороги - филиала ОАО «РЖД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481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СОГБОУ ДОД «Детско-юношеский центр туризма, краеведения и спорта»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22, г. Смоленск, пос. Нижняя  Дубровенка, д. № 13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СОГБОУ ДОД «Детско-юношеский центр туризма, краеведения и спорта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Верхняя Дубровенка, Нижняя Дубровенк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и: Дубровенка, Нижняя Дубровенка, Серебрянк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Т: «Дубровенка», «Монтажник», «НГЧ -19 им. Ворошилова», «Победа», «Росбакалея», «Связист», «Тюльпан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482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СОГБОУ ДОД «Детско-юношеский центр туризма, краеведения и спорта»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22, г. Смоленск, пос. Нижняя  Дубровенка, д. № 13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 СОГБОУ ДОД «Детско-юношеский центр туризма, краеведения и спорта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: Серебряная гор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Серебрянки 1-й, 2-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ы: Серебрянки 1-й, 2-й, 3-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хоз «Дубровенка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483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№ 15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27, г. Смоленск, ул. Радищева, д. № 6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 для голосования – МБОУ СОШ № 15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Высокая, Лавочкина - дома № 39, 41, 43, Мопра УВСР, Котовского, исключая дома № 2 ВАВ ПВО ВС РФ, 2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484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 № 15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27, г. Смоленск, ул. Радищева, д. № 6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МБОУ СОШ  № 15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Белинского, Лавочкина - дома № 53, 53а, 55, 57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ГКВОУВПО ВАВ ПВО ВС РФ имени Маршала Советского Союза А.М. Василевского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485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 № 15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27, г. Смоленск, ул. Радищева, д. № 6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 № 15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Радищева, Лавочкина - дома № 47/1, 49, 51/1,  Котовского - дома № 2 ВАВ ПВО ВС РФ, 2а, Чернышевског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 486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№ 36 им. А.М. Городнянского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2, г. Смоленск, ул. Генерала Городнянского, д. № 4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МБОУ СОШ № 36 им. А.М. Городнянског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Генерала Городнянского - дома  № 2, 3, Лавочкина - правая сторона - дома № 54в, 54е, 54г, 62а, 62б, Маршала Еременко - дома № 10, 14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487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МБОУ СОШ № 36 им. А.М. Городнянского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2, г. Смоленск,  ул. Генерала  Городнянского, д. № 4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МБОУ СОШ № 36 им. А.М. Городнянског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ицы: Брестская, Лавочкина - правая сторона  от дома № 34 до дома       № 54б включительно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 488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МБОУ СОШ № 36 им. А.М. Городнянского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2, г. Смоленск,  ул. Генерала Городнянского, д. № 4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МБОУ СОШ № 36 им. А.М. Городнянског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Академическая 1-я, 2-я, 3-я, 4-я, 5-я, 6-я, 7-я, 8-я, Академическая, Апрельская 1-я, 2-я, Апрельская, Велижская, Генерала Городнянского - дом          № 1, Лавочкина - правая сторона от дома № 56 до  конца (исключая дома          № 62а, 62б), левая сторона - дома  № 61/2, 63, 63а, 65, 65а, 67, Генерала Добыша, Маршала Еременко - правая сторона - дома № 2, 4, 8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Велижский 1-й, 2-й, Гнездовский, Дальний, Катынск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пик:  Велижск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зды: </w:t>
        <w:tab/>
        <w:t>Академический 1-й, 2-й, 3-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Т: «Автомобилист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 489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– МБОУ СОШ  № 32 им. С.А. Лавочкина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2, г. Смоленск, ул.  Генерала Городнянского, д. № 6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 № 32 им. С.А. Лавочкин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Маршала Еременко - правая сторона от дома № 34 до дома № 52 включительно, Ново-Мопровская, Руднянская, Сычевск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Лестровский 1-й, 2-й, 3-й, 4-й, 5-й, Сычевск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490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- МБОУ СОШ  № 32 им. С.А. Лавочкина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2, г. Смоленск, ул.  Генерала Городнянского, д. № 6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МБОУ СОШ  № 32 им. С.А. Лавочкин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: Маршала Еременко - правая сторона от дома № 18 до дома  № 32 включительн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: 3-го Кирпичного завод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491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 № 32 им. С.А. Лавочкин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2, г. Смоленск, ул.  Генерала Городнянского, д. № 6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 № 32 им. С.А. Лавочкин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: Заозерн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: Анастасинский 1-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: Анастасин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492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 № 40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9, г. Смоленск, ул. Валентины Гризодубовой, д. № 6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 № 40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район: Королевка  - дома № 7, 7а, 8, 9, 9а, 10, 11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493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№ 40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9, г. Смоленск, ул. Валентины Гризодубовой, д. № 6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№ 40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 Валентины Гризодубовой - дома № 4, 4а, 5, 5, корп. 1; 5а, 5б, 5в, Ударников - правая сторона от дома № 30 до конца, левая сторона от дома № 33 до конц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494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 № 40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9, г. Смоленск, ул. Валентины Гризодубовой, д. № 6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 для голосования – МБОУ СОШ № 40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крорайон:  Королёвка, исключая дома № 7, 7а, 8, 9, 9а, 10, 11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 № 495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№ 40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9, г. Смоленск, ул. Валентины Гризодубовой, д. № 6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МБОУ СОШ № 40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а: Валентины Гризодубовой,  исключая дома № 4, 4а, 5, 5, корп. 1; 5а, 5б, 5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496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№ 3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06, г. Смоленск, ул. Фрунзе, д. № 62а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 для голосования –  МБОУ СОШ № 3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Госпитальная, Фрунзе - левая сторона от дома № 37 до дома № 57 включительн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: Госпитальны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: Госпитальны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пик: Госпитальный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/ч: 06755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497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МБОУ СОШ № 3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06, г. Смоленск, ул. Фрунзе, д. № 62а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№ 3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ицы: Маршала Еременко – правая сторона от дома №  54 до конца, Фрунзе - правая сторона - дом № 74, левая сторона от дома № 71 до конца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ок: Королевка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498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МБОУ ДОД «Детская школа искусств № 2 г. Смоленска»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06, г. Смоленск, ул. Чкалова д. № 6а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ДОД «Детская школа искусств № 2 г. Смоленска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Чкалова, Кутузова - левая сторона от начала до дома № 11     включительно, Фрунзе - правая сторона от дома № 56 до дома № 66 включительн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: Чкалов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499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МБУК «Культурный центр «Заднепровье» г. Смоленск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06, г. Смоленск, ул. Губенко, д. № 5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УК «Культурный центр «Заднепровье» г. Смоленск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 Генерала Лукина - дом № 2, Губенко - левая сторона  от начала до дома № 27, правая сторона -  дома № 2, 2а, 2б, Кутузова - правая сторона от начала до дома № 12 включительно, Фрунзе - дома № 42, 42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00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 № 30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06, г. Смоленск, ул. Островского, д. № 3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 помещение для голосования - МБОУ СОШ  № 30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Большая Демидовская - правая сторона, левая сторона  от начала до дома  № 31 включительно, Генерала Лукина - правая сторона от дома № 4 до дома № 30/49 включительно, левая сторона от начала до дома № 39 включительно, Губенко - правая сторона от дома № 10 до дома № 22 включительно, Крылова, Островского, Чехов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 Мичуринский 1-й, 2-й, Островского 2-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асток № 501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 МБОУ СОШ № 30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06, г. Смоленск, ул. Островского, д. № 3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№ 30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ицы: Кольцевая 2-я, </w:t>
      </w:r>
      <w:r>
        <w:rPr>
          <w:rFonts w:eastAsia="MS Mincho;ＭＳ 明朝" w:cs="Times New Roman" w:ascii="Times New Roman" w:hAnsi="Times New Roman"/>
          <w:sz w:val="28"/>
          <w:szCs w:val="28"/>
        </w:rPr>
        <w:t>Кольцевая - правая сторона от начала до дома      № 76 включительно, левая сторона, Юрьев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пики: Кольцевой  3-й, 4-й, 5-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02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филиал МБОУ СОШ № 30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1, г. Смоленск, ул. Автозаводская, д. № 31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филиал МБОУ СОШ № 30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ицы:  Автозаводская - дома № 29а, 33, 35, 58, 60, Бельская,  Бояринова, Вержавская, Егорова, Пасовская,  Печерская,  Пореченская, Рождественская. 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ки:  Пасово, Щеткин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: Печерск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03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филиал ФГБОУ ВПО «Московский государственный университет технологий и управления им. К.Г. Разумовского» в г. Смоленске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1, г. Смоленск, ул. Губенко, д. № 26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 участковой избирательной комиссии, помещение для голосования – филиал ФГБОУ ВПО «Московский государственный университет технологий и управления им. К.Г. Разумовского» в г. Смоленске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 Автозаводская  - правая сторона  от дома № 50 до дома № 56б включительно, левая сторона от дома № 25 до дома № 29 включительно, Можайск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04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филиал ФГБОУ ВПО «Московский государственный университет технологий и управления им. К.Г. Разумовского» в г. Смоленске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1, г. Смоленск, ул. Губенко, д. № 26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 участковой избирательной комиссии, помещение для голосования – филиал ФГБОУ ВПО «Московский государственный университет технологий и управления им. К.Г. Разумовского» в г. Смоленске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Автозаводская  - правая сторона  от начала до дома № 46в включительно, левая сторона от начала до дома № 23а включительно, Губенко - дома № 32, 54, Кутузова - дома № 15, 30, Полоцк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Автозаводской, Полоцкий 1-й, 2-й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05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 № 19 им. Героя России Панов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06, г. Смоленск, ул. Генерала  Лукина, д. № 1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 № 19 им. Героя России Панов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Большая Демидовская - левая сторона от дома № 35/23 до конца, Генерала Лукина - правая сторона от дома № 38 до конца, левая сторона от дома № 41 до конца, Гжатская, Западная 1-я, 2-я, Кольцевая - правая сторона - дома № 78/41, 80, Мичуринская 2-я, 3-я, 4-я, 5-я, 6-я, Полевая, Ржевская, Северная 2-я - правая сторона от начала до дома № 28 включительно, левая сторона от начала до дома № 39/2 включительно, Северная 3-я - правая сторона от начала до дома № 18а включительно, левая сторона от начала до дома  № 21 включительн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Западный 2-й, Западный, Ржевский, Северный 1-й, 2-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06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 № 19 им. Героя России Панов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06, г. Смоленск, ул. Генерала Лукина, д. № 1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 № 19 им. Героя России Панов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Ельнинская, Луговая, Проезжая 1-я, 2-я, 3-я, 4-я, Северная 3-я - правая сторона от дома № 30 до конца, левая сторона  от дома № 25 до конца, Северная 4-я, Сафоновск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Ельнинский, Ельнинский 1-й, Охотничий, Проезжий, Сафоновский, Северный 3-й, 4-й, 5-й, 6-й, Цветно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: Ельнинск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07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№ 10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214005, г. Смоленск, ул. Гастелло, д. № 8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№ 10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 Большие Вязы, Верхняя Слобода-Садки, Восточная 1-я, 2-я, 3-я,  4-я, Вязовенька, Гастелло, Девичья гора,  Новая Слобода-Садки, Северная 1-я, Северная 2-я - правая сторона от дома № 30 до конца, левая сторона от дома    № 41 до конца, Средняя Слобода-Садки, Тушемлинск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Вязовенька, Новая  Слобода-Садки, Северный 7-й, 8-й, 9-й,  10-й, Слобода-Садки 2-й, 3-й, 4-й, 5-й, Шоссейны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ок: </w:t>
        <w:tab/>
        <w:t>Вязовеньк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08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МБОУ СОШ № 24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0, г. Смоленск, ул. Папанина, д. № 1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№ 24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 Ворошилова, Загорная 1-я, 2-я, 3-я, 4-я, Красный Ручей 1-й, 2-й, Ленинградская, Октября, Седова - правая сторона от дома № 26 до конца, левая сторона от дома № 31 до конца, Таборная гор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оссе: Московское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Ворошиловский 1-й, 2-й, Октября, Октября 1-й, Пискарихинск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БУЗ «Смоленский противотуберкулезный клинический диспансер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09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№ 23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0, г. Смоленск, ул. Центральная, д. № 10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№ 23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Зеленая, Красногорская, Красный Октябрь, Мало-Красногорская, Седова - правая сторона от  начала  до дома № 24а включительно, исключая дом № 20, левая сторона от начала до дома № 17 включительно, Социалистическ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Зеленый 1-й, 2-й, Красногорский 1-й, 2-й, 3-й, 4-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10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МБУК «Дом культуры «Сортировка» г. Смоленск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0, г. Смоленск, ул. Седова, д. № 1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УК «Дом культуры «Сортировка» г. Смоленск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ицы:  Горная, Днепровая, Калинина, Папанина, Седова - дом № 20,  Филатова, Центральная, Чапаева.      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Папанина, Чапаев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:  Дзержинског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11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№ 13 им. Э.Д. Балтин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3, г. Смоленск, ул. Революционная, д. № 8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№ 13 им. Э.Д. Балтин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ицы: Вишневая, Дистанция Первая, Лесопильная, Московский Большак, Пролетарская, Революционная, Строгань. 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ки:  Волчейка, Дистанция. 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12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МБОУ СОШ № 13 им. Э.Д. Балтин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3, г. Смоленск, ул. Революционная, д. № 8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№ 13 им. Э.Д. Балтин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Большая Октябрьская, Верхне-Майская, Первомайск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: Лесной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13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ДОД «Детская школа искусств № 7 г. Смоленска»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3, г. Смоленск, ул. Московский Большак, д. № 12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 МБОУ ДОД «Детская школа искусств № 7 г. Смоленска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ицы: Большая Набережная, Большая Нагорная, Декабристов, Заречная, Иванова, Комсомольская, Малая Набережная, Малая Нагорная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улки: Иванова, Нагорный, Нагорный 1-й, 2-й, 3-й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пик:  Нагорный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зд: Соколий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14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 – Смоленский филиал ФГБОУ ВПО «Саратовская государственная  юридическая академия»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2, г. Смоленск, ул. Ударников, д. № 3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Смоленский филиал ФГБОУ ВПО «Саратовская государственная  юридическая академия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Верхне-Мопровская, Гоголя, Ким, Лавочкина  - правая сторона от начала до дома № 32 включительно, левая сторона  от начала до дома № 31а включительно, Толстого, Ударников - правая сторона от начала до дома № 28 включительно, левая сторона от начала до дома № 31 включительн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ссе: Витебское -  правая сторона от дома № 62 до конц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Верхне-Мопровский, Гоголевский 1-й, 2-й, 3-й, 4-й, Мало-Мопровский,  Мопровский   2-й,  3-й,  4-й,  5-й,  Толстовский  1-й, 2-й, 3-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: Ударнико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пики: Гоголевский, Приднепровск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15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МБОУ МУК № 1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2, г. Смоленск, Витебское шоссе, д. № 42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МУК № 1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Верхне-Профинтерновская, Нижне-Лермонтовская, Нижне- Профинтерновская, Ново-Профинтерновская, Средне-Профинтерновск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ссе: Витебское - правая сторона от дома № 36 до дома № 56   включительн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9 Января, Верхне-Профинтерновский, Верхне-Профинтерновский 1-й, 2-й, Витебский, Нижне-Профинтерновский, Средне-Профинтерновский 1-й, 2-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16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№ 7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2, г. Смоленск, ул.12 лет Октября, д. № 9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 для голосования – МБОУ СОШ № 7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12 лет Октября - левая сторона от дома № 13/1 до конца, Верхне-Лермонтовская, Железнодорожная, Красная, Рошаля, Скворцова, Средне-Лермонтовская, Толмачева,  Фрунзе,  дом  № 35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улки: Верхне-Лермонтовский, Рошаля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ы: Верхне-Лермонтовский, Лермонтовск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№ 4 ФГУ «1586 ОВКГ МВО» Минобороны России (г. Смоленск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17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№ 22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2, г. Смоленск, ул. Фрунзе, д. № 12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№ 22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Заводская, Смоленский Ручей 2-й, Розы Люксембург, Фрунзе - правая сторона от начала до дома № 40в включительно, левая сторона от начала до дома № 31 включительн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: Пивно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БУЗ «Клиническая больница № 1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18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 - МБОУ СОШ № 7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2, г. Смоленск, ул.12 лет Октября, д. № 9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№ 7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12 лет Октября - левая сторона от начала до дома № 9б включительно и правая сторона, Ново-Комендантская, Ново-Свердловская, Свердлова, Старо-Комендантск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ссе: Витебское - правая сторона от начала до дома № 34 включительно, левая сторона от начала до дома № 11 включительн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 Свердловский 1-й, 2-й, 3-й, 4-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УЗ «Детская клиническая больница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19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– МБОУ О (с)ОШ № 1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2, г. Смоленск, ул. Ново-Московская, д. № 2/8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 участковой избирательной комиссии, помещение  для голосования – МБОУ О (с)ОШ № 1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ицы: Беляева, Желябова, Кашена, Ново-Ленинградская, Ново-Московская, Садовая, Садовая 1-я, 2-я, Старо-Московская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 Карачевский, Никольск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:  Колхозная, Желябов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БУЗ «Смоленский областной онкологический клинический диспансер» (хоспис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ский район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Участок №  520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Смоленское областное объединение организаций профессиональных союзов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00, г. Смоленск, ул. Ленина, д. № 13а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 участковой избирательной комиссии, помещение для голосования - Смоленское областное объединение организаций профессиональных союзов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Большая  Советская – четная  сторона  от начала до дома №18/18 включительно, Козлова, Коненкова, Ленина – четная и нечетная стороны от дома № 6/1 до дома № 15а включительно, Парижской  Коммун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: Ленина.</w:t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Участок № 521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МБОУ гимназия №1 им. Н.М. Пржевальского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00, г. Смоленск, ул. Ленина, д. № 4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МБОУ гимназия №1 им. Н.М. Пржевальского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Большая  Советская -  четная  сторона  от  дома № 20 до конца, Глинки, Карла  Маркса, Коммунистическая  – дома     № 3, 5, 6, 7, 10, 12, 14, Маяковского,  Октябрьской  Революции  -  четная сторона  от начала до дома   № 8а включительн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Участок №  522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ФГБОУ ВПО «Смоленский  государственный университет»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00, г. Смоленск, ул. Пржевальского,  д. № 4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ФГБОУ ВПО «Смоленский  государственный университет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Войкова, Воровского, Кирилла и Мефодия, Ногина, Пржевальского – вся улица, за исключением домов № 10, 12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Воровского, Перовский 1-й.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часток № 523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ubtitle"/>
        <w:spacing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МБОУ СОШ № 28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00, г. Смоленск, ул. Бакунина, д. № 14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 нахождения  участковой  избирательной  комиссии, помещение для голосования -  МБОУ СОШ № 28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Бакунина, Большая Краснофлотская -  нечетная сторона от дома  № 1 до дома № 11 включительно,  Красина, Пржевальского – дома № 10, 12, Пушкина,  Студенческ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улок: Бакунина.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часток №  524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– Смоленское областное объединение физкультурно-оздоровительных и спортивных организаций профсоюзов </w:t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00, г. Смоленск, ул. Дзержинского, д. № 18, корп. 2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 участковой избирательной комиссии, помещение для голосования - Смоленское областное объединение физкультурно-оздоровительных и спортивных организаций профсоюзов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Дзержинского, Октябрьской Революции – нечетная сторона от начала до дома № 5 включительно, четная сторона от дома № 12 до дома № 16 включительн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Водяной, Смирнова, Ульянова,  Чуриловск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: Побед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:  Чуриловск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БУЗ «Детская клиническая больница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КУЗ МСЧ УМВД России по Смоленской области.</w:t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Участок № 525</w:t>
      </w:r>
    </w:p>
    <w:p>
      <w:pPr>
        <w:pStyle w:val="TextBodyIndent"/>
        <w:spacing w:before="0" w:after="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Государственное автономное учреждение дополнительного профессионального образования (повышения квалификации) специалистов «Смоленский областной институт развития образования»</w:t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14000, г. Смоленск, ул. Октябрьской  Революции,  д. № 20а).</w:t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 участковой избирательной комиссии, помещение для голосования - Государственное автономное учреждение дополнительного профессионального образования (повышения квалификации) специалистов «Смоленский областной институт развития образования».</w:t>
      </w:r>
    </w:p>
    <w:p>
      <w:pPr>
        <w:pStyle w:val="TextBodyIndent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Улицы: Дохтурова, Красноармейской Слободы 2-я и 3-я линия, Николаева - четная сторона  от дома 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4 до дома № 18 включительно.</w:t>
      </w:r>
    </w:p>
    <w:p>
      <w:pPr>
        <w:pStyle w:val="TextBodyIndent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Переулок: Краснинский 2-й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часток № 526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МБОУ СОШ № 2</w:t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14004, г. Смоленск, ул. Неверовского,  д. № 11).</w:t>
      </w:r>
    </w:p>
    <w:p>
      <w:pPr>
        <w:pStyle w:val="TextBodyIndent"/>
        <w:spacing w:before="240" w:after="0"/>
        <w:ind w:firstLine="709"/>
        <w:contextualSpacing/>
        <w:rPr/>
      </w:pPr>
      <w:r>
        <w:rPr>
          <w:rFonts w:cs="Times New Roman" w:ascii="Times New Roman" w:hAnsi="Times New Roman"/>
        </w:rPr>
        <w:t>Место нахождения участковой избирательной комиссии - СОГУДОД «Центр развития творчества детей и юношества» (ул. Октябрьской Революции, д. № 20), помещение для голосования – МБОУ СОШ № 2.</w:t>
      </w:r>
    </w:p>
    <w:p>
      <w:pPr>
        <w:pStyle w:val="TextBodyIndent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Улица: Николаева - нечетная сторона от дома № 7 до дома № 27  включительно.</w:t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часток  № 527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МБОУ СОШ № 2</w:t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14004, г. Смоленск, ул. Неверовского,  д. № 11).</w:t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 участковой избирательной комиссии, помещение для голосования - МБОУ СОШ  № 2.</w:t>
      </w:r>
    </w:p>
    <w:p>
      <w:pPr>
        <w:pStyle w:val="TextBodyIndent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 xml:space="preserve">Улицы: Кирова - нечетная сторона от дома № 25а до дома № 31а  включительно, </w:t>
      </w:r>
      <w:r>
        <w:rPr>
          <w:rFonts w:cs="Times New Roman" w:ascii="Times New Roman" w:hAnsi="Times New Roman"/>
          <w:spacing w:val="-2"/>
        </w:rPr>
        <w:t xml:space="preserve">за исключением </w:t>
      </w:r>
      <w:r>
        <w:rPr>
          <w:rFonts w:cs="Times New Roman" w:ascii="Times New Roman" w:hAnsi="Times New Roman"/>
          <w:spacing w:val="-4"/>
        </w:rPr>
        <w:t xml:space="preserve">дома </w:t>
      </w:r>
      <w:r>
        <w:rPr>
          <w:rFonts w:cs="Times New Roman" w:ascii="Times New Roman" w:hAnsi="Times New Roman"/>
        </w:rPr>
        <w:t>№ 27, Краснинская 2-я.</w:t>
      </w:r>
    </w:p>
    <w:p>
      <w:pPr>
        <w:pStyle w:val="TextBodyIndent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Переулок: Краснинский 1-й.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Участок № 528</w:t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МБОУ СОШ № 14</w:t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00, г. Смоленск, ул. Октябрьской  Революции, д. № 7а).</w:t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№ 14.</w:t>
      </w:r>
    </w:p>
    <w:p>
      <w:pPr>
        <w:pStyle w:val="Subtitl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лицы: Николаева - дома  № 3, 5, Октябрьской Революции -  нечетная сторона от дома № 7 до дома № 9, корп. 3 включительно, четная сторона от дома № 18 до дома № 22 включительно.</w:t>
      </w:r>
    </w:p>
    <w:p>
      <w:pPr>
        <w:pStyle w:val="Subtitl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спект: Гагарина – четная сторона от дома № 4 до дома № 8 включительно.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Участок  № 529</w:t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МБОУ СОШ № 14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00, г. Смоленск, ул. Октябрьской  Революции,  д. № 7а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МБОУ СОШ  № 14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Неверовского - дом № 1, Октябрьской Революции - нечетная сторона от дома № 13 до конца, четная сторона от дома № 24 до конц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пект: Гагарина – четная сторона от дома № 12а до дома № 16  включительн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КУ «Следственный изолятор №1 Управления Федеральной службы исполнения наказаний по Смоленской области».</w:t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часток № 530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 – ОГБОУ СПО «Смоленский автотранспортный колледж                им. Е.Г. Трубицына»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8, г. Смоленск, ул. Гарабурды, д. № 13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ОГБОУ СПО «Смоленский автотранспортный колледж им.      Е.Г. Трубицына»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а: Кловская –  нечетная  сторона дома № 1, 7, 9, 27, 29,  четная  сторона  от  начала  до дома № 52 включительно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часток № 531</w:t>
      </w:r>
    </w:p>
    <w:p>
      <w:pPr>
        <w:pStyle w:val="Heading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Смоленский филиал ФГБОУ ВПО «Российская академия народного хозяйства и государственной службы при Президенте Российской Федерации»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8, г. Смоленск, ул. Кловская, д. № 13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Смоленский филиал ФГБОУ ВПО «Российская академия народного хозяйства и государственной службы при Президенте Российской Федерации»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а: Кловская –  нечетная  сторона от дома № 13 до дома № 25а включительно и дом № 27а, четная  сторона от дома № 54 до конца.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Участок № 532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СОГБОУ СПО «Колледж профессиональных технологий и спорта»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1, г. Смоленск, ул. М. Расковой, д. № 11а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СОГБОУ СПО «Колледж профессиональных технологий и спорта»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Бородинская, Зои Космодемьянской - нечетная сторона от дома № 7/3 до конца, четная сторона от дома     № 48/5 до конца, Марины Расковой – нечетная и четная стороны от дома № 7 до дома № 48/33 включительно, Молодогвардейская, Некрасова, Павлика Морозова, Павлова - нечетная сторона  от начала до дома № 25 включительно, четная сторона от начала до дома № 30 включительно, Смены, Тургенева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Молодогвардейский, Некрасова 1-й, Тургенева.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часток №  533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МБОУ ДОД «Специализированная детско-юношеская спортивная школа олимпийского резерва № 1»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214025, г. Смоленск, ул. Нарвская, д. № 5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МБОУ ДОД «Специализированная детско-юношеская спортивная школа олимпийского резерва № 1»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Академика Петрова - дома № 2, 2а, 4, 4а,  Багратиона – дома № 8, 8/1, 15а, 21, 23, 25,  Нарвская, Нормандия-Неман - дома № 24б, 24в, Трудовая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Старо-Чернушенский, Трудовой.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часток № 534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№ 17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0, г. Смоленск, ул. Академика Петрова,  д. № 5а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 комиссии, помещение для голосования - МБОУ СОШ № 17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Академика Петрова - нечетная сторона от дома № 1 до дома № 9 включительно, Багратиона – дома № 17, 19, Нормандия-Неман - от дома №4 до дома №24 включительно, за исключением дома № 6а, нечетная сторона - дом   № 9.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часток № 535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– МБОУ СОШ № 8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214025, г. Смоленск, ул. Нахимова,  д. № 9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МБОУ СОШ  № 8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ицы: Багратиона – четная  сторона от дома № 10 до дома № 20б  включительно, Вяземская, Вяземская 2-я, Нахимова – нечетная и четная стороны от начала до дома № 11 включительно, Пионерск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ереулки: Вяземский,  Дамбовый, Краснофлотский 1-й – нечетная сторона от дома № 15 до конц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З «Отделенческая  больница  на  станции Смоленск ОАО «РЖД».</w:t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часток № 536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МБОУ лицей № 1 им. академика Б.Н. Петров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25, г. Смоленск, ул. Багратиона, д. № 57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МБОУ лицей   № 1 им. академика Б.Н. Петрова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Багратиона – четная сторона от дома № 20в до конца, нечетная сторона от дома № 55 до конца, Нахимова – четная сторона от дома № 12 до дома № 16 включительно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улок: Краснофлотский 1-й – четная сторона от дома № 24 до конца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пик: Нарвский.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часток № 537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СОГБОУ «Школа-интернат среднего (полного) общего образования с углубленным изучением отдельных предметов имени Кирилла и Мефодия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5, г. Смоленск, ул. Парковая, д. № 20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СОГБОУ «Школа-интернат среднего (полного) общего образования с углубленным изучением отдельных предметов имени Кирилла и Мефодия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Больничная, Большая Краснофлотская - четная сторона от начала до дома № 128а включительно, нечетная сторона от дома № 13д до дома № 91/1 включительно, Мало-Краснофлотская – нечетная сторона от начала до дома     № 17/9 включительно, четная сторона от начала до дома № 28 включительно, Парковая, Парковая 1-я, 2-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Больничный, Краснофлотский 1-й – нечетная сторона от начала до дома № 13 включительно, четная сторона – от начала до дома № 22а включительно, Краснофлотский 2-й – весь, за исключением домов № 36, 38, 40, 42, 44, 46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БУЗ «Смоленский областной наркологический диспансер» (стационар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часток №  538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– МБОУ СОШ № 39 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214025, г. Смоленск, ул. Нахимова, д. № 35). 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МБОУ СОШ  № 39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ицы: Могилевская, Нахимова - нечетная сторона от дома № 19 до дома № 35 включительно, четная сторона от дома № 24 до дома № 30 включительно, Полтавская. </w:t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Участок № 539</w:t>
      </w:r>
    </w:p>
    <w:p>
      <w:pPr>
        <w:pStyle w:val="TextBodyIndent"/>
        <w:spacing w:before="0" w:after="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МБУК Дом  культуры «Шарм» города Смоленска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25, г. Смоленск, ул. Нахимова, д. № 17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МБУК Дом  культуры «Шарм» города Смоленска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Нахимова - нечетная сторона дома №13а, 13б, 13в, 13г, 15, четная сторона от дома № 18 до дома № 22а включительно, Нормандия-Неман – четная сторона от дома № 26 до конца.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Участок № 540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МБУК Дом  культуры «Шарм» города Смоленска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25, г. Смоленск, ул. Нахимова, д. № 17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УК Дом  культуры «Шарм» города Смоленска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Нахимова - четная сторона от дома № 30а до конца, нечетная сторона от дома № 37 до конца, Нормандия-Неман – нечетная сторона от дома № 31 до конца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улки: Краснофлотский 2-й – дома  № 36, 38, 40, 42, 44, 46, Краснофлотский 4-й, 5-й, 6-й, 7-й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пик:  Чуриловский.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часток № 541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– Смоленский филиал ФГБОУ ВПО «Российский государственный торгово-экономический университет» 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0, г. Смоленск, ул. Нормандия-Неман, д. № 21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 избирательной комиссии, помещение для голосования - Смоленский филиал ФГБОУ ВПО «Российский государственный торгово-экономический университет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Академика Петрова – четная и нечетная стороны от дома № 14  до  конца, Нормандия-Неман - нечетная сторона от дома № 15 до дома № 29 включительно, Павлова - нечетная сторона  от дома № 27 до конца, четная сторона от дома № 32 до конца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Старо-Чернушенский 2-й, Тихий.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Участок № 542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МБОУ ДОД «Детская школа искусств № 3 г. Смоленска»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5, г. Смоленск, ул. Ново-Краснофлотская, д. № 6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ДОД «Детская школа искусств № 3 г. Смоленска»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ицы: Большая Краснофлотская - нечетная сторона от дома № 93/2 до конца, четная сторона от дома № 130 до конца, Борисоглебская, Мало-Краснофлотская – нечетная сторона от дома № 19 до конца, четная сторона от дома № 30 до конца, Ново-Краснофлотская. 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152" w:leader="none"/>
          <w:tab w:val="left" w:pos="129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улки: Борисоглебский, Краснофлотский 3-й.   </w:t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часток № 543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 № 21 им. Н.И. Рыленкова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1, г. Смоленск, ул. М.Расковой, д. № 6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 № 21 им. Н.И. Рыленкова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Зои Космодемьянской – четная сторона от дома № 2 до дома      № 44/1 включительно, Нормандия-Неман - нечетная сторона от начала до дома № 13, корп. 2 включительно, за исключением дома № 9, Циолковского.</w:t>
      </w:r>
    </w:p>
    <w:p>
      <w:pPr>
        <w:pStyle w:val="Normal"/>
        <w:spacing w:lineRule="auto" w:line="240" w:before="0" w:after="200"/>
        <w:ind w:right="4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улок: Циолковского.</w:t>
      </w:r>
    </w:p>
    <w:p>
      <w:pPr>
        <w:pStyle w:val="Heading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Участок № 544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 № 21 им. Н.И. Рыленкова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1, г. Смоленск, ул. М.Расковой, д. № 6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 № 21 им. Н.И. Рыленкова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Верхне-Ясенный Водозабор, Марины Расковой – четная и нечетная стороны от дома № 1/1  до дома № 4, корп. 2 включительно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улок: Марины Расковой.</w:t>
      </w:r>
    </w:p>
    <w:p>
      <w:pPr>
        <w:pStyle w:val="Normal"/>
        <w:spacing w:lineRule="auto" w:line="240" w:before="0" w:after="200"/>
        <w:ind w:right="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ссе:  Краснинское – нечетная сторона.</w:t>
      </w:r>
    </w:p>
    <w:p>
      <w:pPr>
        <w:pStyle w:val="Normal"/>
        <w:spacing w:lineRule="auto" w:line="240" w:before="0" w:after="200"/>
        <w:ind w:right="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/ч: 7459, 73582.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часток № 545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 № 21 им. Н.И. Рыленкова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1, г. Смоленск, ул. М.Расковой, д. № 6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 № 21 им. Н.И. Рыленкова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Николаева – четная  сторона  от дома № 40 до дома № 44 включительно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Зои Космодемьянской – все дома, за исключением дома  № 5.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Участок № 546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 № 21 им. Н.И. Рыленкова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1, г. Смоленск, ул. М.Расковой, д. № 6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 МБОУ СОШ  № 21 им. Н.И. Рыленкова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а: Николаева - четная сторона от дома № 46 до дома № 54 включительно, нечетная сторона от дома № 71 до дома № 79 включительно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улок: Зои Космодемьянской – дом № 5.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Участок №  547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- ОГБОУ СПО «Смоленский монтажный техникум» 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8, г. Смоленск, ул. Гарабурды, д. № 17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ОГБОУ СПО «Смоленский монтажный техникум»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Гарабурды – вся улица, за исключением  домов № 17д, 25, 25а, Кловская – дом № 3.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Участок № 548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- СОГБОУ СПО «Смоленский монтажный техникум» 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8, г. Смоленск, ул. Гарабурды, д. № 17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СОГБОУ СПО «Смоленский монтажный техникум»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Гарабурды – дома № 17д, 25, 25а.</w:t>
      </w:r>
    </w:p>
    <w:p>
      <w:pPr>
        <w:pStyle w:val="Normal"/>
        <w:spacing w:lineRule="auto" w:line="240" w:before="0" w:after="200"/>
        <w:ind w:right="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ссе:  Краснинское – четная сторона.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часток №  549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Филиал ФГБОУ ВПО «Национальный исследовательский университет «МЭИ» в г. Смоленске</w:t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3, г. Смоленск, Энергетический  пр., д. № 1).</w:t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Филиал ФГБОУ ВПО «Национальный исследовательский университет «МЭИ» в г. Смоленске.</w:t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ицы: Ново-Киевская - нечетная и четная стороны от дома № 5 до конца, Оршанская, Пригородная – дома №  9, 10.</w:t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Переулок: Оршанский.</w:t>
      </w:r>
    </w:p>
    <w:p>
      <w:pPr>
        <w:pStyle w:val="1"/>
        <w:spacing w:before="0" w:after="0"/>
        <w:ind w:firstLine="709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упик:</w:t>
      </w:r>
      <w:r>
        <w:rPr>
          <w:rFonts w:cs="Times New Roman" w:ascii="Times New Roman" w:hAnsi="Times New Roman"/>
          <w:sz w:val="28"/>
          <w:szCs w:val="28"/>
        </w:rPr>
        <w:t xml:space="preserve"> Оршанский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spacing w:before="0" w:after="0"/>
        <w:ind w:firstLine="709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часток № 550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 – Филиал ФГБОУ ВПО «Национальный исследовательский университет «МЭИ» в г. Смоленске</w:t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14013, г. Смоленск, Энергетический  пр.,  д. № 1).</w:t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 участковой избирательной комиссии, помещение для голосования – Филиал ФГБОУ ВПО «Национальный исследовательский университет «МЭИ» в г. Смоленске.</w:t>
      </w:r>
    </w:p>
    <w:p>
      <w:pPr>
        <w:pStyle w:val="TextBodyIndent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Улицы: Колхозная - четная и нечетная стороны от дома № 10 до дома     № 25/1 включительно,</w:t>
      </w:r>
      <w:r>
        <w:rPr>
          <w:rFonts w:cs="Times New Roman" w:ascii="Times New Roman" w:hAnsi="Times New Roman"/>
          <w:spacing w:val="2"/>
        </w:rPr>
        <w:t xml:space="preserve"> Матросова – нечетная и четная стороны от дома № 9 до конца, </w:t>
      </w:r>
      <w:r>
        <w:rPr>
          <w:rFonts w:cs="Times New Roman" w:ascii="Times New Roman" w:hAnsi="Times New Roman"/>
        </w:rPr>
        <w:t>Черняховского –дом № 25,  четная сторона от дома  № 28 до дома № 42 включительно.</w:t>
      </w:r>
    </w:p>
    <w:p>
      <w:pPr>
        <w:pStyle w:val="TextBodyIndent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Переулок:  Колхозный.</w:t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зд: Энергетический.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часток № 551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МБОУ СОШ № 33</w:t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14013, г. Смоленск, ул. Кирова,  д. № 22а).</w:t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 участковой избирательной комиссии, помещение для голосования – МБОУ СОШ № 33.</w:t>
      </w:r>
    </w:p>
    <w:p>
      <w:pPr>
        <w:pStyle w:val="TextBodyIndent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 xml:space="preserve">Улицы: Воробьева – нечетная и четная стороны от дома № 1 до дома      № 12а включительно, Кирова - четная сторона от дома № 10 до дома № 22а включительно, Матросова – </w:t>
      </w:r>
      <w:r>
        <w:rPr>
          <w:rFonts w:cs="Times New Roman" w:ascii="Times New Roman" w:hAnsi="Times New Roman"/>
          <w:spacing w:val="4"/>
        </w:rPr>
        <w:t>нечетная и четная стороны от дома № 1 до дома №6 включительно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Indent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Переулок:  Юннатов.</w:t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Участок № 552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МБОУ СОШ № 33</w:t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14013, г. Смоленск, ул. Кирова,  д. № 22а).</w:t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№ 33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ицы: Воробьева – нечетная и четная стороны от дома № 15 до конца,  Николаева – нечетная сторона дома № 69, 69а, и от дома №81 до конца, Черняховского – нечетная сторона - от дома № 13 до дома № 23 включительно, четная сторона от дома №14 до дома № 26б  включительно и дом № 44.                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: Тульский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Участок № 553</w:t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МБОУ СОШ № 33</w:t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14013, г. Смоленск, ул. Кирова, д. № 22а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№ 33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 Кирова – нечетная сторона от дома № 1 до дома № 17а включительно, четная сторона от начала д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м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ключительно, Николаева -  нечетная сторона от дома № 59 до дома № 67 включительно, Черняховского – нечетная сторона от дома № 3 до дома № 11б включительно, четная сторона  дома № 8, 8а, 8б, 10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54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ОГБОУ СПО «Смоленский промышленно-экономический  колледж»</w:t>
      </w:r>
    </w:p>
    <w:p>
      <w:pPr>
        <w:pStyle w:val="Subtitl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(214018, г. Смоленск, просп.  Гагарина,  д. № 56).</w:t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ОГБОУ СПО «Смоленский промышленно-экономический  колледж».</w:t>
      </w:r>
    </w:p>
    <w:p>
      <w:pPr>
        <w:pStyle w:val="Subtitl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лица: Колхозная - дома № 48а, 48б.</w:t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пект: Гагарина – четная сторона от дома № 54 до дома № 76 включительно.</w:t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Переулок: Киевский – дом № 16, корп. 1, 2.</w:t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ФГУП «Смоленское протезно-ортопедическое предприятие» Минтруда России.</w:t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Участок № 555</w:t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– СОГБУ «Геронтологический центр «Вишенки»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00, г. Смоленск, пос. Вишенки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СОГБУ «Геронтологический центр «Вишенки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ицы:</w:t>
      </w:r>
      <w:r>
        <w:rPr>
          <w:rFonts w:cs="Times New Roman" w:ascii="Times New Roman" w:hAnsi="Times New Roman"/>
          <w:sz w:val="28"/>
          <w:szCs w:val="28"/>
        </w:rPr>
        <w:t xml:space="preserve"> Артезианская, Беговая, Верхние Вишенки, Вишенки, Запрудная, Ипподромная, Малиновая, Монастырщинская,  Нижние Вишенки, Радужная, Реадовская,  Родниковая, Семичевская, Сиреневая, Яблонев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езды:</w:t>
      </w:r>
      <w:r>
        <w:rPr>
          <w:rFonts w:cs="Times New Roman" w:ascii="Times New Roman" w:hAnsi="Times New Roman"/>
          <w:sz w:val="28"/>
          <w:szCs w:val="28"/>
        </w:rPr>
        <w:t xml:space="preserve"> Досуговский, Досуговский 1-й, 2-й, 3-й, 4-й, 5-й, 6-й, 7-й, 8-й,   9-й, 10-й, Ипподромный, Соловьиный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елки:</w:t>
      </w:r>
      <w:r>
        <w:rPr>
          <w:rFonts w:cs="Times New Roman" w:ascii="Times New Roman" w:hAnsi="Times New Roman"/>
          <w:sz w:val="28"/>
          <w:szCs w:val="28"/>
        </w:rPr>
        <w:t xml:space="preserve"> Вишенки, Загорь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улок:</w:t>
      </w:r>
      <w:r>
        <w:rPr>
          <w:rFonts w:cs="Times New Roman" w:ascii="Times New Roman" w:hAnsi="Times New Roman"/>
          <w:sz w:val="28"/>
          <w:szCs w:val="28"/>
        </w:rPr>
        <w:t xml:space="preserve"> Реадовск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Шоссе:</w:t>
      </w:r>
      <w:r>
        <w:rPr>
          <w:rFonts w:cs="Times New Roman" w:ascii="Times New Roman" w:hAnsi="Times New Roman"/>
          <w:sz w:val="28"/>
          <w:szCs w:val="28"/>
        </w:rPr>
        <w:t xml:space="preserve"> Досуговское, Киевское – четная сторон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Т: «1507 Авто-3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часток № 556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– МБОУ СОШ  № 26 им. А.С. Пушкина </w:t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3, г. Смоленск, ул. Николаева,  д. № 49а).</w:t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МБОУ СОШ  № 26 им. А.С. Пушкина.</w:t>
      </w:r>
    </w:p>
    <w:p>
      <w:pPr>
        <w:pStyle w:val="Subtitl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лицы: Багратиона – нечетная сторона от начала до дома № 15  включительно, Нормандия-Неман - четная сторона - дома №2, 2а, 6а.</w:t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ок  Коминтерна.</w:t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/ч: 83069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часток № 557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МБОУ СОШ  № 26 им. А.С. Пушкин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3, г. Смоленск, ул. Николаева,  д. № 49а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 № 26 им. А.С. Пушкин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Николаева – нечетная сторона от дома  № 27а до дома № 51 включительно, четная сторона – от дома № 36 до дома № 38а включительно, Черняховского – дома № 1, 2, 4, 6.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Участок № 558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МБОУ СОШ № 26  им. А.С. Пушкина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3, г. Смоленск, ул. Николаева,  д. № 49а)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 комиссии, помещение для голосования – МБОУ СОШ № 26  им. А.С. Пушкина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а: Николаева – четная сторона от дома № 20 до дома № 34в включительно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еулок: Ново-Чернушенский.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Участок № 559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МБУК «Дом культуры» пос. Миловидово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23, г. Смоленск, пос. Миловидово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МБУК «Дом культуры» пос. Миловидово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: Миловидово.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Участок № 560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 № 9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(214018, г. Смоленск, просп. Гагарина, д. № 52)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993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МБОУ СОШ  № 9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9 Мая, Майская, Ново-Майская,  Партизанская, Пригородная - нечетная и четная стороны от дома № 11 до конца, Спортивная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008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спект:</w:t>
      </w:r>
      <w:r>
        <w:rPr>
          <w:rFonts w:cs="Times New Roman" w:ascii="Times New Roman" w:hAnsi="Times New Roman"/>
          <w:sz w:val="28"/>
          <w:szCs w:val="28"/>
        </w:rPr>
        <w:t xml:space="preserve"> Гагарина – четная сторона от дома № 32 до дома № 52 включительно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96" w:leader="none"/>
          <w:tab w:val="left" w:pos="1440" w:leader="none"/>
          <w:tab w:val="left" w:pos="633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Киевский – от начала до дома № 14 включительно, Пригородный 1-й, 2-й, 3-й.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часток № 561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Региональное отделение ДОСААФ России  Смоленской области</w:t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14013, г. Смоленск, ул. Кирова, д. № 22б).</w:t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 участковой избирательной комиссии, помещение для голосования - Региональное отделение ДОСААФ России  Смоленской области.</w:t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ицы: Кирова - нечетная сторона от дома № 19 до дома № 25 включительно и дом № 27, четная сторона от дома № 22б до дома № 28а включительно, Колхозная – дом № 8, Ново-Киевская -  нечетная и четная стороны от дома № 1 до дома № 4 включительно. 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часток № 562</w:t>
      </w:r>
    </w:p>
    <w:p>
      <w:pPr>
        <w:pStyle w:val="Heading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Смоленский филиал федерального государственного образовательного бюджетного учреждения высшего профессионального образования «Финансовый университет при Правительстве Российской Федерации» (Смоленский филиал Финуниверситета)</w:t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8, г. Смоленск, просп.  Гагарина,  д. № 22).</w:t>
      </w:r>
    </w:p>
    <w:p>
      <w:pPr>
        <w:pStyle w:val="Subtitl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Смоленский филиал федерального государственного образовательного бюджетного учреждения высшего профессионального образования «Финансовый университет при Правительстве Российской Федерации» (Смоленский филиал Финуниверситета).</w:t>
      </w:r>
    </w:p>
    <w:p>
      <w:pPr>
        <w:pStyle w:val="TextBodyIndent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Улицы: Кирова – четная  сторона от дома № 30 до дома № 36 включительно,  нечетная  сторона - дома № 33, 41, 41а, 43, Пригородная – нечетная и четная стороны от начала до дома № 7 включительно.</w:t>
      </w:r>
    </w:p>
    <w:p>
      <w:pPr>
        <w:pStyle w:val="TextBodyIndent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Cs/>
        </w:rPr>
        <w:t>Проспект:</w:t>
      </w:r>
      <w:r>
        <w:rPr>
          <w:rFonts w:cs="Times New Roman" w:ascii="Times New Roman" w:hAnsi="Times New Roman"/>
        </w:rPr>
        <w:t xml:space="preserve"> Гагарина – четная сторона от дома № 18 до дома № 30 включительно.</w:t>
      </w:r>
    </w:p>
    <w:p>
      <w:pPr>
        <w:pStyle w:val="TextBodyIndent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Переулок: Ново-Киевски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ышленный район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63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№ 6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00, г. Смоленск,  ул. Маршала Жукова, д. № 17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МБОУ СОШ № 6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Исаковского, Маршала Жукова - все дома, за исключением дома № 9, Твардовского - четная и нечетная стороны от дома № 23 до дома № 46 включительно, Чаплина, Энгельса - четная и нечетная стороны от дома № 30 до дома № 52 включительн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: Кронштадтск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пик: Кронштадтск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: Старо-Кронштадтск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БУЗ «Смоленский областной онкологический клинический диспансер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ый комиссариат Смоленской обла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64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- ФГОУ СПО «Смоленский политехнический колледж»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00, г. Смоленск, ул. Ленина, д. № 37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 участковой избирательной комиссии, помещение для голосования - ФГОУ СПО «Смоленский политехнический колледж»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Барклая де Толли, Большая Советская - нечетная сторона, Верхне - Сенная, Красный Ручей, Ленина - четная и нечетная стороны от дома № 22 до дома № 38 включительно, Мало-Школьная, Металлистов, Реввоенсовета, Фурманова - четная сторона дом № 18, нечетная сторона от дома № 31 до дома № 45а, Школьн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а: Соборн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: Соборны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Верхне-Фурмановский, Мало-Школьный, Мало-Штабной, Реввоенсовета, Средне-Фурмановский, Фурманов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: Побед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/ч: 31980, 28916-4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65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ГОУ СПО «Смоленский колледж телекоммуникаций» (филиал Санкт-Петербургского государственного университета телекоммуникаций им. профессора М.А. Бонч-Бруевича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00, г. Смоленск, ул. Коммунистическая, д. № 21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ГОУ СПО «Смоленский колледж телекоммуникаций» (филиал Санкт-Петербургского государственного университета телекоммуникаций им. профессора М.А. Бонч-Бруевича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 Докучаева, Коммунистическая – дома 13, 15\2, 17, 22, Маршала Жукова – дом № 9, Тухачевского.</w:t>
        <w:tab/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: Рабоч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66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 Дом культуры Смоленского областного отделения ВОС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9, г. Смоленск, ул. Крупской, д. № 67/1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Дом культуры Смоленского областного отделения ВОС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Брянская 1-я, 2-я, Верхне-Рославльская, Крупской – дома № 39, 39б, 41/1, 43/2, 45, 45а, 57, 59, 61, Марии Октябрьской, Нижне-Рославльская, Ново-Ясенн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: Ново-Ясенны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район: Ясенны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67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ОГБОУ ВПО «Смоленский государственный институт искусств»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20, г. Смоленск, ул. Румянцева, д. № 8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ОГБОУ ВПО «Смоленский государственный институт искусств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: Румянцева, за исключением домов № 2/54, 6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: Трамвайны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68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№ 1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6, г. Смоленск, ул. Соболева, д. № 24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№ 1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Верхний Волок 1-й, 2-й, Загорная, Покровского, Посадская (ранее пере</w:t>
        <w:softHyphen/>
        <w:t>улок Верхне - Посадский), Соболева - четная сторона от дома № 40 до дома № 94, нечетная сторона от дома № 51 до дома № 111в включительн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улок: Загорный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69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№ 1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6, г. Смоленск, ул. Соболева, д. № 24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№ 1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Зеленый Ручей, Нижне-Посадская (ранее переулок Нижне-Посадский, Средне-Посадский), Окопная, Перекопная, Песочная, По</w:t>
        <w:softHyphen/>
        <w:t xml:space="preserve">лины Осипенко, Соболева - четная и нечетная стороны от дома № 8 до дома № 36 включительно, Степана Разина, Тимирязева, Фурманова - четная и нечетная стороны от дома № 1 до дома № 29а включительно, за исключением дома № 18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Горького 1-й, 2-й, 3-й, Окопный, Перекопный, Песочный, Соболева,  Тимирязева 1-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ережная: Горьког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70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№ 1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6, г. Смоленск, ул. Соболева, д. № 24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МБОУ СОШ № 1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ицы: 1 Мая, Приднепровская, Рачевская, Соболева - четная сторона от дома № 108 до дома № 116, корп. 4, Шейна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1 Мая, Приднепровский, Рачевский 1-й, 2-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Т: «Росмолоко», «Строитель», «Мебельщик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71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 - МБОУ СОШ № 27 им. Э.А. Хиля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4, г. Смоленск, ул. Твардовского, д. № 14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№ 27 им. Э.А. Хил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Володарского, Герцена,  Мира, Нахимсона, Старо-Рославльская, Твардовского – дома № 1в, 6а, 6б, 10б, 10в, 20а, 22а, Энгельса - нечетная и четная стороны от дома № 3 до дома № 24 вклю</w:t>
        <w:softHyphen/>
        <w:t>чительно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72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 МБОУ СОШ № 27 им. Э.А. Хиля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4, г. Смоленск, ул. Твардовского, д. № 14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№ 27 им. Э.А. Хил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8 Марта, Твардовского - нечетная и четная стороны от дома № 1 до дома № 22б, за исключением домов № 1в, 6а, 6б, 10б, 10в, 20а, 22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Запольный, Запольный 3-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ендатура Смоленского территориального гарнизон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73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- МБОУ МУК № 2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9, г. Смоленск, ул. Крупской, д. № 37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МУК № 2 города Смоленск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Дачная, Румянцева – дома № 2/54, 6, Шевченко - нечетная сторона от дома № 3 до дома № 63 включительно, четная сторона от дома № 8 до дома № 66 включительн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Буденного, Выставочный 2-й, Овражный 1-й, 2-й, Трамвайный 2-й, 3-й, Широк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БУЗ «Больница восстановительного лечения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74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№ 25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00, г. Смоленск, ул. Коммунальная, д. № 5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МБОУ СОШ № 25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Кирова - дома № 49, 51, Ковтюха, Тенишевой - четная сторона от дома № 4 до дома № 20 включительно, нечетная сторона от дома № 11 до дома № 25 включительн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пект: Гагарина – дома № 3, 7, 11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львар: Гагарина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БУЗ  «Клиническая больница скорой медицинской помощи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75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ОГБОУ СПО «Смоленский педагогический колледж»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8, г. Смоленск, ул. Раевского, д. № 2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ОГБОУ СПО «Смоленский педагогический колледж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Коммунальная, Памфилова, Раевского – дома № 1, 3, 5, 8, 10, Урицког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БУЗ «Перинатальный центр»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76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ГБОУ ВПО «Смоленская государственная медицинская академия Минздравсоцразвития Российской Федерации»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214019, г. Смоленск, ул. Крупской, д. № 28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ГБОУ ВПО «Смоленская государственная медицинская академия Минздравсоцразвития Российской Федерации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Кирова – дома № 53/11, 55, 55а, 59, 61, Ново-Рославльская, Тенишевой - нечетная сторона от дома № 27 до конца, Шолохова, Шевченко – дома № 1/35, 4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Рославльский 2-й, 3-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77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ГБОУ ВПО «Смоленская государственная медицинская академия Минздравсоцразвития Российской Федерации»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9, г. Смоленск, ул. Крупской, д.  № 28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ГБОУ ВПО «Смоленская государственная медицинская академия Минздравсоцразвития Российской Федерации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Кирова – дома № 46, 50, Крупской – дома № 28, 28а, 28б, 28в, 30, 30а, 32, 34, 38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: Маршала Конев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78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№ 12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20, г. Смоленск, ул. Румянцева, д. № 7а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№ 12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ица: Шевченко - нечетная сторона от дома № 65а до дома № 87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79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№ 12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20, г. Смоленск, ул. Румянцева, д. № 7а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МБОУ СОШ № 12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Ломоносова - четная сторона от дома № 2/72 до дома № 16б, за исключением дома № 10а, Шевченко -  четная сторона от дома № 68 до дома     № 84/2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пик: Ясенный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80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№ 12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20, г. Смоленск, ул. Румянцева, д. № 7а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№ 12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ицы: Крупской – дома № 53, 55, 55а, 55б, 55в, Куриленко, 25 Сентября – дома № 1, 3, 4/5, 5, 7, 8/2, 9, 10/1, 14/47, 16, 18/2, 20, 22а, 24, Ясенная 1-я, 3-я, 4-я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Хлебозаводской, Ясенный 1-й, 2-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81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ОГБОУ СПО «Смоленский машиностроительный колледж»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20, г. Смоленск, ул. Шевченко, д. № 91).</w:t>
        <w:tab/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  голосования – ОГБОУ СПО «Смоленский машиностроительный колледж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ицы: Бабушкина, Бабьегорский Водозабор, Индустриальная, Ново-Смоленская, Смольянинова, Шкадова, Шевченко - нечетная сторона от дома   № 91 до конца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ок: Маркатушино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/ч: 2295, 619 военное представительств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Т: «Аналитприбор-1», «Друзья природы», «Бережок», «Днепр», «Черемуха», «Кристалл», «Завод радиодеталей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82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 № 31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1, г. Смоленск,  ул. Попова, д. № 36а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 № 31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Рыленкова – дома № 1, 3, 5, 5а, 7, 9, 9а, корп.1, 2; 11, 11а, 11б, 11в,  25 Сентября – дома № 54, 56, 62, корп.1, 2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БУЗ «Смоленский областной психоневрологический клинический диспансер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83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 № 31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1, г. Смоленск, ул. Попова, д. № 36а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 № 31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: Рыленкова - дом № 13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пект: Строителей - дома № 1/42, 7, 8, 10, 10а, 11, 13.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84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 МБОУ СОШ  № 31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1, г. Смоленск, ул. Попова, д. № 36а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 № 31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а: Попова – дома № 34, 36, 38, 38а, корп. 1, 2; 40/2, 40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85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 МБОУ СОШ  № 31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1, г. Смоленск, ул. Попова, д. № 36а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 № 31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пект: Строителей  - дома № 3, 5, 4 корп. 1, 2; 6, 8а, 8б, 8в, 17, 19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86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 МБОУ СОШ  № 11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1, г. Смоленск, просп. Строителей,  д. № 9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МБОУ СОШ  № 11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Брылевка, Генерала Паскевича, Генерала Трошева, Рыленкова – дома № 20а, 20б, 20в, 20г, 20д, 20е, 30а, 30б, 30в, 30г, 30д, 32, 32а, 32б, 32в, 32г, 34, 34а; Попова – дом № 17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раничное управление ФСБ России по Смоленской обла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87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 МБОУ СОШ  № 11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1, г. Смоленск, просп. Строителей, д. № 9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 № 11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: Попова – дома № 44, 46, 46а, 46б, 48, 50, 52, 52а, 54, 58, 60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88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 МБОУ СОШ  № 11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1, г. Смоленск, просп. Строителей, д. № 9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 № 11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ица: Рыленкова – дома № 15, 16, 16а, 17, 19, 21, 23, 27, 29, 31, 33, 35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ы: Соловьиная роща, Генерала Коновницын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Т: «Дружба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военного комиссариата Смоленской области по городу Смоленску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БУЗ «Смоленский кожно-венерологический диспансер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89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 № 16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20, г. Смоленск, ул. Попова, д. № 10а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 № 16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Ясенная 2-я, Ломоносова - нечетная сторона от дома № 1/74 до дома № 25, за исключением дома № 11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90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 № 16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20, г. Смоленск, ул. Попова, д. № 10а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 помещение для голосования – МБОУ СОШ  № 16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Ломоносова - дома № 10а, № 11а, Попова – дома № 4, 4а, 6, 8, 10, 14, 14а, 16, 18, 20, 20а, 22, 24, 26, 28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91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№ 29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1, г. Смоленск, ул. Маршала Соколовского, д. № 7б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МБОУ СОШ № 29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ица: Маршала Соколовского - нечетная сторона от дома № 1 до дома № 11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92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№ 29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1, г. Смоленск, ул. Маршала Соколовского, д. № 7б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МБОУ СОШ № 29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Рыленкова – дома № 2, 4, 4а, 4б, 4в, 6, 6а, корп. 1, 2; 25 Сентября – дома  № 44, 46, 48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93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 МБОУ СОШ № 29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214031, г. Смоленск, ул. Маршала Соколовского, д. № 7б)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МБОУ СОШ № 29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25 Сентября – дома № 50, 52,  Маршала Соколовского - нечетная сторона от дома № 13 до дома № 17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пект: Строителей - дома № 14а, 14б, 14в, 18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94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гимназия № 4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5, г. Смоленск, ул. 25 Сентября, д. № 28а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 – МБОУ гимназия № 4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а: 25 Сентября – дома № 26, 28, 30, 30а, 30б, 32, 38, 38/1, 40, 40а, 42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95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 МБОУ гимназия № 4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5, г. Смоленск, ул. 25 Сентября, д. № 28а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 – МБОУ гимназия № 4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а: Маршала Соколовского - четная сторона от дома № 2 до дома       № 12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ГБУ «Федеральный центр травматологии, ортопедии и эндопротезирования» Министерства здравоохранения  Российской Федерации (г. Смоленска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96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гимназия № 4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5, г. Смоленск, ул. 25 Сентября, д. № 28а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 – МБОУ гимназия № 4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ица: Маршала Соколовского - четная сторона от дома № 14 до конца.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97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 Центральная городская библиотека им. Н.С. Клестова-Ангарского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214031, г. Смоленск, просп. Строителей, д. № 24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- Центральная городская библиотека им. Н.С. Клестова-Ангарског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спект: Строителей - дома № 12, 14, 16, 18а, 20, 24, 26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Т: «Полет», «Железнодорожник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асток №  598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Дом культуры Смоленского областного отделения ВОС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9, г. Смоленск, ул. Крупской, д. № 67/1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 голосования - Дом культуры Смоленского областного отделения ВОС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Аптечная, 9 Января, Крупской – дома № 34а, 40, 44, 44а, 44б, 46, 48, 50, 52/2, 56, 58, 60, 61а, 61б, 61в, 62, 63/2, 64, 65, 71, 73, 73а, Людиновская, Молодежная, Мурыгинская, Орловская, Починковская,  Ремесленная, Речн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: Молодежны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599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 МБОУ СОШ № 38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09, г. Смоленск, мкр. Южный, д. № 31а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№ 38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район: Южны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600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№ 38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09, г. Смоленск, мкр. Южный, д. № 31а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№ 38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Березовая, Каштановая 1-я, 2-я, Механизаторов, Облепиховая, Озерная, Просторная, Рябиновая, Урожайн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ки: Геологов, Тихвинка - все дома, за исключением домов № 120, 125, 125а, 125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ссе: Рославльское (Малая Дресна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Т: «Мичуринец», «Рассвет», «Учитель», «СУ - 319 Калужтрансстрой», «Пригородное ДРСУ», «Красная рябина», «Кентавр», «Урожай», «Смолоблпрокуратура», «Институт «Смоленскгражданпроект» (участок № 2), «Озерный», «Горводоканал», «Проектировщик», «Текстильщик-1», «Росхозторг», «Тюльпан», «Хлебобулочно - кондитерский комбинат (участок № 2), «Заря», «Дружба-2», «Камаз», «Рябинка», «Шинник», «Управление механизации треста «Спецстроймеханизация», «Сельхозтехника», «Каравай», «Облпотребсоюз», «Весна», «Энергетик», «Радуга», «Виктория», «Росоптпродторг», «Рябиновая поляна», «Монтажник», «Облфинотдел», «Управление трамвая», «Вишенка», «Смоленской землеустроительной экспедиции», «Связист», «Нефтяник», «Медик БСМП», «Горпромторг», «Управление кинофикации», «№ 3 Смоленского льнокомбината», «Прогресс»,  «Липки», «Березка», «Средняя школа № 28», «Вишенка-2», «Рассвет-1», «Городская детская клиническая больница № 1», «Автобаза № 2», «Тихвинка», «Малютка», «Южный»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601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- ФГОУ ВПО «Смоленская государственная академия  физической культуры, спорта и туризма»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18, г. Смоленск, просп. Гагарина, д. № 23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 участковой избирательной комиссии, помещение для голосования - ФГОУ ВПО «Смоленская государственная академия  физической культуры, спорта и туризма»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Весенняя, Генерала Руссиянова, Киевская 2-я, Кирова – дома      № 38, 42,  Летняя, Максакова, Михайловская, Осенняя, Раевского – дома № 2а, 4, 4а, 6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пект: Гагарина – нечетная сторона от дома № 13/2 до конц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ы: Овцинова, Осенний 1-й, 2-й, Поддубного, Ф.И. Михайлов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ссе: Киевское - нечетная сторон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Киевский 2-й, Ф.И. Михайлов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и: Одинцово, Тихвинка – дома № 120, 125, 125а, 125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Т: «Цветовод», «Связист», «Цветок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602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 МБОУ СОШ № 35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6, г. Смоленск, ул. П. Алексеева, д. № 20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№ 35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Андрусовская (ранее поселок Киселёвка), Попова - четная сторона от дома № 74 до дома № 98, за исключением домов № 76, 78, Талашкинская, Фленовск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603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 МБОУ СОШ № 35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6, г. Смоленск, ул. П. Алексеева, д. № 20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№ 35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: Рыленкова  - дома № 38, 38а, 43, 45, 49, 51, 53, 55, 57, 57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604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 МБОУ СОШ № 35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6, г. Смоленск, ул. П. Алексеева, д. № 20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 помещение для голосования – МБОУ СОШ № 35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Петра Алексеева - четная сторона от дома № 4 до конца, за исключением домов № 2/37, 8, 16, 22/72, Попова - дома  № 76, 104, 106, 107, 110 корп. 1, 2; 118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605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№ 34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6, г. Смоленск, ул. Попова, д. № 62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№ 34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ица: Петра Алексеева – нечетная сторона от дома № 3 до дома              № 15/70.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606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 МБОУ  СОШ № 34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6, г. Смоленск, ул. Попова, д. № 62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№ 34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ицы: Петра Алексеева - дома № 2/37, 8, 16, 19, 22/72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607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 МБОУ СОШ № 34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6, г. Смоленск, ул. Попова, д. № 62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– МБОУ СОШ № 34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Попова -  четная сторона от дома № 64 до дома № 68а, дом № 78, Рыленкова – дома № 44, 48, 49а, 50, 61а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608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 МБОУ СОШ № 37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6, г. Смоленск, ул. Попова, д. № 108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 – МБОУ СОШ № 37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Богородицкая, Мстиславская, Попова - нечетная сторона от дома № 115 до дома № 121, четная сторона - дома № 112, 114, 116, 120, Пригорская, Шаталовск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609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 МБОУ СОШ № 37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6, г. Смоленск, ул. Попова, д. № 108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 – МБОУ СОШ № 37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а: Рыленкова – дома № 42, 63, 65, корп.1, 2; 66, 67, 71, 72, 73, 91, корп. 1, 2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610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 МБОУ СОШ  № 37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6, г. Смоленск, ул. Попова, д. № 108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 помещение для голосования  – МБОУ СОШ № 37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Попова - дома № 124, 125, 126, 128, Рыленкова – дома № 74, 77, 79, корп.1, 2, 3; 87, 89, 89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611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МБОУ СОШ № 37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6, г. Смоленск, ул. Попова, д. № 108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 – МБОУ СОШ № 37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Попова – дом № 111, четная сторона от дома № 122 до конца,  за исключением домов № 124, 126, 128, Рыленкова – дом № 46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 612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-  МБОУ СОШ № 37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14036, г. Смоленск, ул. Попова, д. № 108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астковой избирательной комиссии, помещение для голосования  – МБОУ СОШ № 37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Рыленкова – дома № 59, 59а, 61, 85, Попова - дома № 100, 102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9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firstLine="709"/>
      <w:jc w:val="center"/>
      <w:outlineLvl w:val="5"/>
    </w:pPr>
    <w:rPr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709"/>
      <w:jc w:val="both"/>
      <w:outlineLvl w:val="6"/>
    </w:pPr>
    <w:rPr>
      <w:rFonts w:ascii="Times New Roman" w:hAnsi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709"/>
      <w:outlineLvl w:val="7"/>
    </w:pPr>
    <w:rPr>
      <w:rFonts w:ascii="Times New Roman" w:hAnsi="Times New Roman" w:cs="Times New Roma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9">
    <w:name w:val="Заголовок 9 Знак"/>
    <w:basedOn w:val="Style5"/>
    <w:qFormat/>
    <w:rPr>
      <w:b/>
      <w:sz w:val="32"/>
    </w:rPr>
  </w:style>
  <w:style w:type="character" w:styleId="Heading1Char">
    <w:name w:val="Heading 1 Char"/>
    <w:basedOn w:val="Style5"/>
    <w:qFormat/>
    <w:rPr>
      <w:rFonts w:ascii="Arial" w:hAnsi="Arial" w:cs="Arial"/>
      <w:b/>
      <w:bCs/>
      <w:kern w:val="2"/>
      <w:sz w:val="20"/>
      <w:szCs w:val="20"/>
    </w:rPr>
  </w:style>
  <w:style w:type="character" w:styleId="Heading2Char">
    <w:name w:val="Heading 2 Char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Heading3Char">
    <w:name w:val="Heading 3 Char"/>
    <w:basedOn w:val="Style5"/>
    <w:qFormat/>
    <w:rPr>
      <w:rFonts w:ascii="Times New Roman" w:hAnsi="Times New Roman" w:cs="Times New Roman"/>
      <w:sz w:val="20"/>
      <w:szCs w:val="20"/>
    </w:rPr>
  </w:style>
  <w:style w:type="character" w:styleId="Heading4Char">
    <w:name w:val="Heading 4 Char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Heading5Char">
    <w:name w:val="Heading 5 Char"/>
    <w:basedOn w:val="Style5"/>
    <w:qFormat/>
    <w:rPr>
      <w:rFonts w:ascii="Times New Roman" w:hAnsi="Times New Roman" w:cs="Times New Roman"/>
      <w:sz w:val="20"/>
      <w:szCs w:val="20"/>
    </w:rPr>
  </w:style>
  <w:style w:type="character" w:styleId="Heading6Char">
    <w:name w:val="Heading 6 Char"/>
    <w:basedOn w:val="Style5"/>
    <w:qFormat/>
    <w:rPr>
      <w:rFonts w:ascii="Times New Roman" w:hAnsi="Times New Roman" w:cs="Times New Roman"/>
      <w:b/>
      <w:bCs/>
    </w:rPr>
  </w:style>
  <w:style w:type="character" w:styleId="Style6">
    <w:name w:val="Верхний колонтитул Знак"/>
    <w:basedOn w:val="Style5"/>
    <w:qFormat/>
    <w:rPr>
      <w:rFonts w:ascii="Calibri" w:hAnsi="Calibri" w:cs="Calibri"/>
    </w:rPr>
  </w:style>
  <w:style w:type="character" w:styleId="HeaderChar">
    <w:name w:val="Header Char"/>
    <w:basedOn w:val="Style5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7">
    <w:name w:val="Название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TitleChar">
    <w:name w:val="Title Char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basedOn w:val="Style5"/>
    <w:qFormat/>
    <w:rPr>
      <w:rFonts w:ascii="Times New Roman" w:hAnsi="Times New Roman" w:cs="Times New Roman"/>
      <w:sz w:val="20"/>
      <w:szCs w:val="20"/>
    </w:rPr>
  </w:style>
  <w:style w:type="character" w:styleId="BodyTextIndent3Char">
    <w:name w:val="Body Text Indent 3 Char"/>
    <w:basedOn w:val="Style5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basedOn w:val="Style5"/>
    <w:qFormat/>
    <w:rPr>
      <w:rFonts w:ascii="Times New Roman" w:hAnsi="Times New Roman" w:cs="Times New Roman"/>
      <w:sz w:val="28"/>
      <w:szCs w:val="28"/>
    </w:rPr>
  </w:style>
  <w:style w:type="character" w:styleId="SubtitleChar">
    <w:name w:val="Subtitle Char"/>
    <w:basedOn w:val="Style5"/>
    <w:qFormat/>
    <w:rPr>
      <w:rFonts w:ascii="Times New Roman" w:hAnsi="Times New Roman" w:cs="Times New Roman"/>
      <w:sz w:val="20"/>
      <w:szCs w:val="20"/>
    </w:rPr>
  </w:style>
  <w:style w:type="character" w:styleId="PlainTextChar">
    <w:name w:val="Plain Text Char"/>
    <w:basedOn w:val="Style5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</w:rPr>
  </w:style>
  <w:style w:type="character" w:styleId="Style8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9">
    <w:name w:val="Нижний колонтитул Знак"/>
    <w:basedOn w:val="Style5"/>
    <w:qFormat/>
    <w:rPr/>
  </w:style>
  <w:style w:type="character" w:styleId="Style10">
    <w:name w:val="Подзаголовок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5"/>
    <w:qFormat/>
    <w:rPr>
      <w:bCs/>
      <w:sz w:val="28"/>
      <w:szCs w:val="28"/>
    </w:rPr>
  </w:style>
  <w:style w:type="character" w:styleId="3">
    <w:name w:val="Основной текст 3 Знак"/>
    <w:basedOn w:val="Style5"/>
    <w:qFormat/>
    <w:rPr>
      <w:bCs/>
      <w:color w:val="FF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BodyTextIndent">
    <w:name w:val="Body Text Indent"/>
    <w:basedOn w:val="Normal"/>
    <w:qFormat/>
    <w:pPr>
      <w:spacing w:lineRule="auto" w:line="240" w:before="0" w:after="0"/>
      <w:ind w:left="708" w:hanging="566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08" w:hanging="708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993" w:hanging="993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709"/>
      <w:jc w:val="both"/>
    </w:pPr>
    <w:rPr>
      <w:sz w:val="24"/>
      <w:szCs w:val="24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Cs/>
      <w:color w:val="FF0000"/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left="708" w:hanging="708"/>
    </w:pPr>
    <w:rPr>
      <w:rFonts w:ascii="Times New Roman" w:hAnsi="Times New Roman" w:cs="Times New Roman"/>
      <w:sz w:val="28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left="993" w:hanging="993"/>
    </w:pPr>
    <w:rPr>
      <w:rFonts w:ascii="Times New Roman" w:hAnsi="Times New Roman" w:cs="Times New Roman"/>
      <w:sz w:val="28"/>
      <w:szCs w:val="20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26:00Z</dcterms:created>
  <dc:creator>chiv</dc:creator>
  <dc:description/>
  <cp:keywords/>
  <dc:language>en-US</dc:language>
  <cp:lastModifiedBy>chiv</cp:lastModifiedBy>
  <cp:lastPrinted>2013-01-17T11:50:00Z</cp:lastPrinted>
  <dcterms:modified xsi:type="dcterms:W3CDTF">2013-01-21T07:37:00Z</dcterms:modified>
  <cp:revision>7</cp:revision>
  <dc:subject/>
  <dc:title>Приложение</dc:title>
</cp:coreProperties>
</file>