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1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от ____________ № _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Проект планировки территории. Графическая ча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6:00Z</dcterms:created>
  <dc:creator>Семенова Жанна Петровна</dc:creator>
  <dc:description/>
  <cp:keywords/>
  <dc:language>en-US</dc:language>
  <cp:lastModifiedBy>Бородина Елена Николаевна</cp:lastModifiedBy>
  <cp:lastPrinted>2017-08-08T16:15:00Z</cp:lastPrinted>
  <dcterms:modified xsi:type="dcterms:W3CDTF">2018-01-29T11:25:00Z</dcterms:modified>
  <cp:revision>13</cp:revision>
  <dc:subject/>
  <dc:title>Заднепровский  районный  суд</dc:title>
</cp:coreProperties>
</file>